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39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безвозмездное временное пользова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безвозмездное временное пользование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08.04.2014 № 13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7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50:00Z</dcterms:modified>
  <cp:revision>11</cp:revision>
  <dc:subject/>
  <dc:title> </dc:title>
</cp:coreProperties>
</file>