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2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  31 мая 2016 г. № 62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противодействия коррупции в Администрации Леонидов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», Указом Президента Российской Федерации от 01.04.2016 № 147 «О национальном плане противодействия коррупции на 2016-2017 годы», и руководствуясь Национальной стратегией противодействия коррупции, утвержденной Указом Президента Российской Федерации от 13 апреля 2010 года № 460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ротиводействия коррупции в Администрации Леонидовского сельского поселения Ельнинского района Смолен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Леонидовского сельского поселения Ельнинского района Смоленской области от 19.04.2013 № 26 «Об утверждении Плана  противодействия коррупции в Администрации Леонидовского сельского поселения Ельнинского района Смоленской области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  <w:lang w:val="ru-RU"/>
        </w:rPr>
        <w:t>Леонидов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                   </w:t>
      </w:r>
      <w:r>
        <w:rPr>
          <w:szCs w:val="28"/>
          <w:lang w:val="ru-RU"/>
        </w:rPr>
        <w:t>Н.В. 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противодействия коррупции в Администрации Леонидовского сельского поселения 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44"/>
        <w:gridCol w:w="259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йственного функционирования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сведений о доходах, расходах, об имуществе и обязательствах имущественного характера муниципальных служащих, лиц замещающих муниципальные должности в Администрации Леонидовского сельского поселения Ельнинского района Смоленской области, их супругов и несовершеннолетних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текуще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 муниципальных служащих, лиц замещающих муниципальные должности в Администрации Леонидовского сельского поселения Ельнинского района Смоленской области, их супругов и несовершеннолетних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обращений граждан на предмет наличия в них информации о фактах коррупции со стороны муниципальных служащих, лиц замещающих муниципальные должности в Администрации Леонидовского сельского поселения Ельнинского района Смоленской област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ррупции при исполнении Администрацией Леонидовского сельского поселения Ельнинского района Смоленской области муниципальных функций и предоставлении ей муниципальных услуг, устранение причин и условий, порождающих коррупционные правонаруш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еятельности Администрации Леонидовского сельского поселения Ельнинского района Смоленской области в сфере исполнения муниципальных функций и предоставления муниципальных услуг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еспечение взаимодействия Администрации Леонидовского сельского поселения Ельнинского района Смоленской области с некоммерческими организациями Смоленской области в сфере реализации социально-экономических и культурных потребностей населения Леонидов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лиц, ответственных за профилактику коррупционных и иных правонарушений в Администрации Леонидовского сельского поселения Ельнинского района Смоленской област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autoSpaceDE w:val="false"/>
              <w:ind w:right="15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оординация работы по предоставлению муниципальных услуг через действующий в районе многофункциональный центр и других служб в системе « одного окна»</w:t>
            </w:r>
          </w:p>
          <w:p>
            <w:pPr>
              <w:pStyle w:val="Normal"/>
              <w:ind w:right="-32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выявление коррупционных рисков, в том числе причин и условий корруп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«Интернет»-сайте Администрации Леонидовского сельского поселения Ельнинского района Смоленской области информации об антикоррупционной деятель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йственного функционирования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иления работы по профилактике коррупционных и иных правонарушений (ответственных за работу по профилактике коррупционных и иных правонарушений) 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Леонидовского сельского поселения Ельнинского района Смоленской области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дминистрацией Леонидовского сельского поселения Ельнинского района Смоленской области и придании гласности фактов коррупции в Администрации Леонидовского 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размещения физическими и юридическими лицами на официальном сайте Администрации Леонидовского сельского поселения Ельнинского района в сети «Интернет» информации (жалоб) о ставших им известными фактах корруп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8:00Z</dcterms:created>
  <dc:creator>Ирина</dc:creator>
  <dc:description/>
  <cp:keywords/>
  <dc:language>en-US</dc:language>
  <cp:lastModifiedBy>ава</cp:lastModifiedBy>
  <cp:lastPrinted>2016-05-31T10:04:00Z</cp:lastPrinted>
  <dcterms:modified xsi:type="dcterms:W3CDTF">2016-06-02T06:28:00Z</dcterms:modified>
  <cp:revision>12</cp:revision>
  <dc:subject/>
  <dc:title>АДМИНИСТРАЦИЯ</dc:title>
</cp:coreProperties>
</file>