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33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исвоение адресов объектам недвижимого имущества, находящимся в границах Леонидовского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исвоение адресов объектам недвижимого имущества, находящимся в границах Леонидовского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 № 48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рисвоение адресов объектам недвижимого имущества, находящимся в границах Леонидовского сельского поселения Ельнинского района Смоленской области» (в редакции постановления от 29.10.2013 № 78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51:00Z</dcterms:created>
  <dc:creator>************************</dc:creator>
  <dc:description/>
  <cp:keywords/>
  <dc:language>en-US</dc:language>
  <cp:lastModifiedBy>ава</cp:lastModifiedBy>
  <cp:lastPrinted>2016-03-24T14:07:00Z</cp:lastPrinted>
  <dcterms:modified xsi:type="dcterms:W3CDTF">2016-03-30T07:46:00Z</dcterms:modified>
  <cp:revision>7</cp:revision>
  <dc:subject/>
  <dc:title> </dc:title>
</cp:coreProperties>
</file>