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-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6 г.    № 63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Администрации  Леонидовского   сельского  поселения Ельнинского района Смоленской области, содержанию указанных актов и обеспечению их исполн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В соответствии с пунктом 1 части 4 статьи 19 Федерального закона от 05.04.2013 №44-ФЗ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Леонидовского сельского поселения Ельнинского  района Смолен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прилагаемые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Леонидовского сельского поселения Ельнинского района Смоленской области, содержанию указанных актов и обеспечению их исполнения (далее также – треб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Н.В.Нестерова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Ельнинского района   Смоленской области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31.05. 2016 г.  №63               </w:t>
      </w:r>
    </w:p>
    <w:p>
      <w:pPr>
        <w:pStyle w:val="Normal"/>
        <w:ind w:left="609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РЕБ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порядку разработки и принятия правовых актов о нормировании в сфере закупок товаров, работ, услуг для обеспечения муниципальных нужд  Администрации  Леонидовского сельского поселения Ельнинского района Смоленской области, содержанию указанных актов и обеспечению их исполн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требования определяют порядок разработки и принятия, а также содержание и порядок обеспечения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министрации Леонидовского сельского поселения  Ельнинского района Смоленской области, утверждающих:</w:t>
      </w:r>
    </w:p>
    <w:p>
      <w:pPr>
        <w:pStyle w:val="ConsPlusNormal"/>
        <w:ind w:firstLine="709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- правила определения нормативных затрат на обеспечение функций    Администрации  Леонидовского сельского поселения Ельнинского района Смоленской области (далее – нормативные затраты);</w:t>
      </w:r>
    </w:p>
    <w:p>
      <w:pPr>
        <w:pStyle w:val="ConsPlusNormal"/>
        <w:ind w:firstLine="709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>- правила определения требований к закупаемым Администрацией  Леонидовского сельского поселения Ельнинского  района  Смоленской области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>б)  Администрации Леонидовского сельского поселения Ельнинского района Смоленской области, утверждающих:</w:t>
      </w:r>
    </w:p>
    <w:p>
      <w:pPr>
        <w:pStyle w:val="ConsPlusNormal"/>
        <w:ind w:firstLine="709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>- нормативные затраты;</w:t>
      </w:r>
    </w:p>
    <w:p>
      <w:pPr>
        <w:pStyle w:val="ConsPlusNormal"/>
        <w:ind w:firstLine="709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sz w:val="28"/>
          <w:szCs w:val="28"/>
        </w:rPr>
        <w:t>- требования к отдельным видам товаров, работ, услуг (в том числе предельные цены товаров, работ, услуг), закупаемым Администрацией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ые акты, указанные в подпункте «а» пункта 1. настоящих требований, разрабатываются Администрацией Леонидовского сельского поселения  Ельнинского района Смоленской области и издаются в форме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акты, указанные в подпункте «б» пункта 1. настоящих требований, утверждаемые Администрацией Леонидовского сельского поселения Ельнинского  района Смоленской области, издаются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Леонидовского сельского поселения Ельнинского района Смоленской области до 1 июня текущего финансового года принимают правовые акты, указанные в подпункте «б» пункта 1. настоящих требований.</w:t>
      </w:r>
    </w:p>
    <w:p>
      <w:pPr>
        <w:pStyle w:val="ConsPlusNormal"/>
        <w:ind w:firstLine="709"/>
        <w:jc w:val="both"/>
        <w:rPr/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>5. Администрация    Леонидовского   сельского поселения Ельнинского района Смоленской области размещает проекты правовых актов, указанных в подпункте «а» пункта 1. настоящих требований, а также пояснительные записки к ним в единой информационной системе в сфере закупок товаров, работ, услуг для обеспечения государственных и муниципальных нужд, а до даты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далее – единая информационная система)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 Ельнинского района Смоленской области размещает проекты правовых актов, указанных в подпункте «б» пункта 1. настоящих требований, в единой информационной системе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ественный контроль проектов правовых актов, указанных в пункте 1. настоящих требований, осуществляется в форме общественного обсуждения                 (далее – обсуждение в целях общественного контро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оведения обсуждения в целях общественного контроля проектов правовых актов, указанных в   пункте 1. настоящих требований, устанавливается Администрацией Леонидовского сельского поселения Ельнинского района Смоленской области и не может быть менее семи календарных дней со дня размещения проектов правовых актов в единой информационной сист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Леонидовского сельского поселения Ельнинского района Смоленской области рассматривает поступившие в электронной или письменной форме предложения общественных объединений, объединений юридических лиц и граждан и не позднее трех рабочих дней со дня поступления предложений общественных объединений, объединений  юридических лиц и граждан размещают эти предложения и ответы на них в единой информацион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бсуждения в целях общественного контроля Администрация Леонидовского сельского поселения Ельнинского района Смоленской области принима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проекты правовых актов, указанных в пункте 1. настоящих требований, с учетом предложений общественных объединений, объединений юридических лиц и граждан или о принятии  правового акта без учета указанных предлож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екты правовых актов, указанных в пункте 1.  настоящих требований, прошедших процедуру обсуждения в целях общественного контроля, подлежат обязательному обсуждению на заседании общественного совета Администрации  Леонидовского сельского поселения Ельнинского района Смоленской области (далее – общественные сове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рассмотрения проектов правовых актов, указанных в пункте 1. настоящих требований, общественный совет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озможности принятия правового акта;</w:t>
      </w:r>
    </w:p>
    <w:p>
      <w:pPr>
        <w:pStyle w:val="ConsPlusNormal"/>
        <w:ind w:firstLine="709"/>
        <w:jc w:val="both"/>
        <w:rPr/>
      </w:pPr>
      <w:bookmarkStart w:id="6" w:name="Par55"/>
      <w:bookmarkEnd w:id="6"/>
      <w:r>
        <w:rPr>
          <w:rFonts w:cs="Times New Roman" w:ascii="Times New Roman" w:hAnsi="Times New Roman"/>
          <w:sz w:val="28"/>
          <w:szCs w:val="28"/>
        </w:rPr>
        <w:t>б) о необходимости доработки проекта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который подписывается всеми членами общественного совета и не позднее трех рабочих дней со дня принятия соответствующего решения размещается Администрацией Леонидовского сельского поселения Ельнинского района Смоленской области в единой информационной систе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принятия решения, указанного в подпункте «б» пункта 11. настоящих требований, Администрация Леонидовского сельского поселения Ельнинского района Смоленской области утверждает правовые акты, указанные в пункте 1. настоящих требований, после их доработки с учетом решения, принятого общественным сов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екты правовых актов, указанных в  пункте 1. настоящих требований, вносятся на рассмотрение Администрации Леонидовского сельского поселения Ельнинского района Смоленской области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авовой акт Администрации Леонидовского сельского поселения Ельнинского района Смоленской области, утверждающий правила определения требований к закупаемым Администрацией  Леонидовского сельского поселения Ельнинского района Смоленской области отдельных  видов товаров, работ, услуг (в том числе предельные цены товаров, работ, услуг), должен определя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и (или) обязанность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устанавливать значения указанных свойств и характеристи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рядок формирования и ведения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товаров, работ, услуг, закупаемых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(далее – ведомственный переч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орму ведомственного переч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рядок применения обязательных критериев отбора отдельных видов товаров, работ, услуг, указанных в пункте 11. Общих правил определения требований к закупаемым заказчиками отдельным видам товаров, работ, услуг (в том числе</w:t>
      </w:r>
      <w:r>
        <w:rPr>
          <w:rFonts w:cs="Times New Roman" w:ascii="Times New Roman" w:hAnsi="Times New Roman"/>
          <w:sz w:val="28"/>
          <w:szCs w:val="28"/>
        </w:rPr>
        <w:t xml:space="preserve"> предельных цен товаров, работ, услуг), утвержденных постановлением Правительства Российской Федерации от 02.09.2015 № 926 (далее – Общие правила), значения этих критериев, а также дополнительные критерии, не определенные Общими правилами и не приводящие к сужению ведомственного перечня, и порядок их при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авовой акт Администрации Леонидовского сельского поселения  Ельнинского района Смоленской области, утверждающий правила определения нормативных затрат, должен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нность Администрации Леонидовского сельского поселения Ельнинского района Смоленской области определить порядок расчета нормативных затрат, для которых порядок расчета не определен Администрацией Леонидовского сельского поселения  Ельнинского района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бование об определении Администрацией Леонидовского  сельского поселения Ельнинского района  Смоле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sz w:val="28"/>
          <w:szCs w:val="28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авовые акты Администрации  Леонидовского сельского поселения Ельнинского района Смоленской области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щие требования к отдельным видам товаров, работ, услуг, закупаемым Администрацией Леонидовского сельского поселения Ельнинского района Смоленской области должны содержать наименования заказчиков (подразделений заказчиков) и ведомственный переч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ые акты Администрации Леонидовского сельского поселения Ельнинского района Смоленской области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авовые акты, указанные в пункте 1. настоящих требований, размещаются в единой информационной системе в течение семи рабочих дней со дня их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несение изменений в правовые акты, указанные в пункте 1. настоящих требований, осуществляется соответственно по решению Администрации Леонидовского сельского поселения Ельнинского района Смоленской области,  в случаях изменения федерального законодательства, внесения изменений в областной закон об областном бюджете на очередной финансовый год и плановый период, в закон о бюджете Леонидовского сельского поселения Ельнинского района Смоленской области на очередной финансовый год и плановый период, а также изменений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сение изменений в правовые акты, указанные в пункте 1. настоящих требований, осуществляется в порядке, установленном для их принятия.</w:t>
      </w:r>
    </w:p>
    <w:p>
      <w:pPr>
        <w:pStyle w:val="ConsPlusNormal"/>
        <w:ind w:firstLine="709"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оверка исполнения заказчиками положений правовых актов Администрации Леонидовского сельского поселения Ельнинского района  Смоленской области, утверждающих требования к закупаемым Администрацией Леонидовского сельского поселения  Ельнинского района Смоленской области отдельных видов товаров, работ, услуг (в том числе предельные цены товаров, работ, услуг) и нормативные затраты на обеспечение функций, осуществляется в ходе государственного финансового контроля и мониторинга в сфере закупок в соответствии с нормативными правовыми актами о контрактной системе. </w:t>
      </w:r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 (КС)"/>
    <w:qFormat/>
    <w:pPr>
      <w:pageBreakBefore/>
      <w:widowControl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 (КС)"/>
    <w:qFormat/>
    <w:pPr>
      <w:keepNext w:val="true"/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3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3:00Z</dcterms:created>
  <dc:creator>Makarevskiy_SA</dc:creator>
  <dc:description/>
  <cp:keywords/>
  <dc:language>en-US</dc:language>
  <cp:lastModifiedBy>ава</cp:lastModifiedBy>
  <cp:lastPrinted>2016-06-08T14:34:00Z</cp:lastPrinted>
  <dcterms:modified xsi:type="dcterms:W3CDTF">2016-06-10T05:30:00Z</dcterms:modified>
  <cp:revision>98</cp:revision>
  <dc:subject/>
  <dc:title> </dc:title>
</cp:coreProperties>
</file>