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8255</wp:posOffset>
            </wp:positionV>
            <wp:extent cx="699135" cy="80010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         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от  31.05.2016 г.    № 66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5" w:hanging="0"/>
        <w:jc w:val="both"/>
        <w:rPr/>
      </w:pPr>
      <w:r>
        <w:rPr/>
        <w:t xml:space="preserve">Об утверждении Правил определения требований </w:t>
      </w:r>
    </w:p>
    <w:p>
      <w:pPr>
        <w:pStyle w:val="TextBody"/>
        <w:ind w:right="-55" w:hanging="0"/>
        <w:jc w:val="both"/>
        <w:rPr/>
      </w:pPr>
      <w:r>
        <w:rPr/>
        <w:t>к закупаемым  Администрацией  Леонидовского</w:t>
      </w:r>
    </w:p>
    <w:p>
      <w:pPr>
        <w:pStyle w:val="TextBody"/>
        <w:ind w:right="-55" w:hanging="0"/>
        <w:jc w:val="both"/>
        <w:rPr/>
      </w:pPr>
      <w:r>
        <w:rPr/>
        <w:t>сельского      поселения     Ельнинского    района</w:t>
      </w:r>
    </w:p>
    <w:p>
      <w:pPr>
        <w:pStyle w:val="TextBody"/>
        <w:ind w:right="-55" w:hanging="0"/>
        <w:jc w:val="both"/>
        <w:rPr/>
      </w:pPr>
      <w:r>
        <w:rPr/>
        <w:t xml:space="preserve">Смоленской  области  отдельных  видов  товаров, </w:t>
      </w:r>
    </w:p>
    <w:p>
      <w:pPr>
        <w:pStyle w:val="TextBody"/>
        <w:ind w:right="-55" w:hanging="0"/>
        <w:jc w:val="both"/>
        <w:rPr/>
      </w:pPr>
      <w:r>
        <w:rPr/>
        <w:t xml:space="preserve">работ, услуг (в том числе предельных цен товаров, </w:t>
      </w:r>
    </w:p>
    <w:p>
      <w:pPr>
        <w:pStyle w:val="TextBody"/>
        <w:ind w:right="-55" w:hanging="0"/>
        <w:jc w:val="both"/>
        <w:rPr/>
      </w:pPr>
      <w:r>
        <w:rPr/>
        <w:t>работ, услуг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 19 Федерального зак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04.2013 №44-ФЗ «О контрактной системе в сфере закупок товаров, работ, услуг</w:t>
      </w:r>
      <w:r>
        <w:rPr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Леонидовского сельского поселения  Ельнинского района  Смоленской области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Утвердить</w:t>
      </w:r>
      <w:r>
        <w:rPr>
          <w:rFonts w:eastAsia="Calibri"/>
          <w:sz w:val="28"/>
          <w:szCs w:val="28"/>
          <w:lang w:eastAsia="en-US"/>
        </w:rPr>
        <w:t xml:space="preserve"> прилагаемые Правила определения требований к </w:t>
      </w:r>
      <w:r>
        <w:rPr>
          <w:sz w:val="28"/>
          <w:szCs w:val="28"/>
        </w:rPr>
        <w:t>закупаемым Администрацией Леонидовского сельского поселения  Ельнинского района Смоленской области  отдельных видов товаров, работ, услуг (в том числе предельных цен товаров, работ, услуг)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 с 1 январ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  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Н.В. Нестеро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 31.05. 2016 г.   № 66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ВИЛ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ределения требований к закупаемым Администрацией </w:t>
      </w:r>
      <w:r>
        <w:rPr>
          <w:b/>
          <w:sz w:val="28"/>
          <w:szCs w:val="28"/>
        </w:rPr>
        <w:t xml:space="preserve">Леонидовского сельского поселения  Ельнинского района 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товаров, работ, услуг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(в том числе предельных це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, работ, услуг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ие Правила устанавливают порядок определения требований к закупаемым Администрацией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отдельных видов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целях настоящих Правил под видом товаров, работ, услуг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 (далее также – ОКПД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Требования к закупаемым Администрацией</w:t>
      </w:r>
      <w:r>
        <w:rPr>
          <w:sz w:val="28"/>
          <w:szCs w:val="28"/>
        </w:rPr>
        <w:t xml:space="preserve"> Леонидов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отдельных видов товаров, работ, услуг (в том числе предельные цены товаров, работ, услуг) устанавливаются Администрацией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также – ведомственный перечень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также – обязательный перечень) согласно приложению № 2 к настоящим Правила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х потребительские свойства и иные характеристики (в том числе характеристики качества), если указанные свойства и характеристики не определены в обязательном перечне;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начения характеристик (потребительских 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                20 процен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 доля расходов на закупку отдельных видов товаров, работ, услуг Администрации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общем объеме расходов Администрации</w:t>
      </w:r>
      <w:r>
        <w:rPr>
          <w:sz w:val="28"/>
          <w:szCs w:val="28"/>
        </w:rPr>
        <w:t xml:space="preserve"> Леонидов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на приобретение товаров, работ, услуг за отчетный финансовый год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доля контрактов на закупку отдельных видов товаров, работ, услуг Администрации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общем количестве контрактов на приобретение товаров, работ, услуг, заключенных Администрацией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 xml:space="preserve">Смоленской области в отчетном финансовом году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В целях формирования ведомственного перечня Администрация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6 настоящих Прави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</w:r>
      <w:bookmarkStart w:id="0" w:name="sub_1003"/>
      <w:r>
        <w:rPr>
          <w:rFonts w:eastAsia="Calibri"/>
          <w:sz w:val="28"/>
          <w:szCs w:val="28"/>
          <w:lang w:eastAsia="en-US"/>
        </w:rPr>
        <w:t xml:space="preserve">Администрация  </w:t>
      </w:r>
      <w:r>
        <w:rPr>
          <w:sz w:val="28"/>
          <w:szCs w:val="28"/>
        </w:rPr>
        <w:t xml:space="preserve">Леонидовского сельского поселения Ельнинского района  </w:t>
      </w:r>
      <w:r>
        <w:rPr>
          <w:rFonts w:eastAsia="Calibri"/>
          <w:sz w:val="28"/>
          <w:szCs w:val="28"/>
          <w:lang w:eastAsia="en-US"/>
        </w:rPr>
        <w:t>Смоленской области при формировании ведомственного перечня вправе включить в него дополнительн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отдельные виды товаров, работ, услуг, не указанные в обязательном перечне и не соответствующие критериям, указанным в пункте 6 настоящих Прави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значения количественных и (или) качественных показателей характеристик (свойств) товаров, работ, услуг, отличающихся от значений, содержащихся в обязательном перечне, в случае обоснования таких значений в соответствующей графе ведомственного перечня, в том числе с учетом функционального назначения товара, под которым для целей настоящих Правил понимаю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 xml:space="preserve">Требования к отдельным видам товаров, работ, услуг определяются с учетом категорий и (или) групп должностей работников, если нормативные затраты на приобретение отдельных видов товаров, работ, услуг на обеспечение функций </w:t>
      </w:r>
      <w:r>
        <w:rPr>
          <w:rFonts w:eastAsia="Calibri"/>
          <w:sz w:val="28"/>
          <w:szCs w:val="28"/>
          <w:lang w:eastAsia="en-US"/>
        </w:rPr>
        <w:t>Администрации</w:t>
      </w:r>
      <w:r>
        <w:rPr>
          <w:sz w:val="28"/>
          <w:szCs w:val="28"/>
        </w:rPr>
        <w:t xml:space="preserve"> Леонидовского сельского поселения Ельнинского района Смоленской области (далее – нормативные затраты) в соответствии с Правилами определения нормативных затрат, утвержденными Администрацией Леонидовского сельского поселения Ельнинского района Смоленской области (далее – Правила определения нормативных затрат), устанавливаются с учетом категорий и (или) групп должностей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 (далее – ОКЕ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редельные цены товаров, работ, услуг устанавливаются Администрацией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>Смоленской области в случае, если Правилами определения нормативных затрат установлены нормативы цены на соответствующие товары, работы, услуг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color w:val="FF6600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13. Ведомственные перечни, сформированные Администрацией </w:t>
      </w:r>
      <w:r>
        <w:rPr>
          <w:sz w:val="28"/>
          <w:szCs w:val="28"/>
        </w:rPr>
        <w:t>Леонидов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, подлежат согласован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Главным управлением Смоленской области по регулированию контрактной системы – в части, касающейся потребительских свойств (в том числе характеристик качества) и иных характеристик, имеющих влияние на цену отдельных видов товаров, работ, услуг, за исключением товаров, работ, услуг, указанных в абзаце третьем настояще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с Департаментом </w:t>
      </w:r>
      <w:r>
        <w:rPr>
          <w:sz w:val="28"/>
          <w:szCs w:val="28"/>
        </w:rPr>
        <w:t xml:space="preserve">Смоленской области по информационным технологиям – в  части, касающейся потребительских свойств (в том числе характеристик качества) и иных характеристик, имеющих влияние на цену </w:t>
      </w:r>
      <w:r>
        <w:rPr>
          <w:rFonts w:eastAsia="Calibri"/>
          <w:sz w:val="28"/>
          <w:szCs w:val="28"/>
          <w:lang w:eastAsia="en-US"/>
        </w:rPr>
        <w:t xml:space="preserve">транспортных средств, </w:t>
      </w:r>
      <w:r>
        <w:rPr>
          <w:sz w:val="28"/>
          <w:szCs w:val="28"/>
        </w:rPr>
        <w:t>подлежащих оснащению оборудованием ГЛОНАСС, компьютерной и оргтехники, сетевого оборудования, средств связи, программного обеспечения, а также товаров, работ, услуг, связанных с созданием и применением автоматизированных информационных систем, регистров, реестров и баз данных, развитием и содержанием информационно-телекоммуникационной инфраструктуры, деятельностью в области геодезии и картографии на территории Смолен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Ведомственные перечни Администрации</w:t>
      </w:r>
      <w:r>
        <w:rPr>
          <w:sz w:val="28"/>
          <w:szCs w:val="28"/>
        </w:rPr>
        <w:t xml:space="preserve"> Леонидовского 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после их согласования в порядке, установленном пунктом 13 настоящих Правил, утверждаются распоряжением Администрации</w:t>
      </w:r>
      <w:r>
        <w:rPr>
          <w:sz w:val="28"/>
          <w:szCs w:val="28"/>
        </w:rPr>
        <w:t xml:space="preserve"> Леонидовского сельского поселения Ельнинского района </w:t>
      </w:r>
      <w:r>
        <w:rPr>
          <w:rFonts w:eastAsia="Calibri"/>
          <w:sz w:val="28"/>
          <w:szCs w:val="28"/>
          <w:lang w:eastAsia="en-US"/>
        </w:rPr>
        <w:t xml:space="preserve">Смоленской област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. Внесение изменений в правовые акты об утверждении ведомственного перечня осуществляется в порядке, установленном для их принят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равилам определения требований к закупаемым Администрацией Леонидовского сельского поселения Ельнинского района Смоленской области отдельных видов товаров, работ, услуг (в том числе предельных цен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видов товаров, работ, услуг, в отношении которых устанавливаются потребительские свой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том числе характеристики качества) и иные характеристики, имеющие влияние на цен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1"/>
        <w:gridCol w:w="1697"/>
        <w:gridCol w:w="997"/>
        <w:gridCol w:w="1564"/>
        <w:gridCol w:w="1559"/>
        <w:gridCol w:w="1421"/>
        <w:gridCol w:w="1566"/>
        <w:gridCol w:w="1415"/>
        <w:gridCol w:w="6"/>
        <w:gridCol w:w="2511"/>
        <w:gridCol w:w="131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Д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Леонидовского сельского поселения  Ельнинского района Смоленской области в обязательном перечне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Леонидов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снование отклонения значения характеристики от утвержденной Администрацией Леонидовского сельского поселения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ьнинского  района   Смоленской области в обязательном переч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-нальное назначение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ные виды товаров, работ, услуг, требования к потребительским свойствам (в том числе к качеству) и иным характеристикам, которые утверждены Администрацией Леонидовского сельского поселения  Ельнинского района Смоленской области в обязательном перечн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Администрацией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онидовского сельского поселения Ельнинского  район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моле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153"/>
            <w:bookmarkStart w:id="2" w:name="P153"/>
            <w:bookmarkEnd w:id="2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567" w:top="1134" w:footer="0" w:bottom="567"/>
          <w:pgNumType w:start="6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.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0</wp:posOffset>
                </wp:positionH>
                <wp:positionV relativeFrom="paragraph">
                  <wp:posOffset>-66675</wp:posOffset>
                </wp:positionV>
                <wp:extent cx="3070860" cy="200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авилам определения требований к закупаемым Администрацией Леонидовского сельского поселения Ельнинского района Смоленской области отдельных видов товаров, работ, услуг (в том числе предельных цен товаров, работ, услу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58.25pt;mso-wrap-distance-left:9.05pt;mso-wrap-distance-right:9.05pt;mso-wrap-distance-top:0pt;mso-wrap-distance-bottom:0pt;margin-top:-5.25pt;mso-position-vertical-relative:text;margin-left:5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Правилам определения требований к закупаемым Администрацией Леонидовского сельского поселения Ельнинского района Смоленской области отдельных видов товаров, работ, услуг (в том числе предельных цен товаров, работ, услуг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559"/>
        <w:gridCol w:w="1559"/>
        <w:gridCol w:w="709"/>
        <w:gridCol w:w="709"/>
        <w:gridCol w:w="1275"/>
        <w:gridCol w:w="993"/>
        <w:gridCol w:w="992"/>
        <w:gridCol w:w="1134"/>
        <w:gridCol w:w="1276"/>
        <w:gridCol w:w="1275"/>
        <w:gridCol w:w="1560"/>
        <w:gridCol w:w="1559"/>
      </w:tblGrid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69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 товаров, работ, услуг, Администрацией Леонидовского сельского поселения Ельнинского района Смоленской области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характеристики товаров, работ, услуг, 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-ме-нова-ние</w:t>
            </w:r>
          </w:p>
        </w:tc>
        <w:tc>
          <w:tcPr>
            <w:tcW w:w="69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руководител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помощ-ники (советники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специ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обеспечи-вающие специалисты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, не являющиеся руководителями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высш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глав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-ностей «ведуща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ительные электронные цифровые портатив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й не более 10 кг для автоматической обработки дан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, объе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ителя, тип жесткого диск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ческий привод, 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ера, время работы, операционная система, предустановлен-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ы персональные настольные, рабочие стан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-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а ввода/вывода данных, содержащие (не содержащие) в одном корпусе запоминающие устройства. Пояснение по требуемой продукции: принтеры, сканеры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-нальные 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 лазерный – для принтера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функцио-нального устройства), разрешение сканирования (для сканера/ многофункцио-нального устройства), цветность (цветной/черно-белый), максимальный формат, скорость печати/сканиро-вания, наличие дополните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телефоны моб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стоимост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м (включая договоры технической поддержк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-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10 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 тыс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 тыс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тыся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5 тысяч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-ди-ных с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15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5 м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для перевозки 10 человек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 гру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металлическим каркас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кожа натуральная; возможные значения: искусствен-ная кожа, мебельный (искусствен-ный) мех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: мебельный (искусст-венный) мех, искусствен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искусствен-ная кожа; возможные значения: мебельный (искусствен-ный) мех, искусствен-ная замш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ые значения: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искусственная кожа; возможные значения: мебельный (искусственный) мех, искусственная замша 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кусствен-ная замша (микро-фибра), ткань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я замша (микрофиб-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-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ра), 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ра), ткань, нетканые материалы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-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ца, сосна, 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-венных пород: береза, лиственница, сосна, 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массив древесины «ценных» пород (твердолиствен-ных и тропических); возможные значения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евесина хвойных и мягколиствен-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вен-ных пород: береза, лиственница, сосна, ель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-ная кожа; мебельный (искус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венный) мех, искусствен-ная замша (микро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: мебельный (искусст-венный) мех, искусствен-ная замша (микрофиб-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-ная кожа; возможные значения;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ная кожа; 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-ных помещений, учебных заведений,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, административ-ных помещений, учебных заведений, учреждений 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листвен-ных и тропических); возможные значения: древесина хвойных и мягколиствен-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вен-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95" w:leader="none"/>
        <w:tab w:val="left" w:pos="8502" w:leader="none"/>
        <w:tab w:val="right" w:pos="9355" w:leader="none"/>
      </w:tabs>
      <w:spacing w:before="0" w:after="24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95" w:leader="none"/>
        <w:tab w:val="left" w:pos="8502" w:leader="none"/>
        <w:tab w:val="right" w:pos="9355" w:leader="none"/>
      </w:tabs>
      <w:spacing w:before="0" w:after="24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бычный (КС) Знак"/>
    <w:qFormat/>
    <w:rPr>
      <w:sz w:val="24"/>
      <w:szCs w:val="24"/>
      <w:lang w:bidi="ar-SA"/>
    </w:rPr>
  </w:style>
  <w:style w:type="character" w:styleId="Style15">
    <w:name w:val="Таблицы (моноширинный) Знак"/>
    <w:qFormat/>
    <w:rPr>
      <w:rFonts w:ascii="Courier New" w:hAnsi="Courier New" w:cs="Courier New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 (КС)"/>
    <w:qFormat/>
    <w:pPr>
      <w:pageBreakBefore/>
      <w:widowControl/>
      <w:numPr>
        <w:ilvl w:val="0"/>
        <w:numId w:val="4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20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Список маркер (КС)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NoSpacing">
    <w:name w:val="No Spacing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35:00Z</dcterms:created>
  <dc:creator>Makarevskiy_SA</dc:creator>
  <dc:description/>
  <cp:keywords/>
  <dc:language>en-US</dc:language>
  <cp:lastModifiedBy>ава</cp:lastModifiedBy>
  <cp:lastPrinted>2016-06-07T15:38:00Z</cp:lastPrinted>
  <dcterms:modified xsi:type="dcterms:W3CDTF">2016-06-10T05:38:00Z</dcterms:modified>
  <cp:revision>18</cp:revision>
  <dc:subject/>
  <dc:title> </dc:title>
</cp:coreProperties>
</file>