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6263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6 № 9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Ель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Устава Народной дружины  Леонидовского сельского поселения Ельнин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РФ», Федеральным законом от 19.05.1995 г. № 82-ФЗ «Об общественных объединениях», Федеральным законом от02.04.2014 г. № 44-ФЗ «Об участии граждан в охране общественного порядка», Администрация Леонидовского сельского поселения Ельнинского  района Смолен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тав Народной дружины Леонидовского сельского  поселения Ельнинского района Смоленской обла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Н.В.Нестерова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Леонидовского сельского поселения Ельнинского района Смоленской област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1.08.2016 год № 9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родной дружины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3"/>
      <w:bookmarkStart w:id="1" w:name="Par13"/>
      <w:bookmarkEnd w:id="1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родная дружина  Леонидовского сельского поселения Ельниского района Смоленской области (далее по тексту - "Дружина") создается на добровольной основ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9.05.1995 N 82-ФЗ "Об общественных объединениях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4.2014 N 44-ФЗ "Об участии граждан в охране общественного порядка", по месту жительства граждан для усиления общественного порядка, профилактики и борьбы с правонару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ружина является добровольным общественным объединением граждан и решает стоящие перед ними задачи органами местного самоуправления, правоохранительными и иными органами и общественными объединениями граждан на основе принципов добровольности, законности, гуманности, соблюдения и защиты прав и свобод человека и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воей работе Дружина руководству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Российской Федерации, постановлениями и распоряжениями Правительства Российской Федерации, нормативными правовыми актами Администрации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Дружину принимаются граждане Российской Федерации, проживающие на территории  Леонидовского сельского поселения Ельниского района Смоленской области, достигшие возраста восемнадцати лет, способные по своим личным и деловым качествам оказывать содействие правоохранительным органам в охране общественного порядка и обеспечении общественной безопасности, предупреждении и пресечении преступлений и административных правонарушений, раскрытии преступ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координации взаимодействия органов местного самоуправления, правоохранительных органов и Дружины по решению вопросов по охране общественного порядка, предупреждению и пресечению преступлений и административных правонарушений, создается постоянно действующий орган - штаб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тиводействие законной деятельности народных дружинников, посягательство на жизнь, здоровье, достоинство в связи с их деятельностью по охране общественного порядка влекут за собой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уководство деятельностью Дружины осуществляет командир Дружины, избранный членами Дружины по согласованию с Администрацией Леонидовского сельского поселения Ельнинского района Смоленской области и отделом полиции по Ельнинскому району Межмуниципальный отдел МВД России «Дорогобуж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3"/>
      <w:bookmarkEnd w:id="2"/>
      <w:r>
        <w:rPr>
          <w:rFonts w:cs="Times New Roman" w:ascii="Times New Roman" w:hAnsi="Times New Roman"/>
          <w:b/>
          <w:sz w:val="28"/>
          <w:szCs w:val="28"/>
        </w:rPr>
        <w:t>2. Основные задачи Дружин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Дружины являются содействие органам внутренних дел (полиции) и иным правоохранительным органам в охране общественного порядка, участие в предупреждении и пресечении преступлений и административных правонарушений, распространение правовых знаний, разъяснение норм поведения в общественных мес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родные дружинники совместно с сотрудниками отдела полиции по Ельнинскому району Межмуниципальный отдел МВД России «Дорогобужский» выполняют следующие возложенные на них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частвуют в обеспечении правопорядка в общественных местах, в том числе при проведении массовых общественно-политических, спортивных и культурно-зрелищ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частвуют в мероприятиях по предупреждению и пресечению преступлений и административ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ют взаимодействие и оказывают содействие в работе антитеррористических комисс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Участвуют в обеспечении безопасности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нимают участие в организации помощи лицам, пострадавшим от несчастных случаев или правонарушений, а также находящимся в беспомощном состоя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Участвуют в поддержании общественного порядка при стихийных бедствиях и других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Участвуют в иных мероприятиях, связанных с охраной общественно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35"/>
      <w:bookmarkEnd w:id="3"/>
      <w:r>
        <w:rPr>
          <w:rFonts w:cs="Times New Roman" w:ascii="Times New Roman" w:hAnsi="Times New Roman"/>
          <w:b/>
          <w:sz w:val="28"/>
          <w:szCs w:val="28"/>
        </w:rPr>
        <w:t>3. Права и обязанности Дружин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еративное руководство работой дружинников осуществляют начальник штаба Дружины и его заместители, котор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ланируют работу Дружины, разрабатывают мероприятия по взаимодействию дружин и совершенствованию их деятельности, распределяют силы дружин по территории и направлениям их деятельности, организуют учебу командиров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одят набор личного состава Дружины, совместно с командиром Дружины устанавливают маршрут патрулирования и отдельные пос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оверяют деятельность Дружины, принимают меры к устранению выявл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ют прием посетителей, проводят инструктивные беседы по вопросам охраны правопорядка на территории, закрепленной за опорным пун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Изучают, анализируют и обобщают информацию о совершенных правонарушениях, информируют о ситуации руководителей предприятий, учреждений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Доводят до сведения членов Дружины действующие законодательные акты, приказы, распоряжения и другие нормативные документы по охране общественного порядка и требуют их выпол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Поддерживают личную связь с правоохранительными органами, органами местного самоуправления муниципального образования Леонидовского сельского поселения Ельнинского района Смоленской области, получают от них необходимую информацию и на ее основе ставят задачу членам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Контролируют правомерность действий членов Дружины в период несения дежу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Ведут табельный учет выхода дружинников на дежур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Заслушивают сообщения командира Дружины о результатах патрулирования, выявленных нарушениях общественного порядка и принятых мер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Не реже 1 раза в год отчитываются о проделанной работе перед отделом полиции по Ельнинскому району Межмуниципальный отдел МВД России «Дорогобужский», Администрацией Леонидовского сельского поселения Ельнинского района Смоленской области, вносят предложения по вопросам усиления охраны общественного порядка и пресечения право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 Ходатайствуют перед Администрацией Леонидовского сельского поселения Ельнинского района Смоленской области, руководителями предприятий, учреждений, организаций и отделом полиции по Ельнинскому району Межмуниципальный отдел МВД России «Дорогобужский» о поощрении наиболее отличившихся дружи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язанности командира Друж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рганизует непосредственную деятельность Дружины, проводит набор личного состава Дружины, осуществляет контроль за работой дружинников во время дежурства, устанавливает маршрут патрулирования и отдельные пос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оводит работу по сплочению и укреплению Дружины, повышению внутренней дисциплины, эффективности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существляет личное взаимодействие с органами внутренних дел по вопросам деятельности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рганизует изучение дружинниками основ законодательства Российской Федерации, занятия по физподготовке дружинников, обучение их формам и методам борьбы с правонаруш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ланирует работу Дружины, инструктирует дружинников и контролирует их деятельность, ведет учет результатов работы Дружины, готовит для обсуждения на собрании дружинников вопросы организации и деятельности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тчитывается 1 раз в год перед дружинниками и перед штабом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Ходатайствует перед штабом Дружины о поощрении наиболее отличившихся дружи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ава дружин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Требовать от граждан и должностных лиц прекратить противоправные дея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нимать меры по охране места происшествия, а также по обеспечению сохранности вещественных доказательств совершения преступления (правонарушения) с последующей передачей их сотрудникам поли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Оказывать содействие полиции при выполнении возложенных на нее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N 3-ФЗ "О полиции" обязанностей в сфере охраны общественно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рименять физическую силу в случаях и порядке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4.2014 N 44-ФЗ "Об участии граждан в охране общественного порядк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язанности дружин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Знать и соблюдать требования законодательных и иных нормативных правовых актов в сфере охраны общественно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и объявлении сбора Дружины прибывать к месту сбора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облюдать права и законные интересы граждан, общественных объединений, религиозных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Принимать меры по предотвращению и пресечению преступлений и административ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7.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3"/>
      <w:bookmarkEnd w:id="4"/>
      <w:r>
        <w:rPr>
          <w:rFonts w:cs="Times New Roman" w:ascii="Times New Roman" w:hAnsi="Times New Roman"/>
          <w:b/>
          <w:sz w:val="28"/>
          <w:szCs w:val="28"/>
        </w:rPr>
        <w:t>4. Порядок и условия формирования Дружины, исключение из Дружин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ами Дружины могут быть граждане Российской Федерации, достигшие 18 лет, которые изъявили желание принять участие в работе Дружины. Прием в члены Дружины производится на основании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6"/>
      <w:bookmarkEnd w:id="5"/>
      <w:r>
        <w:rPr>
          <w:rFonts w:cs="Times New Roman" w:ascii="Times New Roman" w:hAnsi="Times New Roman"/>
          <w:sz w:val="28"/>
          <w:szCs w:val="28"/>
        </w:rPr>
        <w:t>4.2. В члены Дружины не могут быть приняты гражда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Имеющие неснятую или непогашенную судим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отношении которых осуществляется уголовное пресле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Ранее осужденные за умышленные пре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8.2001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В отношении которых вступившим в законную силу решением суда установлено, что в их действиях содержатся признаки экстремист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Страдающие психическими расстройствами, больные наркоманией или алкоголиз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Признанные недееспособными или ограниченно дееспособными по решению суда, вступившему в законн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Подвергнутые неоднократно в течение года, предшествовавшего дню принятия в Дружину, в судебном порядке административному наказанию за совершенные административные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Имеющие гражданство (подданство) иностранного госуда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ружина формируется на организационном собрании лиц, желающих вступить в Дружи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ем в Дружину производится на строго добровольных началах в индивидуальном порядке, на общем собрании дружинников или заседании штаба Дружины, на основании лич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каждого дружинника, принятого в ряды Дружины, заводится учетная карточ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ачальник штаба Дружины вручает Дружиннику нарукавную повязку установленного образца и памятку дружинника, в которой излагаются основные обязанности и права дружи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Дружиннику, прошедшему испытательный срок не менее 1 месяца, вручается удостоверение члена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ародные дружинники могут быть исключены из Дружин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На основании личного заявления народного дружи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2. При наступлении обстоя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%D0%9D%D0%B5%20%D1%81%D0%B5%D0%BA%D1%80%D0%B5%D1%82%D0%BD%D0%BE%5C%D0%A4%D0%BE%D1%80%D0%BC%D0%B0%20%20%D0%A3%D1%81%D1%82%D0%B0%D0%B2%20%D0%BD%D0%B0%D1%80%D0%BE%D0%B4%D0%BD%D0%BE%D0%B9%20%D0%B4%D1%80%D1%83%D0%B6%D0%B8%D0%BD%D1%8B%20(%D0%9F%D0%BE%D0%B4%D0%B3%D0%BE%D1%82%D0%BE%D0%B2%D0%BB%D0%B5%D0%BD%20%D0%B4%D0%BB%D1%8F%20%D1%81%D0%B8%D1%81%D1%82%D0%B5%D0%BC%D1%8B%20%D0%9A%D0%BE%D0%BD%D1%81%D1%83.rtf" \l "Par7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. 4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При совершении народным дружинником, участвующим в охране общественного порядка, противоправных действий либо при бездействии, повлекших нарушение прав и свобод граждан, общественных объединений, религиозных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 связи с неоднократным невыполнением народным дружинником требований настоящего Устава либо фактическим самоустранением от участия в деятельности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В связи с прекращением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98"/>
      <w:bookmarkEnd w:id="6"/>
      <w:r>
        <w:rPr>
          <w:rFonts w:cs="Times New Roman" w:ascii="Times New Roman" w:hAnsi="Times New Roman"/>
          <w:b/>
          <w:sz w:val="28"/>
          <w:szCs w:val="28"/>
        </w:rPr>
        <w:t>5. Символика и атрибутика Друж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ружина может иметь свою символику и атрибутику установленных образц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 элементам символики Дружины относится: нарукавная повяз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 допускается использование в работе народных дружин символики и атрибутики, отличной от утвержден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спользование символики и атрибутики Дружины лицами, в ней не состоящими, влече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имволика утверждается штабом Дружины, совместно с органами местного самоуправления Леонидовского сельского поселения Ельнинского района Смоленской области  и отделом полиции по Ельнинскому району Межмуниципальный отдел МВД России «Дорогобуж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06"/>
      <w:bookmarkEnd w:id="7"/>
      <w:r>
        <w:rPr>
          <w:rFonts w:cs="Times New Roman" w:ascii="Times New Roman" w:hAnsi="Times New Roman"/>
          <w:b/>
          <w:sz w:val="28"/>
          <w:szCs w:val="28"/>
        </w:rPr>
        <w:t>6. Материально-техническое обеспечение деятельности народных друж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атериально-техническое обеспечение деятельности Дружины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ы государственной власти субъектов Российской Федерации, органы местного самоуправления могут выделять средства на финансирование материально-технического обеспечения деятельности Дружины, предоставлять Дружине помещения, технические и иные материальные средства, необходимые для осуществления е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11"/>
      <w:bookmarkEnd w:id="8"/>
      <w:r>
        <w:rPr>
          <w:rFonts w:cs="Times New Roman" w:ascii="Times New Roman" w:hAnsi="Times New Roman"/>
          <w:b/>
          <w:sz w:val="28"/>
          <w:szCs w:val="28"/>
        </w:rPr>
        <w:t>7. Ответственность народных дружинник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ействие настоящего Устава распространяется на весь период деятельности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и дополнения к Уставу утверждаются Администрацией Леонидовского сельского поселения Ельнинского района Смоленской области  и подлежат государственной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Государственная регистрация изменений и дополнений к Уставу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Изменения и дополнения к Уставу вступают в силу с момента их государственной регист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2B55DDD5589264F48B9C0391FD2CBE84FC849BD9E7248ECA7B546547B50CG" TargetMode="External"/><Relationship Id="rId4" Type="http://schemas.openxmlformats.org/officeDocument/2006/relationships/hyperlink" Target="consultantplus://offline/ref=F62B55DDD5589264F48B9C0391FD2CBE84FC8793DFE9248ECA7B546547B50CG" TargetMode="External"/><Relationship Id="rId5" Type="http://schemas.openxmlformats.org/officeDocument/2006/relationships/hyperlink" Target="consultantplus://offline/ref=F62B55DDD5589264F48B9C0391FD2CBE84FC8093D7EA248ECA7B546547B50CG" TargetMode="External"/><Relationship Id="rId6" Type="http://schemas.openxmlformats.org/officeDocument/2006/relationships/hyperlink" Target="consultantplus://offline/ref=F62B55DDD5589264F48B9C0391FD2CBE87F28697D5B9738C9B2E5AB600G" TargetMode="External"/><Relationship Id="rId7" Type="http://schemas.openxmlformats.org/officeDocument/2006/relationships/hyperlink" Target="consultantplus://offline/ref=F62B55DDD5589264F48B9C0391FD2CBE84FC849BDBE6248ECA7B546547B50CG" TargetMode="External"/><Relationship Id="rId8" Type="http://schemas.openxmlformats.org/officeDocument/2006/relationships/hyperlink" Target="consultantplus://offline/ref=F62B55DDD5589264F48B9C0391FD2CBE84FC8093D7EA248ECA7B546547B50CG" TargetMode="External"/><Relationship Id="rId9" Type="http://schemas.openxmlformats.org/officeDocument/2006/relationships/hyperlink" Target="consultantplus://offline/ref=F62B55DDD5589264F48B9C0391FD2CBE84FC849AD9E6248ECA7B546547B50C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20:00Z</dcterms:created>
  <dc:creator>User1</dc:creator>
  <dc:description/>
  <cp:keywords/>
  <dc:language>en-US</dc:language>
  <cp:lastModifiedBy>ава</cp:lastModifiedBy>
  <cp:lastPrinted>2016-09-05T10:00:00Z</cp:lastPrinted>
  <dcterms:modified xsi:type="dcterms:W3CDTF">2016-09-05T06:32:00Z</dcterms:modified>
  <cp:revision>8</cp:revision>
  <dc:subject/>
  <dc:title/>
</cp:coreProperties>
</file>