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15010" cy="842010"/>
            <wp:effectExtent l="0" t="0" r="0" b="0"/>
            <wp:wrapSquare wrapText="left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3.04. 2015       №  26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</w:rPr>
        <w:t xml:space="preserve">Об   утверждении  программы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Энергосбережени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овышения   энергетической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ффективности на 2015-2019 годы»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я Леонидовского сельского поселения Ельнинского района Смолен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программу «Энергосбережения и повышения энергетической эффективности  на 2015-2019 годы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в ходе реализации  программы «Энергосбережения и повышения энергетической эффективности  на 2015-2019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над выполнением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 в соответствии с Уставом Леонидовского сельского поселения Ельнинского района Смол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Н.В.Несте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napToGrid w:val="true"/>
      <w:jc w:val="left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34:00Z</dcterms:created>
  <dc:creator>Администрация</dc:creator>
  <dc:description/>
  <cp:keywords/>
  <dc:language>en-US</dc:language>
  <cp:lastModifiedBy>ава</cp:lastModifiedBy>
  <cp:lastPrinted>2015-12-01T15:55:00Z</cp:lastPrinted>
  <dcterms:modified xsi:type="dcterms:W3CDTF">2015-12-01T12:56:00Z</dcterms:modified>
  <cp:revision>7</cp:revision>
  <dc:subject/>
  <dc:title/>
</cp:coreProperties>
</file>