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65151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ЕОНИД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1.2015   №  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0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утверждении Положения контрактного управляющего Леонидовского   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частью 3 статьи 38 Федерального закона от 05.04.2013 № 44-ФЗ "О контрактной системе в сфере закупок товаров, работ, услуг для обеспечения государственных и муниципальных нужд", Федеральным законом от 06.10.2003 № 131 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риказом Министерства экономического развития РФ от 29.10.2013 г. № 631 "Об утверждении Типового положения (регламента) о контрактной службе"</w:t>
      </w:r>
      <w:r>
        <w:rPr>
          <w:sz w:val="28"/>
          <w:szCs w:val="28"/>
        </w:rPr>
        <w:t>, Уставом</w:t>
      </w:r>
      <w:r>
        <w:rPr>
          <w:bCs/>
          <w:sz w:val="28"/>
          <w:szCs w:val="28"/>
        </w:rPr>
        <w:t xml:space="preserve">   Леонидовского сельского поселения Ельнинского района Смоленской области,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 Положение о контрактном управляющем Леонидовского  сельского поселения Ельнинского района Смоленской области согласно приложению № 1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 Обнародовать настоящее постановление путем размещения на информационных стендах в библиотеке и  Администрации Леонидовского сельского поселения Ельнинского района Смоленской области и на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Контроль за исполнение настоящего постановления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Н.В.Нестер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Ель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 23.01.2015 № 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контрактном управляющем</w:t>
      </w:r>
      <w:r>
        <w:rPr>
          <w:rFonts w:cs="Times New Roman" w:ascii="Times New Roman" w:hAnsi="Times New Roman"/>
          <w:b/>
          <w:sz w:val="28"/>
          <w:szCs w:val="28"/>
        </w:rPr>
        <w:t xml:space="preserve"> Леонидов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Настоящее положение устанавливает порядок работы контрактного управляющего при осуществлении закупок товаров, работ, услуг для обеспечения муниципальных нужд Леонидовского сельского поселения Ельнинского района Смоленской области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Контрактный управляющий является работником Администрации, обеспечивающим осуществление всех закупок, включая исполнение каждого контр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Контрактный управляющий в своей деятельности руководствуется </w:t>
        <w:br/>
        <w:t>Конституцией Российской Федерации, гражданским законодательством, бюджетным законодательством Российской Федерации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), иными нормативными правовыми актами, в том числе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Основными принципам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) открытость и прозрачность -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за результативность - ответственность контрактного управляющего Заказчика за достижение Заказчиком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Функциональные обязанности контрактного управляющег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я заключ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К работе привлекается квалифицированный специалист, обладающий теоретическими знаниями и навыками в сфере закупок, в целях осуществления своей деятельности на профессиональ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орядок действий контрактного управляющего для осуществления своих полномочий, а также порядок взаимодействия контрактного управляющего с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назначения контрактного управляюще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нкретное должностное лицо, назначаемое контрактным управляющим, определяется и утверждается распоряжением Администрации  Леонидовского сельского поселения Ельнинского района Смол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нтрактный управляющий должен иметь высшее образование или дополнительное профессиональное образование в сфере закупок (до 1 января 2016 года контрактным управляющим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онтрактным управляющим не могут быть физические лица, лично заинтересованные в результатах процедур определения поставщиков (подрядчиков, исполнителей), а также должностные лица органов, уполномоченных на осуществление контроля в сфере закупо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4. В случае выявления обстоятельств, указанных в п.2.3. настоящего Положения указанных лиц Глава Администрации Леонидовского сельского поселения обязан незамедлительно освободить его от работы в качестве контрактного управляющего и назначить иное лицо, соответствующее требованиям Закона и настоящего Полож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Функции и полномочия контрактного управляюще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онтрактный управляющий осуществляет следующие функции и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ланировании закуп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азмещает планы закупок на сайтах Заказчика в информационно- 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 правомочности участника закупки заключать контрак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 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 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 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публикует по решению руководителя контрактной управляющего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  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Контрактный управляющий осуществляет иные полномочия, предусмотренные Федеральным законом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В целях реализации функций и полномочий, представленных контрактному управляющему Федеральным Законом № 44-ФЗ и настоящим положением, контрактный управляющий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При централизации закупок, в соответствии со статьей 26 Федерального закона, контрактный управляющий осуществляет функции и полномочия,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тветственность контрактного управляюще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ействия (бездействие) контрактного управляющего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3. Контрактный управляющий, допустивший нарушение законодательства Российской Федерации или иных нормативных правовых актов о контрактной системе в сфере закупок товаров, работ, услуг для обеспечения муниципальных нужд может быть отстранен от данной должности распоряжением Главы  Администрации Леонидовского сельского поселения Ельнинского района Смоленской област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cap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InternetLink">
    <w:name w:val="Hyperlink"/>
    <w:rPr>
      <w:rFonts w:cs="Times New Roman"/>
      <w:color w:val="0071B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4:00Z</dcterms:created>
  <dc:creator>User</dc:creator>
  <dc:description/>
  <cp:keywords/>
  <dc:language>en-US</dc:language>
  <cp:lastModifiedBy>Admin</cp:lastModifiedBy>
  <cp:lastPrinted>2015-01-29T09:54:00Z</cp:lastPrinted>
  <dcterms:modified xsi:type="dcterms:W3CDTF">2015-01-29T05:55:00Z</dcterms:modified>
  <cp:revision>12</cp:revision>
  <dc:subject/>
  <dc:title/>
</cp:coreProperties>
</file>