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970302034"/>
      <w:bookmarkEnd w:id="0"/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>от 02.07.2015  №  45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внесении изменения в Инструкцию о порядке рассмотрения обращений граждан в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 и на основании протеста прокуратуры Ельнинского района от 23.06.2015 № 02-37-80,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ее изменение в Инструкцию о порядке рассмотрения обращений граждан в Администрации Леонидовского сельского поселения Ельнинского района Смоленской области, утвержденную постановлением Администрации Леонидовского сельского поселения Ельнинского района Смоленской области от 18.06.2012 № 30 (в редакции постановлений  от 04.10.2013 № 62, от 11.03.2015 №18):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3.3 слова «в регистрационной» заменить словами «в учетной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бнародовать на официальных стендах Администрации Леонидовского сельского поселения Ельнинского района Смоленской области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Леонидовског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  Н.В.Нестеров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6:00Z</dcterms:created>
  <dc:creator>************************</dc:creator>
  <dc:description/>
  <cp:keywords/>
  <dc:language>en-US</dc:language>
  <cp:lastModifiedBy>ава</cp:lastModifiedBy>
  <cp:lastPrinted>2015-07-03T10:20:00Z</cp:lastPrinted>
  <dcterms:modified xsi:type="dcterms:W3CDTF">2015-07-03T06:21:00Z</dcterms:modified>
  <cp:revision>8</cp:revision>
  <dc:subject/>
  <dc:title> </dc:title>
</cp:coreProperties>
</file>