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  <w:bookmarkStart w:id="0" w:name="_970302034"/>
      <w:bookmarkStart w:id="1" w:name="_970302034"/>
      <w:bookmarkEnd w:id="1"/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АДМИНИСТРАЦИЯ </w:t>
      </w:r>
      <w:r>
        <w:rPr>
          <w:b w:val="false"/>
          <w:lang w:val="ru-RU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>ЕЛЬНИНСКОГО РАЙОНА СМОЛЕНСКОЙ ОБЛАСТИ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2"/>
        </w:rPr>
      </w:pPr>
      <w:r>
        <w:rPr>
          <w:rFonts w:cs="Times New Roman" w:ascii="Times New Roman" w:hAnsi="Times New Roman"/>
          <w:b w:val="false"/>
          <w:spacing w:val="20"/>
          <w:sz w:val="2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 08.04. 2014 №   12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right="5421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Леонидовского сельского поселения Ельнинского района Смоленской области от 24.04.2012 № 20 «Об утверждении порядка разработки и утверждения административных регламентов предоставления муниципальных услуг», Администрация Леонидовского сельского поселения Ельнинского района Смоленской области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right="-2"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Утвердить административный регламент предоставления Администрацией Леонидовского сельского поселения Ельнинского района Смоленской области муниципальной услуги «Предоставление объектов недвижимого имущества, находящегося в муниципальной собственности (кроме земли) Леонидовского  сельского поселения Ельнинского района Смоленской области в арен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 № 39 от 29.06.2012 «</w:t>
      </w:r>
      <w:r>
        <w:rPr/>
        <w:t> 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</w:t>
      </w:r>
      <w:r>
        <w:rPr>
          <w:sz w:val="28"/>
          <w:szCs w:val="28"/>
        </w:rPr>
        <w:t xml:space="preserve">Предоставление объектов недвижимого имущества, находящегося в муниципальной собственности (кроме земли) Леонидовского  сельского поселения Ельнинского района Смоленской области в аренду» </w:t>
      </w:r>
      <w:r>
        <w:rPr>
          <w:rStyle w:val="StrongEmphasis"/>
          <w:b w:val="false"/>
          <w:sz w:val="28"/>
          <w:szCs w:val="28"/>
        </w:rPr>
        <w:t>считать утратившим силу.</w:t>
      </w:r>
    </w:p>
    <w:p>
      <w:pPr>
        <w:pStyle w:val="Style22"/>
        <w:spacing w:before="0" w:after="0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 Обнародовать данное постановление на официальном сайте. </w:t>
      </w:r>
    </w:p>
    <w:p>
      <w:pPr>
        <w:pStyle w:val="Normal"/>
        <w:tabs>
          <w:tab w:val="clear" w:pos="708"/>
          <w:tab w:val="left" w:pos="993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Администрации Леонидовского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ельского поселения Ельнинского района</w:t>
        <w:tab/>
        <w:tab/>
        <w:tab/>
        <w:tab/>
        <w:tab/>
        <w:tab/>
        <w:t xml:space="preserve">                       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Смоленской области </w:t>
        <w:tab/>
        <w:tab/>
        <w:tab/>
        <w:tab/>
        <w:t xml:space="preserve">                     </w:t>
        <w:tab/>
        <w:tab/>
        <w:t>Н.В.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онидовского сельского поселения Ельнинского район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/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08.04.2014   № 12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объектов недвижимого имущества, находящегося в муниципальной собственности (кроме земли) Леонидовского сельского поселения Ельнинского района Смоленской области в аренду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Административный регламент предоставления муниципальной услуги «Предоставление объектов недвижимого имущества, находящегося в муниципальной собственности (кроме земли) Леонидовского  сельского поселения Ельнинского района Смоленской области в аренду» (далее – Административный регламент) разработан в целях повышения качества исполнения и доступности результата предоставления муниципальной услуги «Предоставление объектов недвижимого имущества, находящегося в муниципальной собственности (кроме земли) Леонидовского  сельского поселения Ельнинского района Смоленской области в аренду» (далее – муниципальная услуга)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Леонидовского сельского поселения Ельнинского района Смоленской области (далее –Администрации) при оказа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Описание заявителей, а также физических и юридических лиц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их имени при взаимодействии с Администрацией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Право на получение муниципальной услуги имеют физические лица, индивидуальные предприниматели и юридические лица в соответствии с действующим законодательством, обратившиеся в Администрацию с заявлением о предоставлении муниципальной услуги (далее – заявител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: 216330, Смоленская область, Ельнинский район, д. Шарапово, ул.Центральная, д. 23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Леонидовского сельского поселения Ельнинского района Смоленской области </w:t>
      </w:r>
      <w:r>
        <w:rPr/>
        <w:t>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6.00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13.30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24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: 8 (48146) 2-63-31.</w:t>
      </w:r>
    </w:p>
    <w:p>
      <w:pPr>
        <w:pStyle w:val="ConsPlusNonformat"/>
        <w:widowControl/>
        <w:tabs>
          <w:tab w:val="clear" w:pos="708"/>
          <w:tab w:val="left" w:pos="246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 в сети Интернет: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admin.smolensk.ru/~elnia/leonidovo.html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местах нахождения и графиках работы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Интернет-сайте Администрации: http:// admin.smolensk.ru/~elnia/leonidovo.htm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в средствах массовой информации: в газете «Леонидовский вестник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на региональном портале государственных услуг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 Размещаемая информация содержит также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текст Административного регламента с приложениям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лок-схему (согласно Приложению № 4 к Административному регламенту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рядок информирования о ходе предоставления муниципальной услуг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При необходимости получения консультаций заявители обращаются в Отдел экономического развития, прогнозирования, имущественных и земельных отношений Администрации муниципального образования «Ельнинский район» Смоле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Консультации по процедуре предоставления муниципальной услуги могут осуществлять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у 8(48146) 2-63-31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onidovoelni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8. Требования к форме и характеру взаимодействия должностных лиц Администрации с заявителям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ации в письменной форме предоставляются должностными лиц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консультировании по телефону должностное лицо Администрации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ое лицо Администрации при ответе на телефонные звонки, письменные и электронные обращения заявителей обязано в максимально вежливой и доступной форме предоставлять исчерпывающую информац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муниципальной услуги – «Предоставление объектов недвижимого имущества, находящегося в муниципальной собственности (кроме земли) Леонидовского сельского поселения Ельнинского района Смоленской области в аренду»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ую услугу предоставляет Администрация Леонидовского сельского поселения Ельнинского района Смоленской области (далее – Администрация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 предоставлении услуги Администрация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о следующими органами и организация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ая налоговая служба по Смоленской обла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получение сведений из ЕГРИП или ЕГРЮЛ;</w:t>
      </w:r>
    </w:p>
    <w:p>
      <w:pPr>
        <w:pStyle w:val="TextBodyIndent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Результатом предоставления муниципальной услуги является принятие реш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 заключении договора аренды на недвижимое имущество Леонидовского сельского поселения Ельнинского района Смоленской области (кроме земл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 отказе в заключение договора аренды на недвижимое имущество Леонидовского сельского поселения Ельнинского района Смоленской области (кроме земл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говора аренды недвижимого имущества, находящегося в муниципальной соб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ведомление об отказе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Результат предоставления муниципальной услуги может быть передан заявителю в очной или заочной форме, в одном или нескольких видах (бумажном, бумажно-электронном (посредством факса, электронной почты), электронно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Главы Администрации (в его отсутствие – и.о. Главы Администрации либо и.п. Главы Администр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Главы Администрации (в его отсутствие – и.о. Главы Администрации либо и.п. Главы Администрации)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Главы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муниципальной услуг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- 80 дней с момента регистрации запроса (заявления, обращения) и комплекта документов, необходимых для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ри направлении заявления и всех необходимых документов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, Региональный порта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 Срок выдачи (направления) документов, являющихся результатом предоставления муниципальной услуги, составляет 10 рабочих дне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5. Правовые основания предостав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Гражданским кодекс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едеральным законом от 29.07.1998 № 135-ФЗ «Об оценочной деятельности» (редакция от 22.07.2010 г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г. № 67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законом от 27 июля 2010 года № 210-ФЗ «Об организации предоставления государственных и муниципальных услуг»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в соответствии с законодательными или иными нормативны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(Приложение № 1)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окумент, удостоверяющий личность заявителя (паспорт), или документ, удостоверяющий личность представителя заявителя (если заявление и документы подаются представителем заявител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юридические лица предоставляют заверенные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диного государственного реестра юридических лиц, свидетельствующей об отсутствии изменений в учредительных документах юридического лица), документ, подтверждающий полномочия лица, заключающего договор аренды от имени юридического лица (доверенность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дивидуальные предприниматели предоставляют заверенные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, документ, подтверждающий полномочия лица, заключающего договор аренды от имени индивидуального предпринимателя (доверенность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явка на участие в аукционе (далее – заявка) при проведении аукциона на право заключения договора аренды объектов недвижимости, находящихся в муниципальной собственности Ельнинского района Смоленской области (далее – аукцион). (Приложение № 2, 3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. настоящего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 Документы, предоставляемые заявителем, должны соответствовать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 (при наличии) заявителя, адрес его места жительства, телефон (если есть) должны быть написаны полно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документах не должно быть подчисток, приписок, зачеркнутых слов и иных неоговоренны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ы не должны быть исполнены карандашо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документы не должны иметь серьезных повреждений, наличие которых допускается многозначность истолкования содерж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 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ется заявителю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</w:t>
      </w:r>
      <w:r>
        <w:rPr>
          <w:rFonts w:cs="Times New Roman" w:ascii="Baskerville Old Face" w:hAnsi="Baskerville Old Face"/>
          <w:b/>
          <w:sz w:val="28"/>
          <w:szCs w:val="28"/>
        </w:rPr>
        <w:t>¹</w:t>
      </w:r>
      <w:r>
        <w:rPr>
          <w:rFonts w:cs="Times New Roman" w:ascii="Times New Roman" w:hAnsi="Times New Roman"/>
          <w:b/>
          <w:sz w:val="28"/>
          <w:szCs w:val="28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индивидуальных предпринима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, полученные путем личного обращения или через своего представителя в органы или организ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Отсутствие документов,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ных пунктом 2.6.1. настоящего Административного регламента, или предоставление документов не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2. Документы не соответствуют требованиям, установленным пунктом 2.6.3.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4. Заявление подано лицом, не уполномоченным совершить такого рода действ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Основаниями для отказа в предоставлении муниципальной услуги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и заключении договора аренды на новый срок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в представленных документах недостоверной или искаженн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согласия владельца имуще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в реестре муниципальной собственности Ельнинского района имущества, указанного в обращении потребител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рашиваемое потребителем муниципальной услуги имущество не планируется сдавать в аренд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и проведении конкурса (аукциона)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перечисление задатка в размере, в срок и на счет, указанный в сообщении о проведении конкурса (аукцион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ставление заявки на участие в конкурсе (аукционе) по истечении срока приема заявок, указанного в сообщении о проведении конкурса (аукциона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1. Для предоставления муниципальной услуги не требуется получение услуг включенных в перечень услуг, которые являются необходимыми и обязательными для предоставления муниципальных услуг Администрацией Леонидовского сельского поселения Ельнинского района Смоленской области и предоставляются организациями, участвующими в предоставлении муниципальных услуг.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0. Размер платы, взимаемой с заявителя при предоставлении муниципальной услуги, и способы ее взимания в случаях предусмотренных федеральными законами, принимаемыми в соответствии с ними иными нормативными правовыми актами Российской Федерации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ми правовыми актами Смоленской области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и правовыми акта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 Муниципальная услуга предоставляется бесплатно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 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2. Максимальный срок ожидания в очереди при получении результата предоставления муниципальной услуги не должен превышать 15 минут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 Срок регистрации запроса заявителя о предоставлении муниципальной услуги не должен превышать 15 мину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3. Требования к помещениям, в которых предоставляетс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каждой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 Прием граждан осуществляется в специально выделенных для предоставления муниципальных услуг помеще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олжны содержать места для информирования, ожидания </w:t>
        <w:br/>
        <w:t>и приема граждан. Помещения должны соответствовать санитарно-эпидемиологическим правилам и норм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хода в каждое из помещений размещается табличка с наименованием помещения (зал ожидания, приема/выдачи документ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органов, непосредственно предоставляющих муниципальную услу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оформл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работы отдела Администрации, предоставляющих муниципальную услуг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, где осуществляется прием письменных обращений граждан и устное информирование граждан: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Показатели доступности и качест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взаимодействия заявителя с должностными лицами при предоставлении муниципальной услуги и их продолжительность (2 раза по 15 мину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озможность получения информации о ходе предоста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Особенности предоставления муниципальных услуг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– при наличии) – для граждан или наименование юридического лица (организации) –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Блок-схема предоставления муниципальной услуги приведена </w:t>
        <w:br/>
        <w:t>в приложении № 4 к настоящему Административному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формирование и направление межведомственного запрос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обращения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дготовка, утверждение аукционной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ием заявок на участие в аукцион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рассмотрение заявок на участие в аукцион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дение аукциона на право заключения договора аренды недвижимого имущества, находящегося в муниципальной собствен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заключение договора аренды или отказ в заключении договора аренды недвижимого имущества, находящегося в муниципальной собств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выдача результата предоставления муниципальной услуги заявител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Прием и регистрация документов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Основанием для начала исполнения административной процедуры является личное обращение заявителя в Администрацию либо поступление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Работник, в обязанности которого входит принятие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.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 соответствие представленных документов требованиям, установленным пунктом 2.6.3.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изводит копирование документов, если копии необходи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гистрирует поступление запроса в соответствии с установленными правилами делопроизвод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общает заявителю номер и дату регистрации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родолжительность административной процедуры не более 1 рабочего д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Обязанности работника, ответственного за прием и регистрацию документов, должны быть закреплены в его должностном регламенте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3</w:t>
      </w:r>
      <w:r>
        <w:rPr>
          <w:rFonts w:cs="Times New Roman" w:ascii="Baskerville Old Face" w:hAnsi="Baskerville Old Face"/>
          <w:b/>
          <w:sz w:val="28"/>
          <w:szCs w:val="28"/>
        </w:rPr>
        <w:t>¹</w:t>
      </w:r>
      <w:r>
        <w:rPr>
          <w:rFonts w:cs="Times New Roman" w:ascii="Times New Roman" w:hAnsi="Times New Roman"/>
          <w:b/>
          <w:sz w:val="28"/>
          <w:szCs w:val="28"/>
        </w:rPr>
        <w:t>. Формирование и направление межведомственного запрос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5. Срок подготовки межведомственного запроса работником не может превышать 3 рабочих дн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7. После поступления ответа на межведомственный запрос работник, ответственный за формирование и направление межведомственного запроса, регистрирует полученный ответ в установленном порядке и передает работнику, ответственному за рассмотрение документов, в день поступления таких документов (сведений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8. Обязанности работник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Baskerville Old Face" w:hAnsi="Baskerville Old Face"/>
          <w:sz w:val="28"/>
          <w:szCs w:val="28"/>
        </w:rPr>
        <w:t>¹</w:t>
      </w:r>
      <w:r>
        <w:rPr>
          <w:rFonts w:cs="Times New Roman" w:ascii="Times New Roman" w:hAnsi="Times New Roman"/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обращения заявител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работником документов предусмотренных пунктом 2.6.1 и пунктом 2.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полного пакета документов, работник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документы, полученные по каналам межведомственного взаимодейств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принимает решение о форме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ключение договора аренды муниципального имущества на новый ср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заключение договора аренды муниципального имущества по итогам проведения аукци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В случае если предоставление муниципальной услуги входит в полномочия Администрации и отсутствуют определенные пунктом 2.8. настоящего Административного регламента основания для отказа в предоставлении муниципальной услуги и принято решение о заключение договора аренды муниципального имущества по итогам проведения аукциона работник, ответственный за рассмотрение обращения заявителя, готовит проект постановления «О проведении аукциона на право заключения договора аренд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 В случае если предоставление муниципальной услуги входит в полномочия Администрации и отсутствуют определенные пунктом 2.8. настоящего Административного регламента основания для отказа в предоставлении муниципальной услуги и принято решение о заключение договора аренды муниципального имущества на новый срок работник, ответственный за рассмотрение обращения заявителя, готовит проект постановления «О заключения договора арен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Результатом административной процедуры является подписание Главой Администрации одного из постановления «О проведении аукциона на право заключения договора аренды» или постановления «О заключения договора арен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В случае принятия реш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и договора аренды муниципального имущества на новый срок переходим к выполнению п.3.9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 Продолжительность административной процедуры не более 4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Обязанности работника, ответственного за рассмотрение документов, должны быть также закреплены в его должностной инструкц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Подготовка, утверждение аукционной документац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Основанием для начала процедуры подготовка, утверждение аукционной документации является получение работником постановления «О проведении аукциона на право заключения договора аренды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 Работник, ответственный за предоставление муниципальной услуги, готовит аукционную документацию и утверждает ее у Главы Админист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 Работник, ответственный за предоставление муниципальной услуги, направляет извещение о проведении аукциона в районную газету «Знамя» для опубликова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4. Работник, ответственный за предоставление муниципальной услуги размещает на официальном сайте торг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айте Администрации муниципального образования «Ельнинский район» Смоленской области) аукционную документацию о проведении аукциона на право заключения договора аренды недвижимого имущества, находящегося в муниципальной собствен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5. Результатом предоставления административной процедуры является размещение утвержденной аукционной документации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публикование извещение в газете «Знам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6. Продолжительность административной процедуры не более 5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Обязанности работника, ответственного за подготовку, утверждение аукционной документации, должны быть также закреплены в его должностной инструкци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6. Прием заявок для участия в аукци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процедуры прием заявок  для участия в аукционе </w:t>
      </w:r>
      <w:r>
        <w:rPr>
          <w:rFonts w:cs="Times New Roman" w:ascii="Times New Roman" w:hAnsi="Times New Roman"/>
          <w:sz w:val="28"/>
          <w:szCs w:val="28"/>
        </w:rPr>
        <w:t xml:space="preserve">является размещение утвержденной аукционной документации на официальном сайте торг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публикование извещение в газете «Знамя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 Работник, ответственный за предоставление муниципальной услуги принимает заявки (приложение № 2, 3) для участия в аукционе. Работник ответственный за прием заявок для участия в аукционе регистрирует заявки в журнале регистрации приема заяв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 Результатом данной административной процедуры является сбор заявлений для участия в аукционе на право заключения договора арен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 Продолжительность административной процедуры не более 25 календарных дн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Рассмотрение заявок на участие в аукцион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процедуры р</w:t>
      </w:r>
      <w:r>
        <w:rPr>
          <w:rFonts w:cs="Times New Roman" w:ascii="Times New Roman" w:hAnsi="Times New Roman"/>
          <w:sz w:val="28"/>
          <w:szCs w:val="28"/>
        </w:rPr>
        <w:t>ассмотрение заявок на участие в аукционе является истечение срока отведенного на прием заявок для участия в аукцион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 Аукционная комиссия рассматривает заявки на предмет соответствия требованиям установленным документацией об аукционе. Работник, ответственный за предоставление муниципальной услуги ведет протокол засед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 Результатом административной процедуры является подписание протокола со списком участников допущенных до участия в аукцион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4. Продолжительность административной процедуры 1 рабочий ден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 Проведение аукциона на право заключения договора аренды недвижимого имущества, находящегося в муниципальн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процедуры проведения аукциона на право заключения договора аренды недвижимого имущества, находящегося в муниципальной собственности является истечение срока приема заявок на участие в аукционе на право заключения договора аренды недвижимого имущества (согласно приложения к приказу ФАС от 10 февраля 2010 года № 67 – Правила проведения конкурсов и аукционов на право заключения договора аренды, договора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 После истечения срока приема заявок на участие в аукционе на право заключения договора аренды недвижимого имущества проводится открытый аукцион на право заключения договора аренды недвижимого имущества, дата проведения которого указывается в аукционной документ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 Аукционная комиссия ведет протокол аукциона и сопоставления заявок на участие в аукционе, в котором указывается победитель аукциона, признание (аукциона) состоявшимся (несостоявшимся). Данный протокол подписывается членами аукционной комиссии, составляется в двух экземплярах по одному для организатора аукциона и победителя аукциона. Специалист размещает протокол аукциона на официальном сайте торгов (сайте Администрации муниципального образования «Ельнинский район» Смоленской области) в течении дня, следующего после дня подписания указанного протокола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Результатом данной административной процедуры является определение победителя аукциона либо принятие решения о проведении нового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 Продолжительность административной процедуры 1 рабочий день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9. Заключение договора аренды или отказ в заключении договора аренды недвижимого имущества, находящегося в муниципальной собственно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 Основанием для начала процедуры заключения договора аренды или отказ в заключении договора аренды недвижимого имущества, находящегося в муниципальной собств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2. С</w:t>
      </w:r>
      <w:r>
        <w:rPr>
          <w:rFonts w:cs="Times New Roman" w:ascii="Times New Roman" w:hAnsi="Times New Roman"/>
          <w:color w:val="000000"/>
          <w:sz w:val="28"/>
          <w:szCs w:val="28"/>
        </w:rPr>
        <w:t>пециалист, ответственный за заключение договора аренды, готовит в двух экземплярах проект договора аре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3. В случае выявления оснований для отказа в предоставлении муниципальной услуги специалист, готовит проект письма об отказе в предоставлении муниципальной услуги с обоснованием причин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4. Продолжительность административной процедуры не более 10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5. Обязанность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0. Выдача результата предоставления муниципальной услуги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1. Основанием для начала процедуры выдачи результата предоставления муниципальной услуги (договора аренды муниципального имущества на новый срок) является подпис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ой Администрации </w:t>
        <w:br/>
      </w:r>
      <w:r>
        <w:rPr>
          <w:rFonts w:cs="Times New Roman" w:ascii="Times New Roman" w:hAnsi="Times New Roman"/>
          <w:sz w:val="28"/>
          <w:szCs w:val="28"/>
        </w:rPr>
        <w:t>(в его отсутствие – и.о. Главы Администрации либо и.п. Главы Администрации) соответствующих документов и поступление этих документов работнику, ответственному за выдачу документов, для выдачи их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2. Договор аренды муниципального имущества регистрирует работник, ответственный за делопроизводство, в соответствии с установленными правилами ведения делопроизво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3. Договор аренды муниципального имущества с присвоенным регистрационным номером работник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4. Результатом административной процедуры является направление заявителю договора аренды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 Продолжительность административной процедуры не более 10 рабочих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6. Обязанность работника, ответственного за выдачу документов, должны быть также закреплены в его должностной инструкц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исполнением настояще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Текущий контроль осуществляется путем проведения Главой Администраци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честв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рок в соответствии с графиком проведения проверок, утвержденным Главой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Должностные лица Администрации несут персональную ответственность за соблюдением сроков и последовательности совершения административных действ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должностных лиц или муниципальных служащи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 отдела Администрации, в досудебном (внесудебном)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информационных стендах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Интернет-сайте Администрации: http://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dmin.smolensk.ru/~elnia/leonidovo.html</w:t>
      </w:r>
      <w:r>
        <w:rPr>
          <w:rFonts w:cs="Times New Roman" w:ascii="Times New Roman" w:hAnsi="Times New Roman"/>
          <w:bCs/>
          <w:sz w:val="28"/>
          <w:szCs w:val="28"/>
        </w:rPr>
        <w:t>, в информационно-телекоммуникационных сетях общего пользования (в том числе в сети Интерне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настоящим Административным регламент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) отказ Администрации, 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в письменной форме или в электро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 Жалоба должна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аименование Администрации, должностного лица Администрации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сведения об обжалуемых решениях и действиях (бездействии) Администрации, должностного лица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7. Жалоба, поступившая в Администрации, подлежит рассмотрению Главой Администрации в течение 15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8. По результатам рассмотрения жалобы Глава Администрации принимает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тказывает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0. Администрация отказывает в удовлетворении жалобы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11. Администрация вправе оставить жалобу без ответа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объектов недвижимого имущества, находящегося в муниципальной собственности (кроме земли) Леонидовского сельского поселения Ельнинского района Смоленской области в аренду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Леонидовского сель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Ельнинского района Смолен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ются реквизиты заявителя 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 или предпринима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 образования юридического лиц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мера телефон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формить договор аренды нежилых помещений (здания, сооружения)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</w:rPr>
        <w:t>(указываются этаж, номер помещения и номера комнат в соответствии с технической документаци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___ кв. м в здании, расположенном по адресу ______________________________________________________________________,                                </w:t>
      </w:r>
      <w:r>
        <w:rPr>
          <w:rFonts w:cs="Times New Roman" w:ascii="Times New Roman" w:hAnsi="Times New Roman"/>
        </w:rPr>
        <w:t>(указывается адрес здания в соответствии с технической документаци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под 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указывается цель использования арендуемых помещени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 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ладельца (балансодержателя) 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имее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указывается наименование предприятия (учрежд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 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(И.О. Фамил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.п.)                                  "___" __________ 2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(учреждения) ___________ 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И.О. Фамил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м.п.)</w:t>
      </w:r>
      <w:r>
        <w:rPr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"___" __________ 20___ г.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объектов недвижимого имущества, находящегося в муниципальной собственности (кроме земли) Леонидовского сельского поселения Ельнинского района Смоленской области в аренду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е в аукционе на право заключения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аренды объекта недвижимости, находящегося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Леонидовского сельского поселения Ельнинского района Смоленской области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физического лица, индивидуального предпринимателя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в опубликованные сведения об объекте аренды, я желаю участвовать в открытом аукционе на право заключения договора аренды объекта недвижимости, находящегося в муниципальной собственности Леонидовского сельского поселения  Ельнинского района Смоленской области, расположенного по адрес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моей победы в аукционе обязуюсь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ь договор аренды указанного объекта недвижимости с Администрацией Леонидовского сельского поселения Ельнинского района Смоленской области (далее – Администрация) в течение 10 дней с момента подписания протокола о результатах аукциона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Я согласен с тем, что в случае моей победы в аукционе и отказа подписать договор аренды в указанный срок сумма внесенного мною залога не возвращается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токол о результатах аукциона, подписанный мною и организатором аукциона, рассматривается как договор, действующий между нами до подписания договора аренды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язуюсь в случае моей победы в аукционе соблюдать условия договора аренд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порядком проведения аукциона и условиями договора участник аукциона ознакомлен и согласен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 Подписано "___" __________ 20___ г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Ф.И.О. участника аукциона: ____________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частника аукциона: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тел. 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__, номер ___________, выдан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атежные реквизиты участника аукциона, банковский счет, на который следует перевести подлежащую возвращению сумму задатка: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аукциона гарантирует достоверность сведений, указанных в настоящей заявке и прилагаемых к ней докумен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платежного документа, подтверждающего перечисление задат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пия свидетельства о постановке на учет в налоговом органе, заверенная соответствующим налоговым орган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пия свидетельства о внесении записи в единый государственный реестр индивидуальных предпринимателе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документы в соответствии с требованиями, указанными в сообщении о проведении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     "___" __________ 20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«Предоставление объектов недвижимого имущества, находящегося в муниципальной собственности (кроме земли) Леонидовского сельского поселения Ельнинского района Смоленской области в аренду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 на право заключ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аренды объекта недвижимости, находящегос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Леонидовского сельского поселения Ельнинского района Смолен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в опубликованные сведения об объекте аренды, 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полное наименование юридического лиц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участник аукциона, от имени которого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ет на основании 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вид документа: устав, доверенность и др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ает участвовать в открытом аукционе на право заключения договора аренды объекта недвижимости, находящегося в муниципальной собственности Леонидовского сельского поселения Ельнинского района Смоленской области, расположенного по адресу: 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победы в аукционе участник аукциона обязуе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ь договор аренды указанного объекта недвижимости с Администрацией Леонидовского сельского поселения Ельнинского района Смоленской области (далее – Администрация) в течение 10 дней с момента подписания протокола о результатах аукци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 аукциона согласен с тем, что в случае победы в аукционе и отказа подписать договор аренды в указанный срок, сумма внесенного им залога не возвращается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окол о результатах аукциона, подписанный участником аукциона и организатором аукциона, рассматривается как договор, действующий между нами до подписания договора аренд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тник аукциона обязуется в случае победы в аукционе соблюдать условия договора аренды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порядком проведения аукциона и условиями договора аренды участник аукциона ознакомлен и согласен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писано "___" __________ 20___ г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8. Полное наименование участника аукциона: ______________________________________________________________________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участника аукциона: 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тел. 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латежные реквизиты участника аукциона, банковский счет, на который следует перевести подлежащую возвращению сумму задатка: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аукциона гарантирует достоверность сведений, указанных в настоящей заявке и прилагаемых к ней докумен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пия платежного документа, подтверждающего перечисления задат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и учредительных документов: 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свидетельства о государственной регистрации юридического лица и свидетельства о внесении записи в единый государственный реестр юридических лиц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документа, подтверждающего полномочия руководителя юридического лиц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свидетельства о постановке на учет в налоговом органе, заверенная соответствующим налоговым орган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вереннос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документы в соответствии с требованиями, указанными в сообщении о проведении аукци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имени 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аукци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, Ф.И.О. уполномоченн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дата и номер доверенно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"___" __________ 20___ г.                                     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ConsPlusNormal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объектов недвижимого имущества, находящегося в муниципальной собственности (кроме земли) Леонидовского сельского поселения Ельнинского района Смоленской области в аренду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к-схе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18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/>
          <w:b/>
          <w:sz w:val="2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34490</wp:posOffset>
                </wp:positionH>
                <wp:positionV relativeFrom="paragraph">
                  <wp:posOffset>36195</wp:posOffset>
                </wp:positionV>
                <wp:extent cx="2057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8.7pt;margin-top:2.8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3340</wp:posOffset>
                </wp:positionH>
                <wp:positionV relativeFrom="paragraph">
                  <wp:posOffset>55245</wp:posOffset>
                </wp:positionV>
                <wp:extent cx="10160" cy="232410"/>
                <wp:effectExtent l="34925" t="635" r="317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3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2pt;margin-top:4.35pt;width:0.7pt;height:18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3340</wp:posOffset>
                </wp:positionH>
                <wp:positionV relativeFrom="paragraph">
                  <wp:posOffset>-5080</wp:posOffset>
                </wp:positionV>
                <wp:extent cx="1830070" cy="638810"/>
                <wp:effectExtent l="0" t="3683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638640"/>
                          <a:chOff x="0" y="0"/>
                          <a:chExt cx="1830240" cy="638640"/>
                        </a:xfrm>
                      </wpg:grpSpPr>
                      <wps:wsp>
                        <wps:cNvCnPr/>
                        <wps:spPr>
                          <a:xfrm flipH="1">
                            <a:off x="0" y="720"/>
                            <a:ext cx="1829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0"/>
                            <a:ext cx="1440" cy="639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2pt;margin-top:-0.4pt;width:144.1pt;height:50.3pt" coordorigin="4084,-8" coordsize="2882,1006">
                <v:shape id="shape_0" stroked="t" o:allowincell="f" style="position:absolute;left:4084;top:-7;width:2878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64;top:-8;width:1;height:100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75565</wp:posOffset>
                </wp:positionV>
                <wp:extent cx="2076450" cy="4768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5pt;mso-wrap-distance-left:9.05pt;mso-wrap-distance-right:9.05pt;mso-wrap-distance-top:0pt;mso-wrap-distance-bottom:0pt;margin-top:5.9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12390</wp:posOffset>
                </wp:positionH>
                <wp:positionV relativeFrom="paragraph">
                  <wp:posOffset>105410</wp:posOffset>
                </wp:positionV>
                <wp:extent cx="1270" cy="229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8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985</wp:posOffset>
                </wp:positionH>
                <wp:positionV relativeFrom="paragraph">
                  <wp:posOffset>41275</wp:posOffset>
                </wp:positionV>
                <wp:extent cx="2076450" cy="5911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вращение документов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5pt;mso-wrap-distance-left:9.05pt;mso-wrap-distance-right:9.05pt;mso-wrap-distance-top:0pt;mso-wrap-distance-bottom:0pt;margin-top:3.25pt;mso-position-vertical-relative:text;margin-left:300.5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вращение документов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1910</wp:posOffset>
                </wp:positionV>
                <wp:extent cx="2454910" cy="1821180"/>
                <wp:effectExtent l="8255" t="6350" r="889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4840" cy="182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ление соответствия документов требованиям  пункта   2.6.1 и  2.6.3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3.3pt;width:193.25pt;height:14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ление соответствия документов требованиям  пункта   2.6.1 и  2.6.3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6985</wp:posOffset>
                </wp:positionH>
                <wp:positionV relativeFrom="paragraph">
                  <wp:posOffset>132080</wp:posOffset>
                </wp:positionV>
                <wp:extent cx="607060" cy="513080"/>
                <wp:effectExtent l="635" t="0" r="3810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60" cy="513000"/>
                          <a:chOff x="0" y="0"/>
                          <a:chExt cx="606960" cy="513000"/>
                        </a:xfrm>
                      </wpg:grpSpPr>
                      <wps:wsp>
                        <wps:cNvCnPr/>
                        <wps:spPr>
                          <a:xfrm flipV="1">
                            <a:off x="605520" y="0"/>
                            <a:ext cx="1800" cy="512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511920"/>
                            <a:ext cx="605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5pt;margin-top:10.4pt;width:47.85pt;height:40.4pt" coordorigin="6011,208" coordsize="957,808">
                <v:shape id="shape_0" stroked="t" o:allowincell="f" style="position:absolute;left:6965;top:208;width:2;height:80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11;top:1014;width:952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457200" cy="2057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7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2390</wp:posOffset>
                </wp:positionH>
                <wp:positionV relativeFrom="paragraph">
                  <wp:posOffset>110490</wp:posOffset>
                </wp:positionV>
                <wp:extent cx="1270" cy="23685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8.7pt;width:0.05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78740</wp:posOffset>
                </wp:positionV>
                <wp:extent cx="365760" cy="3028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6.2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30175</wp:posOffset>
                </wp:positionV>
                <wp:extent cx="2076450" cy="4476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 в журнале регистрации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5.25pt;mso-wrap-distance-left:9.05pt;mso-wrap-distance-right:9.05pt;mso-wrap-distance-top:0pt;mso-wrap-distance-bottom:0pt;margin-top:10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 в журнале регистрации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865</wp:posOffset>
                </wp:positionH>
                <wp:positionV relativeFrom="paragraph">
                  <wp:posOffset>28575</wp:posOffset>
                </wp:positionV>
                <wp:extent cx="1270" cy="16065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2.25pt;width:0.1pt;height:1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0675</wp:posOffset>
                </wp:positionH>
                <wp:positionV relativeFrom="paragraph">
                  <wp:posOffset>134620</wp:posOffset>
                </wp:positionV>
                <wp:extent cx="2076450" cy="5829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формление расписки-уведомления о приеме документов и передача е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5.9pt;mso-wrap-distance-left:9.05pt;mso-wrap-distance-right:9.05pt;mso-wrap-distance-top:0pt;mso-wrap-distance-bottom:0pt;margin-top:10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формление расписки-уведомления о приеме документов и передача е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2865</wp:posOffset>
                </wp:positionH>
                <wp:positionV relativeFrom="paragraph">
                  <wp:posOffset>94615</wp:posOffset>
                </wp:positionV>
                <wp:extent cx="1270" cy="18097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7.45pt;width:0.1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985</wp:posOffset>
                </wp:positionH>
                <wp:positionV relativeFrom="paragraph">
                  <wp:posOffset>70485</wp:posOffset>
                </wp:positionV>
                <wp:extent cx="3114675" cy="1533525"/>
                <wp:effectExtent l="11430" t="6350" r="1079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1533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заявителем самостоятельно документов, указанных в пункте 2.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5pt;margin-top:5.55pt;width:245.2pt;height:120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заявителем самостоятельно документов, указанных в пункте 2.6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6440</wp:posOffset>
                </wp:positionH>
                <wp:positionV relativeFrom="paragraph">
                  <wp:posOffset>147320</wp:posOffset>
                </wp:positionV>
                <wp:extent cx="1718310" cy="590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6.5pt;mso-wrap-distance-left:9.05pt;mso-wrap-distance-right:9.05pt;mso-wrap-distance-top:0pt;mso-wrap-distance-bottom:0pt;margin-top:11.6pt;mso-position-vertical-relative:text;margin-left:357.2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5270</wp:posOffset>
                </wp:positionH>
                <wp:positionV relativeFrom="paragraph">
                  <wp:posOffset>61595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3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7660</wp:posOffset>
                </wp:positionH>
                <wp:positionV relativeFrom="paragraph">
                  <wp:posOffset>14605</wp:posOffset>
                </wp:positionV>
                <wp:extent cx="40894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.15pt;width:32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5910</wp:posOffset>
                </wp:positionH>
                <wp:positionV relativeFrom="paragraph">
                  <wp:posOffset>114935</wp:posOffset>
                </wp:positionV>
                <wp:extent cx="1270" cy="4578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pt;margin-top:9.05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4450</wp:posOffset>
                </wp:positionH>
                <wp:positionV relativeFrom="paragraph">
                  <wp:posOffset>163195</wp:posOffset>
                </wp:positionV>
                <wp:extent cx="457200" cy="38544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03.5pt;margin-top:12.8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5700</wp:posOffset>
                </wp:positionH>
                <wp:positionV relativeFrom="paragraph">
                  <wp:posOffset>269875</wp:posOffset>
                </wp:positionV>
                <wp:extent cx="457200" cy="3854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pt;margin-top:21.2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2865</wp:posOffset>
                </wp:positionH>
                <wp:positionV relativeFrom="paragraph">
                  <wp:posOffset>172720</wp:posOffset>
                </wp:positionV>
                <wp:extent cx="1270" cy="15684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5pt;margin-top:13.6pt;width:0.1pt;height:1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2390</wp:posOffset>
                </wp:positionH>
                <wp:positionV relativeFrom="paragraph">
                  <wp:posOffset>100330</wp:posOffset>
                </wp:positionV>
                <wp:extent cx="365760" cy="3028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3.85pt;mso-wrap-distance-left:9.05pt;mso-wrap-distance-right:9.05pt;mso-wrap-distance-top:0pt;mso-wrap-distance-bottom:0pt;margin-top:7.9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7455</wp:posOffset>
                </wp:positionH>
                <wp:positionV relativeFrom="paragraph">
                  <wp:posOffset>22098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7.4pt" to="196.6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tabs>
          <w:tab w:val="clear" w:pos="708"/>
          <w:tab w:val="left" w:pos="0" w:leader="none"/>
        </w:tabs>
        <w:spacing w:lineRule="auto" w:line="240"/>
        <w:ind w:firstLine="709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38544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9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4560</wp:posOffset>
                </wp:positionH>
                <wp:positionV relativeFrom="paragraph">
                  <wp:posOffset>-60960</wp:posOffset>
                </wp:positionV>
                <wp:extent cx="457200" cy="3854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-4.8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1270" cy="30099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.55pt;width:0.05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3975</wp:posOffset>
                </wp:positionH>
                <wp:positionV relativeFrom="paragraph">
                  <wp:posOffset>32385</wp:posOffset>
                </wp:positionV>
                <wp:extent cx="10160" cy="427990"/>
                <wp:effectExtent l="29845" t="635" r="368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2.55pt;width:0.75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43815</wp:posOffset>
                </wp:positionV>
                <wp:extent cx="1989455" cy="5054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ава заявителя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5pt;height:39.8pt;mso-wrap-distance-left:9.05pt;mso-wrap-distance-right:9.05pt;mso-wrap-distance-top:0pt;mso-wrap-distance-bottom:0pt;margin-top:3.4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права заявителя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41275</wp:posOffset>
                </wp:positionV>
                <wp:extent cx="1718310" cy="4114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36520</wp:posOffset>
                </wp:positionH>
                <wp:positionV relativeFrom="paragraph">
                  <wp:posOffset>101600</wp:posOffset>
                </wp:positionV>
                <wp:extent cx="1270" cy="35369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8pt;width:0.05pt;height:2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1760</wp:posOffset>
                </wp:positionH>
                <wp:positionV relativeFrom="paragraph">
                  <wp:posOffset>37465</wp:posOffset>
                </wp:positionV>
                <wp:extent cx="1735455" cy="610870"/>
                <wp:effectExtent l="0" t="3746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610920"/>
                          <a:chOff x="0" y="0"/>
                          <a:chExt cx="1735560" cy="610920"/>
                        </a:xfrm>
                      </wpg:grpSpPr>
                      <wps:wsp>
                        <wps:cNvCnPr/>
                        <wps:spPr>
                          <a:xfrm flipH="1">
                            <a:off x="1553760" y="609480"/>
                            <a:ext cx="182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54480" y="0"/>
                            <a:ext cx="1800" cy="60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720"/>
                            <a:ext cx="1555560" cy="1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2.95pt;width:136.65pt;height:48.1pt" coordorigin="4176,59" coordsize="2733,962">
                <v:shape id="shape_0" stroked="t" o:allowincell="f" style="position:absolute;left:6623;top:1019;width:285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24;top:59;width:2;height:95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76;top:60;width:2448;height:1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1780</wp:posOffset>
                </wp:positionH>
                <wp:positionV relativeFrom="paragraph">
                  <wp:posOffset>70485</wp:posOffset>
                </wp:positionV>
                <wp:extent cx="2057400" cy="685800"/>
                <wp:effectExtent l="15240" t="5080" r="1587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ет прав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4pt;margin-top:5.55pt;width:16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ет прав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0070</wp:posOffset>
                </wp:positionH>
                <wp:positionV relativeFrom="paragraph">
                  <wp:posOffset>119380</wp:posOffset>
                </wp:positionV>
                <wp:extent cx="1718310" cy="4114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упление ответа на  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32.4pt;mso-wrap-distance-left:9.05pt;mso-wrap-distance-right:9.05pt;mso-wrap-distance-top:0pt;mso-wrap-distance-bottom:0pt;margin-top:9.4pt;mso-position-vertical-relative:text;margin-left:344.1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ступление ответа на  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0" w:leader="none"/>
        </w:tabs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6175</wp:posOffset>
                </wp:positionH>
                <wp:positionV relativeFrom="paragraph">
                  <wp:posOffset>132715</wp:posOffset>
                </wp:positionV>
                <wp:extent cx="222885" cy="1025525"/>
                <wp:effectExtent l="635" t="508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1025640"/>
                          <a:chOff x="0" y="0"/>
                          <a:chExt cx="222840" cy="1025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223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760" y="360"/>
                            <a:ext cx="1800" cy="102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5pt;margin-top:10.45pt;width:17.55pt;height:80.75pt" coordorigin="5805,209" coordsize="351,1615">
                <v:shape id="shape_0" stroked="t" o:allowincell="f" style="position:absolute;left:5805;top:209;width:35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4;top:210;width:2;height:161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41780</wp:posOffset>
                </wp:positionH>
                <wp:positionV relativeFrom="paragraph">
                  <wp:posOffset>132715</wp:posOffset>
                </wp:positionV>
                <wp:extent cx="1270" cy="97218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7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4pt;margin-top:10.45pt;width:0.05pt;height:7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                                    </w:t>
      </w:r>
      <w:r>
        <w:rPr/>
        <w:t xml:space="preserve"> </w:t>
      </w:r>
      <w:r>
        <w:rPr/>
        <w:t>Да</w:t>
        <w:tab/>
        <w:t>Н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7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360</wp:posOffset>
                </wp:positionH>
                <wp:positionV relativeFrom="paragraph">
                  <wp:posOffset>-2068195</wp:posOffset>
                </wp:positionV>
                <wp:extent cx="457200" cy="30289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5pt;mso-wrap-distance-left:9.05pt;mso-wrap-distance-right:9.05pt;mso-wrap-distance-top:0pt;mso-wrap-distance-bottom:0pt;margin-top:-162.85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9060</wp:posOffset>
                </wp:positionH>
                <wp:positionV relativeFrom="paragraph">
                  <wp:posOffset>102870</wp:posOffset>
                </wp:positionV>
                <wp:extent cx="1888490" cy="285115"/>
                <wp:effectExtent l="0" t="3746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8560" cy="285120"/>
                          <a:chOff x="0" y="0"/>
                          <a:chExt cx="1888560" cy="285120"/>
                        </a:xfrm>
                      </wpg:grpSpPr>
                      <wps:wsp>
                        <wps:cNvCnPr/>
                        <wps:spPr>
                          <a:xfrm flipV="1">
                            <a:off x="1887120" y="0"/>
                            <a:ext cx="1440" cy="28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888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8pt;margin-top:8.1pt;width:148.7pt;height:22.45pt" coordorigin="6156,162" coordsize="2974,449">
                <v:shape id="shape_0" stroked="t" o:allowincell="f" style="position:absolute;left:9128;top:162;width:1;height:447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56;top:162;width:2971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4445</wp:posOffset>
                </wp:positionH>
                <wp:positionV relativeFrom="paragraph">
                  <wp:posOffset>81915</wp:posOffset>
                </wp:positionV>
                <wp:extent cx="508635" cy="3079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0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5pt;margin-top:6.45pt;width:40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2825</wp:posOffset>
                </wp:positionH>
                <wp:positionV relativeFrom="paragraph">
                  <wp:posOffset>126365</wp:posOffset>
                </wp:positionV>
                <wp:extent cx="1504950" cy="9334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проекта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9.95pt;mso-position-vertical-relative:text;margin-left:2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дготовка проекта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3675</wp:posOffset>
                </wp:positionH>
                <wp:positionV relativeFrom="paragraph">
                  <wp:posOffset>126365</wp:posOffset>
                </wp:positionV>
                <wp:extent cx="1162050" cy="9334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ведение проекта в соответствие с требованиями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9.95pt;mso-position-vertical-relative:text;margin-left:4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ведение проекта в соответствие с требованиями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90745</wp:posOffset>
                </wp:positionH>
                <wp:positionV relativeFrom="paragraph">
                  <wp:posOffset>28575</wp:posOffset>
                </wp:positionV>
                <wp:extent cx="1270" cy="46164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5pt;margin-top:2.25pt;width:0.05pt;height:3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7530</wp:posOffset>
                </wp:positionH>
                <wp:positionV relativeFrom="paragraph">
                  <wp:posOffset>28575</wp:posOffset>
                </wp:positionV>
                <wp:extent cx="343535" cy="928370"/>
                <wp:effectExtent l="635" t="0" r="3810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40" cy="928440"/>
                          <a:chOff x="0" y="0"/>
                          <a:chExt cx="343440" cy="928440"/>
                        </a:xfrm>
                      </wpg:grpSpPr>
                      <wps:wsp>
                        <wps:cNvCnPr/>
                        <wps:spPr>
                          <a:xfrm>
                            <a:off x="0" y="927360"/>
                            <a:ext cx="34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2360" y="0"/>
                            <a:ext cx="1440" cy="92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2.25pt;width:27.05pt;height:73.1pt" coordorigin="8878,45" coordsize="541,1462">
                <v:shape id="shape_0" stroked="t" o:allowincell="f" style="position:absolute;left:8878;top:1505;width:54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17;top:45;width:1;height:14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6820</wp:posOffset>
                </wp:positionH>
                <wp:positionV relativeFrom="paragraph">
                  <wp:posOffset>52070</wp:posOffset>
                </wp:positionV>
                <wp:extent cx="1870710" cy="922655"/>
                <wp:effectExtent l="10795" t="6350" r="1143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56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pt;margin-top:4.1pt;width:147.25pt;height:72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5460</wp:posOffset>
                </wp:positionH>
                <wp:positionV relativeFrom="paragraph">
                  <wp:posOffset>93345</wp:posOffset>
                </wp:positionV>
                <wp:extent cx="457200" cy="20764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35pt;mso-wrap-distance-left:9.05pt;mso-wrap-distance-right:9.05pt;mso-wrap-distance-top:0pt;mso-wrap-distance-bottom:0pt;margin-top:7.35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00</wp:posOffset>
                </wp:positionH>
                <wp:positionV relativeFrom="paragraph">
                  <wp:posOffset>64135</wp:posOffset>
                </wp:positionV>
                <wp:extent cx="1270" cy="33147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5.05pt;width:0.1pt;height:2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0</wp:posOffset>
                </wp:positionH>
                <wp:positionV relativeFrom="paragraph">
                  <wp:posOffset>64135</wp:posOffset>
                </wp:positionV>
                <wp:extent cx="365760" cy="25844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5.0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1080</wp:posOffset>
                </wp:positionH>
                <wp:positionV relativeFrom="paragraph">
                  <wp:posOffset>79375</wp:posOffset>
                </wp:positionV>
                <wp:extent cx="2305050" cy="3619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тверждение уведом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6.2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тверждение уведомления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2500</wp:posOffset>
                </wp:positionH>
                <wp:positionV relativeFrom="paragraph">
                  <wp:posOffset>125730</wp:posOffset>
                </wp:positionV>
                <wp:extent cx="1270" cy="22923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9.9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1080</wp:posOffset>
                </wp:positionH>
                <wp:positionV relativeFrom="paragraph">
                  <wp:posOffset>38735</wp:posOffset>
                </wp:positionV>
                <wp:extent cx="2305050" cy="47498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Регистрация уведомления  журнале рег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4pt;mso-wrap-distance-left:9.05pt;mso-wrap-distance-right:9.05pt;mso-wrap-distance-top:0pt;mso-wrap-distance-bottom:0pt;margin-top:3.0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Регистрация уведомления  журнале регистрац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62500</wp:posOffset>
                </wp:positionH>
                <wp:positionV relativeFrom="paragraph">
                  <wp:posOffset>198120</wp:posOffset>
                </wp:positionV>
                <wp:extent cx="1270" cy="242570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15.6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1080</wp:posOffset>
                </wp:positionH>
                <wp:positionV relativeFrom="paragraph">
                  <wp:posOffset>124460</wp:posOffset>
                </wp:positionV>
                <wp:extent cx="2305050" cy="47625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9.8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720" w:leader="none"/>
        </w:tabs>
        <w:spacing w:before="160" w:after="0"/>
        <w:jc w:val="right"/>
        <w:rPr>
          <w:b w:val="false"/>
          <w:b w:val="false"/>
          <w:bCs/>
          <w:szCs w:val="28"/>
          <w:lang w:val="en-US" w:eastAsia="en-US"/>
        </w:rPr>
      </w:pPr>
      <w:r>
        <w:rPr>
          <w:b w:val="false"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62500</wp:posOffset>
                </wp:positionH>
                <wp:positionV relativeFrom="paragraph">
                  <wp:posOffset>298450</wp:posOffset>
                </wp:positionV>
                <wp:extent cx="1270" cy="20256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23.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0915</wp:posOffset>
                </wp:positionH>
                <wp:positionV relativeFrom="paragraph">
                  <wp:posOffset>19050</wp:posOffset>
                </wp:positionV>
                <wp:extent cx="2286000" cy="3429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45pt;margin-top:1.5pt;width:17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8305</wp:posOffset>
                </wp:positionH>
                <wp:positionV relativeFrom="paragraph">
                  <wp:posOffset>687705</wp:posOffset>
                </wp:positionV>
                <wp:extent cx="2539365" cy="1143000"/>
                <wp:effectExtent l="12700" t="5715" r="1206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1143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форме предоставления муниципальной услуг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5pt;margin-top:54.15pt;width:199.9pt;height:8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форме предоставления муниципальной услуги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517525</wp:posOffset>
                </wp:positionV>
                <wp:extent cx="1270" cy="20256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0.7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409575" cy="32385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3.05pt;width:32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1830705</wp:posOffset>
                </wp:positionV>
                <wp:extent cx="1270" cy="38354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4.15pt;width:0.1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2670810</wp:posOffset>
                </wp:positionV>
                <wp:extent cx="1270" cy="15303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10.3pt;width:0.1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3404235</wp:posOffset>
                </wp:positionV>
                <wp:extent cx="1270" cy="17208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68.05pt;width:0.1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3880485</wp:posOffset>
                </wp:positionV>
                <wp:extent cx="1270" cy="191135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05.55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4347210</wp:posOffset>
                </wp:positionV>
                <wp:extent cx="1270" cy="276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42.3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8305</wp:posOffset>
                </wp:positionH>
                <wp:positionV relativeFrom="paragraph">
                  <wp:posOffset>4623435</wp:posOffset>
                </wp:positionV>
                <wp:extent cx="2539365" cy="600075"/>
                <wp:effectExtent l="21590" t="5715" r="2095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600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бедитель аукциона определен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5pt;margin-top:364.05pt;width:199.9pt;height:47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бедитель аукциона определен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3450</wp:posOffset>
                </wp:positionH>
                <wp:positionV relativeFrom="paragraph">
                  <wp:posOffset>4918710</wp:posOffset>
                </wp:positionV>
                <wp:extent cx="7931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387.3pt;width:62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33450</wp:posOffset>
                </wp:positionH>
                <wp:positionV relativeFrom="paragraph">
                  <wp:posOffset>1985010</wp:posOffset>
                </wp:positionV>
                <wp:extent cx="1270" cy="293433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156.3pt;width:0.05pt;height:23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3450</wp:posOffset>
                </wp:positionH>
                <wp:positionV relativeFrom="paragraph">
                  <wp:posOffset>1985010</wp:posOffset>
                </wp:positionV>
                <wp:extent cx="2038985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156.3pt;width:16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24175</wp:posOffset>
                </wp:positionH>
                <wp:positionV relativeFrom="paragraph">
                  <wp:posOffset>5223510</wp:posOffset>
                </wp:positionV>
                <wp:extent cx="1270" cy="30543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411.3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7670</wp:posOffset>
                </wp:positionH>
                <wp:positionV relativeFrom="paragraph">
                  <wp:posOffset>1261110</wp:posOffset>
                </wp:positionV>
                <wp:extent cx="101155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1pt;margin-top:99.3pt;width:79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29225</wp:posOffset>
                </wp:positionH>
                <wp:positionV relativeFrom="paragraph">
                  <wp:posOffset>1261745</wp:posOffset>
                </wp:positionV>
                <wp:extent cx="1270" cy="405765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75pt;margin-top:99.35pt;width:0.05pt;height:31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4175</wp:posOffset>
                </wp:positionH>
                <wp:positionV relativeFrom="paragraph">
                  <wp:posOffset>5318760</wp:posOffset>
                </wp:positionV>
                <wp:extent cx="2305685" cy="1270"/>
                <wp:effectExtent l="0" t="37465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418.8pt;width:181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3450</wp:posOffset>
                </wp:positionH>
                <wp:positionV relativeFrom="paragraph">
                  <wp:posOffset>6204585</wp:posOffset>
                </wp:positionV>
                <wp:extent cx="4114800" cy="590550"/>
                <wp:effectExtent l="33655" t="5080" r="3429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90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оформлен 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5pt;margin-top:488.55pt;width:323.95pt;height:4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оформлен 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24175</wp:posOffset>
                </wp:positionH>
                <wp:positionV relativeFrom="paragraph">
                  <wp:posOffset>5975985</wp:posOffset>
                </wp:positionV>
                <wp:extent cx="1270" cy="229235"/>
                <wp:effectExtent l="3746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470.5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33450</wp:posOffset>
                </wp:positionH>
                <wp:positionV relativeFrom="paragraph">
                  <wp:posOffset>5423535</wp:posOffset>
                </wp:positionV>
                <wp:extent cx="1270" cy="10769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427.05pt;width:0.05pt;height:84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4085</wp:posOffset>
                </wp:positionH>
                <wp:positionV relativeFrom="paragraph">
                  <wp:posOffset>5423535</wp:posOffset>
                </wp:positionV>
                <wp:extent cx="1990725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5pt;margin-top:427.05pt;width:156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6795135</wp:posOffset>
                </wp:positionV>
                <wp:extent cx="1270" cy="257810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35.05pt;width:0.1pt;height: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66925</wp:posOffset>
                </wp:positionH>
                <wp:positionV relativeFrom="paragraph">
                  <wp:posOffset>8357235</wp:posOffset>
                </wp:positionV>
                <wp:extent cx="1802130" cy="3810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75pt;margin-top:658.05pt;width:141.8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7376160</wp:posOffset>
                </wp:positionV>
                <wp:extent cx="1270" cy="27686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80.8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8023860</wp:posOffset>
                </wp:positionV>
                <wp:extent cx="1270" cy="3340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31.8pt;width:0.1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1756410</wp:posOffset>
                </wp:positionV>
                <wp:extent cx="1011555" cy="542925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аукци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2.75pt;mso-wrap-distance-left:9.05pt;mso-wrap-distance-right:9.05pt;mso-wrap-distance-top:0pt;mso-wrap-distance-bottom:0pt;margin-top:138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ведение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17670</wp:posOffset>
                </wp:positionH>
                <wp:positionV relativeFrom="paragraph">
                  <wp:posOffset>984885</wp:posOffset>
                </wp:positionV>
                <wp:extent cx="1287780" cy="54292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 аукци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42.75pt;mso-wrap-distance-left:9.05pt;mso-wrap-distance-right:9.05pt;mso-wrap-distance-top:0pt;mso-wrap-distance-bottom:0pt;margin-top:77.55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ез 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78635</wp:posOffset>
                </wp:positionH>
                <wp:positionV relativeFrom="paragraph">
                  <wp:posOffset>2209165</wp:posOffset>
                </wp:positionV>
                <wp:extent cx="2321560" cy="46609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утверждение аукцион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8pt;height:36.7pt;mso-wrap-distance-left:9.05pt;mso-wrap-distance-right:9.05pt;mso-wrap-distance-top:0pt;mso-wrap-distance-bottom:0pt;margin-top:173.9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утверждение аукцион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4305</wp:posOffset>
                </wp:positionH>
                <wp:positionV relativeFrom="paragraph">
                  <wp:posOffset>2818765</wp:posOffset>
                </wp:positionV>
                <wp:extent cx="3104515" cy="58991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змещение аукционной документации на сайте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</w:rPr>
                                <w:t>http://torgi.gov.ru</w:t>
                              </w:r>
                            </w:hyperlink>
                            <w:r>
                              <w:rPr/>
                              <w:t xml:space="preserve"> и опубликование извещение в газете «Знам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46.45pt;mso-wrap-distance-left:9.05pt;mso-wrap-distance-right:9.05pt;mso-wrap-distance-top:0pt;mso-wrap-distance-bottom:0pt;margin-top:221.9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змещение аукционной документации на сайте </w:t>
                      </w:r>
                      <w:hyperlink r:id="rId7">
                        <w:r>
                          <w:rPr>
                            <w:rStyle w:val="InternetLink"/>
                            <w:color w:val="000000"/>
                          </w:rPr>
                          <w:t>http://torgi.gov.ru</w:t>
                        </w:r>
                      </w:hyperlink>
                      <w:r>
                        <w:rPr/>
                        <w:t xml:space="preserve"> и опубликование извещение в газете «Знам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24305</wp:posOffset>
                </wp:positionH>
                <wp:positionV relativeFrom="paragraph">
                  <wp:posOffset>3571240</wp:posOffset>
                </wp:positionV>
                <wp:extent cx="3104515" cy="31369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ок на участие в аукцио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4.7pt;mso-wrap-distance-left:9.05pt;mso-wrap-distance-right:9.05pt;mso-wrap-distance-top:0pt;mso-wrap-distance-bottom:0pt;margin-top:281.2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ок на участие в аукци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24305</wp:posOffset>
                </wp:positionH>
                <wp:positionV relativeFrom="paragraph">
                  <wp:posOffset>4066540</wp:posOffset>
                </wp:positionV>
                <wp:extent cx="3104515" cy="28511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2.45pt;mso-wrap-distance-left:9.05pt;mso-wrap-distance-right:9.05pt;mso-wrap-distance-top:0pt;mso-wrap-distance-bottom:0pt;margin-top:320.2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5375</wp:posOffset>
                </wp:positionH>
                <wp:positionV relativeFrom="paragraph">
                  <wp:posOffset>4671060</wp:posOffset>
                </wp:positionV>
                <wp:extent cx="582930" cy="466725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6.75pt;mso-wrap-distance-left:9.05pt;mso-wrap-distance-right:9.05pt;mso-wrap-distance-top:0pt;mso-wrap-distance-bottom:0pt;margin-top:367.8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52700</wp:posOffset>
                </wp:positionH>
                <wp:positionV relativeFrom="paragraph">
                  <wp:posOffset>5223510</wp:posOffset>
                </wp:positionV>
                <wp:extent cx="371475" cy="24765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9.5pt;mso-wrap-distance-left:9.05pt;mso-wrap-distance-right:9.05pt;mso-wrap-distance-top:0pt;mso-wrap-distance-bottom:0pt;margin-top:411.3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3865</wp:posOffset>
                </wp:positionH>
                <wp:positionV relativeFrom="paragraph">
                  <wp:posOffset>5523865</wp:posOffset>
                </wp:positionV>
                <wp:extent cx="2386330" cy="456565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5.95pt;mso-wrap-distance-left:9.05pt;mso-wrap-distance-right:9.05pt;mso-wrap-distance-top:0pt;mso-wrap-distance-bottom:0pt;margin-top:434.9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6410</wp:posOffset>
                </wp:positionH>
                <wp:positionV relativeFrom="paragraph">
                  <wp:posOffset>6156960</wp:posOffset>
                </wp:positionV>
                <wp:extent cx="495300" cy="34290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484.8pt;mso-position-vertical-relative:text;margin-left: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24175</wp:posOffset>
                </wp:positionH>
                <wp:positionV relativeFrom="paragraph">
                  <wp:posOffset>6795135</wp:posOffset>
                </wp:positionV>
                <wp:extent cx="495300" cy="34290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535.05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3865</wp:posOffset>
                </wp:positionH>
                <wp:positionV relativeFrom="paragraph">
                  <wp:posOffset>7047865</wp:posOffset>
                </wp:positionV>
                <wp:extent cx="2508250" cy="332740"/>
                <wp:effectExtent l="0" t="0" r="0" b="0"/>
                <wp:wrapNone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ие договора аре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26.2pt;mso-wrap-distance-left:9.05pt;mso-wrap-distance-right:9.05pt;mso-wrap-distance-top:0pt;mso-wrap-distance-bottom:0pt;margin-top:554.95pt;mso-position-vertical-relative:text;margin-left:1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ие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21485</wp:posOffset>
                </wp:positionH>
                <wp:positionV relativeFrom="paragraph">
                  <wp:posOffset>7647940</wp:posOffset>
                </wp:positionV>
                <wp:extent cx="2500630" cy="380365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зульта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pt;height:29.95pt;mso-wrap-distance-left:9.05pt;mso-wrap-distance-right:9.05pt;mso-wrap-distance-top:0pt;mso-wrap-distance-bottom:0pt;margin-top:602.2pt;mso-position-vertical-relative:text;margin-left:13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зульта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6" w:gutter="0" w:header="709" w:top="765" w:footer="44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basedOn w:val="Style12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9">
    <w:name w:val="Название Знак"/>
    <w:basedOn w:val="Style12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torgi.gov.ru/" TargetMode="External"/><Relationship Id="rId7" Type="http://schemas.openxmlformats.org/officeDocument/2006/relationships/hyperlink" Target="http://torgi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1:00Z</dcterms:created>
  <dc:creator>************************</dc:creator>
  <dc:description/>
  <cp:keywords/>
  <dc:language>en-US</dc:language>
  <cp:lastModifiedBy>Admin</cp:lastModifiedBy>
  <cp:lastPrinted>2013-11-13T10:59:00Z</cp:lastPrinted>
  <dcterms:modified xsi:type="dcterms:W3CDTF">2014-04-09T05:53:00Z</dcterms:modified>
  <cp:revision>17</cp:revision>
  <dc:subject/>
  <dc:title> </dc:title>
</cp:coreProperties>
</file>