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br w:type="textWrapping" w:clear="all"/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/>
      </w:pPr>
      <w:r>
        <w:rPr/>
        <w:t xml:space="preserve">АДМИНИСТРАЦИЯ </w:t>
      </w:r>
      <w:r>
        <w:rPr>
          <w:lang w:val="ru-RU"/>
        </w:rPr>
        <w:t>ЛЕОНИДОВСКОГО 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13.10.2014 №  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5669" w:hanging="0"/>
        <w:jc w:val="both"/>
        <w:rPr/>
      </w:pPr>
      <w:r>
        <w:rPr>
          <w:bCs/>
          <w:sz w:val="28"/>
          <w:szCs w:val="28"/>
        </w:rPr>
        <w:t>Об утверждении Положения о порядке списания муниципального имущества Леонидовского сельского поселения Ельнинского района  Смоленской области</w:t>
      </w:r>
    </w:p>
    <w:p>
      <w:pPr>
        <w:pStyle w:val="Normal"/>
        <w:widowControl w:val="false"/>
        <w:autoSpaceDE w:val="false"/>
        <w:ind w:right="56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смотрев протест прокуратуры от 19.09.2014 № 02-36-126  «Об устранении нарушений законодательства о муниципальной собственности», в соответствии с Граждански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, Администрация Леонидов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 о с т а н о в л я е т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4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 порядке списания муниципального имущества Леонидовского сельского поселения Ельнинского района  Смоленской области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Леонидов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Ельнин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Н.В.Нестеро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sz w:val="28"/>
          <w:szCs w:val="28"/>
        </w:rPr>
      </w:pPr>
      <w:bookmarkStart w:id="2" w:name="Par36"/>
      <w:bookmarkEnd w:id="2"/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>
          <w:sz w:val="28"/>
          <w:szCs w:val="28"/>
        </w:rPr>
        <w:t xml:space="preserve">к постановлению Администрации Леонидовского сельского поселения Ельнинского района Смоленской области 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13.10. 2014  №  5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bookmarkStart w:id="3" w:name="Par43"/>
      <w:bookmarkEnd w:id="3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ОРЯДКЕ СПИСАНИЯ МУНИЦИПАЛЬНОГО ИМУЩЕСТВА ЛЕОНИДОВСКОГО  СЕЛЬСКОГО ПОСЕЛЕНИЯ ЕЛЬНИНСКОГО РАЙОНА  СМОЛ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4" w:name="Par52"/>
      <w:bookmarkEnd w:id="4"/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 Граждански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бухгалтерском учете», </w:t>
      </w:r>
      <w:hyperlink r:id="rId6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по ведению бухгалтерского учета и бухгалтерской отчетности в Российской Федерации, утвержденным Приказом Министерства финансов Российской Федерации от 29.07.1998 № 34н, Единым </w:t>
      </w:r>
      <w:hyperlink r:id="rId7">
        <w:r>
          <w:rPr>
            <w:rStyle w:val="InternetLink"/>
            <w:sz w:val="28"/>
            <w:szCs w:val="28"/>
          </w:rPr>
          <w:t>планом</w:t>
        </w:r>
      </w:hyperlink>
      <w:r>
        <w:rPr>
          <w:sz w:val="28"/>
          <w:szCs w:val="28"/>
        </w:rPr>
        <w:t xml:space="preserve">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</w:t>
      </w:r>
      <w:hyperlink r:id="rId8">
        <w:r>
          <w:rPr>
            <w:rStyle w:val="InternetLink"/>
            <w:sz w:val="28"/>
            <w:szCs w:val="28"/>
          </w:rPr>
          <w:t>Инструкцией</w:t>
        </w:r>
      </w:hyperlink>
      <w:r>
        <w:rPr>
          <w:sz w:val="28"/>
          <w:szCs w:val="28"/>
        </w:rPr>
        <w:t xml:space="preserve"> по его применению, утвержденным Приказом Министерства финансов Российской Федерации от 01.12.2010 № 157н,  в целях упорядочения процедуры списания имущества, относящегося к основным средствам и находящегося у муниципальных унитарных предприятий (далее – предприятия) на праве хозяйственного ведения, или на праве оперативного управления у муниципальных бюджетных (казенных, автономных) учреждений и органов исполнительной власти Леонидовского сельского поселения Ельнинского района Смоленской области (далее соответственно – бюджетные учреждения, казенные учреждения, автономные учреждения, органы исполнительной власти) на праве оперативн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ложение определяет порядок списания муниципального имущества Леонидов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Списанию подлежит муниципальное имущество, относящееся к основным средствам, за исключением объектов культурного наследия (далее также – основные средства, объект основных средств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шедшее в негодность вследствие физического изн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шедшее в негодность вследствие аварий, стихийных бедствий, нарушения нормальных условий эксплуатации и по другим причин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рально устаревше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законодательством Российской Федерации и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С бухгалтерского учета учреждений и предприятий (далее – организации) может быть списано имущество, в том числе здания, строения, сооружения, машины, оборудование, транспортные средства и другое имущество, относящееся к основным средствам, и нематериальные активы, если такие объекты бухгалтерского учета пришли в негодность или утрачены вследствие полного физического и (или) морального износа, если это не нарушит технологический цикл муниципального унитарного предприятия, муниципального казенного учреждения (далее – казенное учреждение), муниципального бюджетного учреждения (далее – бюджетное учреждение) или не ухудшит экологическую обстановку; утраты при авариях, стихийных бедствиях и иных чрезвычайных ситуациях, хищениях, иных неправомерных действий (бездействия) юридических и физических лиц, нарушения технических условий эксплуатации и по другим причинам, при условии, что восстановление (ремонт, реконструкция, модернизация) указанного имущества невозможно или экономически нецелесообразно, а также отсутствует возможность реализации или передачи муниципальным предприятиям, учреждениям и иным организациям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мущество, учитываемое бюджетными и казенными учреждениями и муниципальными предприятиями, органами местного самоуправления  в составе материальных запасов, списывается с учета бюджетными и казенными учреждениями и муниципальными предприятиями самостоятельно, органами местного самоуправления, без согласования с Администрацией Леонидов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стечение нормативного срока полезного использования имущества или начисление по нему 100% износа не является безусловным основанием для его списания, если по своему техническому состоянию или после проведения ремонта оно может быть использовано для дальнейшей эксплуатации по своему прямому назнач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е предприятия вправе самостоятельно осуществлять списание имущества, находящегося у них в хозяйственном ведении, первоначальной стоимостью до 3000 рублей, за исключением недвижимого имущества и транспортн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Муниципальные бюджетные учреждения и муниципальные казенные учреждения, органы местного самоуправления самостоятельно списывают имущество первоначальной стоимостью до 3000 рублей за единицу мягкого инвентаря, предметов хозяйственного инвентаря и библиотечного фонда при полной их изношенности на основании соответствующих актов, подписанных членами комиссии по списанию имущества и утвержденных руководителем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втономные учреждения самостоятельно списывают имущество, за исключением недвижимого имущества и особо ценного движимого имущества, закрепленного за ними учредителями или приобретенного автономными учреждениями за счет средств, выделенных учредителями на приобретение эт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писание имущества ликвидируемых предприятий и учреждений производит ликвидационная комиссия, назначенная в установленном порядке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сходы по списанию и ликвидации имущества, закрепленного на праве хозяйственного ведения и оперативного управления, осуществляются за счет средств балансодержа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писание основных средств муниципальных бюджетных учреждений и муниципальных казенных учреждений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при балансовой стоимости основных средств до 3000 руб. – самостоятельно с последующим предоставлением подтверждающих документов о списании согласно </w:t>
      </w:r>
      <w:hyperlink w:anchor="Par103">
        <w:r>
          <w:rPr>
            <w:rStyle w:val="InternetLink"/>
            <w:sz w:val="28"/>
            <w:szCs w:val="28"/>
          </w:rPr>
          <w:t>пунктам 22</w:t>
        </w:r>
      </w:hyperlink>
      <w:r>
        <w:rPr>
          <w:sz w:val="28"/>
          <w:szCs w:val="28"/>
        </w:rPr>
        <w:t xml:space="preserve">, </w:t>
      </w:r>
      <w:hyperlink w:anchor="Par111">
        <w:r>
          <w:rPr>
            <w:rStyle w:val="InternetLink"/>
            <w:sz w:val="28"/>
            <w:szCs w:val="28"/>
          </w:rPr>
          <w:t>23</w:t>
        </w:r>
      </w:hyperlink>
      <w:r>
        <w:rPr>
          <w:sz w:val="28"/>
          <w:szCs w:val="28"/>
        </w:rPr>
        <w:t xml:space="preserve">, </w:t>
      </w:r>
      <w:hyperlink w:anchor="Par121">
        <w:r>
          <w:rPr>
            <w:rStyle w:val="InternetLink"/>
            <w:sz w:val="28"/>
            <w:szCs w:val="28"/>
          </w:rPr>
          <w:t>25</w:t>
        </w:r>
      </w:hyperlink>
      <w:r>
        <w:rPr>
          <w:sz w:val="28"/>
          <w:szCs w:val="28"/>
        </w:rPr>
        <w:t xml:space="preserve"> настоящего Поло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свыше 3000 руб. и транспортные средства – при наличии разрешения Администрации Леонидовского сельского поселения Ельнинского района Смоленской области на списание основ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 списании транспортных средств, компьютерной и оргтехники, кино-, теле-, видео-, аудиоаппаратуры, сложной бытовой и радиоэлектронно- вычислительной аппаратуры, средств связи заключение о техническом состоянии объекта (дефектный акт), подлежащего списанию, составляется и подписывается специалистом или организацией, имеющими лицензию на обслуживание и ремонт этого типа оборудования (техники) или имеющими право оказывать такие услуги в соответствии с учредительными документами. Заключение о техническом состоянии объекта (дефектный акт) должно содержать следующие реквизиты: дату проведения осмотра, подробное описание объекта с указанием его заводского и (или) инвентарного номер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 Установленная настоящим Положением процедура списания имущества не применяется в тех случаях, когда Правительством Российской Федерации установлен иной порядок списания основ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орядок списания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. Для определения эффективности и пригодности использования имущества, возможности или целесообразности его восстановления, а также для оформления документации, необходимой для списания имущества, в учреждениях и предприятиях создаются постоянно действующие комиссии по списанию имущества (далее – комисси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 состав комиссии, созданной в учреждениях и предприятиях, входя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едатель комиссии: руководитель учреждения (предприятия) или его заместител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лавный бухгалтер (заместитель главного бухгалтер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ица, на которых возложена ответственность за сохранность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ые лица назначенные  приказом о создании постоянно действующей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работе комиссии могут быть приглашены представители соответствующих организаций, на которые согласно законодательству возложены функции регистрации и надзора за отдельными видами основн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6. Для определения непригодности объекта недвижимого имущества к дальнейшему использованию, невозможности или неэффективности проведения его восстановительного ремонта, а также для оформления необходимой документации на списание объекта недвижимого имущества распоряжением Администрации Леонидовского сельского поселения Ельнинского района Смоленской области  создается межведомственная комиссия по списанию объекта недвижимого имущества (далее – межведомственная комисс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 состав межведомственной комиссии включ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едставитель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вный бухгалтер (бухгалтер на правах главного бухгалтера) предприятия, бюджетного учреждения, казенного учреждения, автономного учреждения, органа исполнительной власти или его заместител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атериально ответственное лицо предприятия, бюджетного учреждения, казенного учреждения, автономного учреждения, органа исполнительной власти, на которое возложена ответственность за сохранность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представитель органа местного самоуправления муниципального образования «Ельнинский район» Смоленской области, уполномоченного в сфере строительства и архитектуры, на территории которого находится объект недвижимого имущества, подлежащий списанию (по согласованию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 компетенцию межведомственной комиссии вход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ый осмотр имущества, подлежащего списанию, с использованием необходимой технической документации, а также данных бухгалтерского учета, установление целесообразности (пригодности) дальнейшего использования имущества, возможности и эффективности его восстано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причин списания основных средств (физический и моральный износ, нарушение условий эксплуатации, аварии, стихийные бедствия и иные чрезвычайные ситуации, длительное использование имущества и др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явление лиц, по вине которых произошло преждевременное выбытие имущества, внесение руководителям учреждений (предприятий), Главе Администрации предложений о привлечении этих лиц к ответственности, установленной законодательством Российской Федерации; материалы проведенного расследования по определению причин преждевременного выбытия имущества и приказ руководителя о принятых мерах предоставляются в Отде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возможности дальнейшего использования отдельных узлов, деталей, материалов списываемого имущества и их оценка исходя из текущей рыночной стои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ение возможности продажи имущества или безвозмездной передачи на баланс други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ение контроля за изъятием из списываемого имущества цветных и драгоценных металлов, определение их количества, веса и сдачи на соответствующий скла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ение контроля за реализацией или безвозмездной передачей узлов, материалов после демонтажа или разборки, а также направления денежных средств, полученных от ре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контроля за процедурой ликвидации имущества после демонтажа или его материалов (сдача в лом, утилизация или ино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заключений по вопросам, относящимся к компетенции комиссии в соответствии с настоящим Положе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оставление акта на списание имущества с приложением необходим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случаях, предусмотренных действующим законодательством, производится рыночная оценка стоимости имущества независимыми оценщик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Результаты работы межведомственной комиссии оформляются актом на списание основных средств (согласно унифицированным формам первичной учетной документации основных средств), с указанием данных, характеризующих объект спис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вентар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д изготовления или построй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 принятия к бухгалтерскому учет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ремя ввода в эксплуатац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ок полезного действ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первоначальная стоимость (для переоцененных – восстановительная) и сумма начисленной амортизации по данным бухгалтерского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оведенные переоценки, ремон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чины выбытия с обоснованием нецелесообразности использования и невозможности восстано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стояние основных частей, деталей, узлов, конструктивных эле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аличие цветных и драгоценных металл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Акт о списании имущества подписывается всеми членами комиссии и утверждается соответственно руководителем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Разборка и демонтаж объектов основных средств до согласования акта об их списании не допускаются. Детали, узлы и агрегаты списываемого движимого имущества, пригодные для дальнейшего использования, ремонта другого аналогичного имущества, а также другие материалы приходуются организацией по текущей рыночной стоимости по соответствующим счетам, а непригодные к дальнейшей эксплуатации - подлежат утилизации в установленном порядке. Учет, хранение, использование и списание лома и отходов черных, цветных металлов, а также утильсырья осуществляются в порядке, установленном для первичного сырья, материалов готовой продук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" w:name="Par103"/>
      <w:bookmarkEnd w:id="5"/>
      <w:r>
        <w:rPr>
          <w:sz w:val="28"/>
          <w:szCs w:val="28"/>
        </w:rPr>
        <w:t>22. Организации представляют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исьмо руководителя с просьбой о разрешении списания имущества, содержащее обоснование списания имущества, (для бюджетных учреждений – с отметкой о согласовании списания, полученной у главного распорядителя бюджетных средств, в ведении которого находится бюджетное учреждени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еречень имущества, подлежащего списанию, с указанием конкретных причин списания – 2 экземпляра на бумажном носителе (подлинники, подписанные руководителем и главным бухгалтером) и на магнитном носите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ригиналы актов о списании основных средств (оформленные в соответствии с требованиями действующего законодательства по бухгалтерскому учету, настоящего Положения) с подписями членов комиссии, сроком давности не более 3 месяцев – 2 экземпляра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приказ о назначении постоянно действующей комиссии по списанию объектов основных средств и нематериальных активов – 1 экземпляр (заверенная коп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инвентарные карточки учета основных средств установленной формы, заполненные в соответствии с действующим законодательством и заверенные подписью главного бухгалтера, печатью организации – 1 экземпляр (подлинник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техническую документацию на основные средства – 1 экземпляр (подлинник или заверенная коп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) заключение о техническом состоянии объекта (дефектный акт) и возможности дальнейшей эксплуатации объекта, составленное и подписанное специализированной организацией – 1 экземпляр (подлинник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6" w:name="Par111"/>
      <w:bookmarkEnd w:id="6"/>
      <w:r>
        <w:rPr>
          <w:sz w:val="28"/>
          <w:szCs w:val="28"/>
        </w:rPr>
        <w:t>23. При списании имущества, утраченного вследствие кражи, пожара, аварий и других чрезвычайных ситуаций, дополнительно представляются документы, подтверждающие указанные обстоятельст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акт об аварии, краже, пожаре, хищении, порче и других чрезвычайных ситуациях, о причиненных повреждениях, документы, подтверждающие, факт стихийного бедствия или других чрезвычайных ситуаций, выданные соответствующим государственным органом – 1 экземпляр (заверенная коп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постановление о прекращении уголовного дела, либо об отказе в возбуждении уголовного дела, либо постановление об административном правонарушении, либо протокол об административном правонарушении – 1 экземпляр (заверенная коп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бъяснительные записки руководителя организации и материально ответственных лиц о факте утраты имущества с указанием сведений о возмещении ущерба виновными лицами – 1 экземпляр (подлинник)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Par116"/>
      <w:bookmarkEnd w:id="7"/>
      <w:r>
        <w:rPr>
          <w:sz w:val="28"/>
          <w:szCs w:val="28"/>
        </w:rPr>
        <w:t xml:space="preserve">24. В случае принятия комиссией по списанию решения о реализации списанных основных средств, нематериальных активов и материальных запасов кроме документов, указанных в пунктах </w:t>
      </w:r>
      <w:hyperlink w:anchor="Par103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, </w:t>
      </w:r>
      <w:hyperlink w:anchor="Par111">
        <w:r>
          <w:rPr>
            <w:rStyle w:val="InternetLink"/>
            <w:sz w:val="28"/>
            <w:szCs w:val="28"/>
          </w:rPr>
          <w:t>23</w:t>
        </w:r>
      </w:hyperlink>
      <w:r>
        <w:rPr>
          <w:sz w:val="28"/>
          <w:szCs w:val="28"/>
        </w:rPr>
        <w:t xml:space="preserve">, </w:t>
      </w:r>
      <w:hyperlink w:anchor="Par116">
        <w:r>
          <w:rPr>
            <w:rStyle w:val="InternetLink"/>
            <w:sz w:val="28"/>
            <w:szCs w:val="28"/>
          </w:rPr>
          <w:t>24</w:t>
        </w:r>
      </w:hyperlink>
      <w:r>
        <w:rPr>
          <w:sz w:val="28"/>
          <w:szCs w:val="28"/>
        </w:rPr>
        <w:t xml:space="preserve"> настоящего Положения, учреждения и предприятия представляю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чет об оценке рыночной стоимости соответствующего объекта бухгалтерского учета, подготовленный в соответствии с законодательством Российской Федерации об оценочной деятельности не ранее чем за три месяца до его предст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каз руководителя организации о списании с последующей реализацией и акты о списа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5. В дополнение к документам, перечисленным </w:t>
        <w:br/>
        <w:t xml:space="preserve">в </w:t>
      </w:r>
      <w:hyperlink w:anchor="Par103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, </w:t>
      </w:r>
      <w:hyperlink w:anchor="Par111">
        <w:r>
          <w:rPr>
            <w:rStyle w:val="InternetLink"/>
            <w:sz w:val="28"/>
            <w:szCs w:val="28"/>
          </w:rPr>
          <w:t>23</w:t>
        </w:r>
      </w:hyperlink>
      <w:r>
        <w:rPr>
          <w:sz w:val="28"/>
          <w:szCs w:val="28"/>
        </w:rPr>
        <w:t xml:space="preserve">, </w:t>
      </w:r>
      <w:hyperlink w:anchor="Par116">
        <w:r>
          <w:rPr>
            <w:rStyle w:val="InternetLink"/>
            <w:sz w:val="28"/>
            <w:szCs w:val="28"/>
          </w:rPr>
          <w:t>24</w:t>
        </w:r>
      </w:hyperlink>
      <w:r>
        <w:rPr>
          <w:sz w:val="28"/>
          <w:szCs w:val="28"/>
        </w:rPr>
        <w:t xml:space="preserve">, </w:t>
      </w:r>
      <w:hyperlink w:anchor="Par121">
        <w:r>
          <w:rPr>
            <w:rStyle w:val="InternetLink"/>
            <w:sz w:val="28"/>
            <w:szCs w:val="28"/>
          </w:rPr>
          <w:t>25</w:t>
        </w:r>
      </w:hyperlink>
      <w:r>
        <w:rPr>
          <w:sz w:val="28"/>
          <w:szCs w:val="28"/>
        </w:rPr>
        <w:t xml:space="preserve"> настоящего Положения, Администрация Леонидовского сельского поселения Ельнинского района Смоленской области в праве затребовать,  иные документы, касающиеся списания иму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6. Представленные организациями документы о списании имущества подлежат рассмотрению в течение 20 дней с момента их поступления. Администрация  вправе осуществлять проверку представляемого на списание имущества с выездом по месту его нахождения, а также в случае необходимости привлекать независимых специалистов. По итогам рассмотрения документов о списании имущества, представленных организациями, Администрация  подготавливает проект распоряжения о списании имущества и исключения из Реестра муниципального имущества либо направляет мотивированный отказ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В списании имущества может быть отказано по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 заявлением о списании имущества обратилось ненадлежащее лиц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редставленные на списание имущества, не соответствуют требованиям действующего законодательства Российской Федерации, настоящего Поло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 содержат недостоверную и (или) неполную информацию о предлагаемом к списанию имущест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 установления фактов умышленного искажения данных в представленных к списанию документ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реста имущества организации судебными орган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нятия решения арбитражным судом о признании муниципального предприятия банкротом, а также о ликвидации юридического лиц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иных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Основанием для исключения основных средств из Реестра является распоряжение Администрации и акт о спис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Имущество, кроме недвижимого имущества, автотранспорта и тракторной техники, считается списанным с момента издания распоряжения Администрации. Недвижимое имущество, автотранспортные средства и тракторная техника - после снятия с учета в соответствующих федеральных регистрационных службах. Исключение имущества из Реестра осуществляется после выполнения распоряж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Балансодержатель (пользователь) списываемого имущества после получения заверенной копии постановления обязан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рок до 1-го числа следующего месяца отразить списание имущества в бухгалтерском учет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нять с учета в соответствующих федеральных службах списанные основные средства, подлежащие учету и рег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извести демонтаж, ликвидацию списанного иму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1. Средства, полученные предприятиями от утилизации списанного имущества, закрепленного на праве хозяйственного ведения, перечисляются в бюджет Леонидов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2. Средства, полученные предприятиями и учреждениями от утилизации списанного имущества, закрепленного на праве оперативного управления, перечисляются в бюджет Леонидовского сельского поселения Ельнинского района Смоленской области, за исключением расходов на его утил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3. Балансодержатель (пользователь) обязан уведомить Администрацию Леонидовского сельского поселения Ельнинского района Смоленской области о выполнении распоряжения и представить документы, подтверждающие ликвидацию списан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5. За полноту, правильность и порядок проведения мероприятий по списанию имущества несут ответственность должностные лица муниципальных предприятий, учреждений и пользователей иму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6. В случаях нарушения настоящего Положения при списании с баланса основных средств, а также при установлении фактов бесхозяйственного отношения к материальным ценностям виновные в этом должностные лица привлекаются к ответственности в соответствии с действующи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eading1Char">
    <w:name w:val="Heading 1 Char"/>
    <w:basedOn w:val="Style12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Headerusername">
    <w:name w:val="header-user-name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5E07525E8C43727EE7FB21F593B585C66ADB09FBBDEF6B4D06C4AF0C16A32392A76294A721DB46y0d8L" TargetMode="External"/><Relationship Id="rId3" Type="http://schemas.openxmlformats.org/officeDocument/2006/relationships/hyperlink" Target="consultantplus://offline/ref=76CDAB609181340087A75E16113A310CC623F75A7168EC037B74C62409C0AD1D1BA9AEB3DCCDF6FFM6c9I" TargetMode="External"/><Relationship Id="rId4" Type="http://schemas.openxmlformats.org/officeDocument/2006/relationships/hyperlink" Target="consultantplus://offline/ref=76CDAB609181340087A75E16113A310CC623F6547564EC037B74C62409MCc0I" TargetMode="External"/><Relationship Id="rId5" Type="http://schemas.openxmlformats.org/officeDocument/2006/relationships/hyperlink" Target="consultantplus://offline/ref=76CDAB609181340087A75E16113A310CC625FD5E746BEC037B74C62409MCc0I" TargetMode="External"/><Relationship Id="rId6" Type="http://schemas.openxmlformats.org/officeDocument/2006/relationships/hyperlink" Target="consultantplus://offline/ref=76CDAB609181340087A75E16113A310CC626FE5C7364EC037B74C62409C0AD1D1BA9AEB3DCCCF7FBM6cEI" TargetMode="External"/><Relationship Id="rId7" Type="http://schemas.openxmlformats.org/officeDocument/2006/relationships/hyperlink" Target="consultantplus://offline/ref=76CDAB609181340087A75E16113A310CC624F65C7E65EC037B74C62409C0AD1D1BA9AEB3DCCCF7FBM6cDI" TargetMode="External"/><Relationship Id="rId8" Type="http://schemas.openxmlformats.org/officeDocument/2006/relationships/hyperlink" Target="consultantplus://offline/ref=76CDAB609181340087A75E16113A310CC624F65C7E65EC037B74C62409C0AD1D1BA9AEB3DCCCF4F2M6cC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31:00Z</dcterms:created>
  <dc:creator>************************</dc:creator>
  <dc:description/>
  <cp:keywords/>
  <dc:language>en-US</dc:language>
  <cp:lastModifiedBy>ава</cp:lastModifiedBy>
  <cp:lastPrinted>2013-11-13T10:59:00Z</cp:lastPrinted>
  <dcterms:modified xsi:type="dcterms:W3CDTF">2014-10-16T06:09:00Z</dcterms:modified>
  <cp:revision>7</cp:revision>
  <dc:subject/>
  <dc:title> </dc:title>
</cp:coreProperties>
</file>