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3165</wp:posOffset>
            </wp:positionH>
            <wp:positionV relativeFrom="paragraph">
              <wp:posOffset>263525</wp:posOffset>
            </wp:positionV>
            <wp:extent cx="673100" cy="7874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 xml:space="preserve">АДМИНИСТРАЦИЯ  </w:t>
      </w:r>
      <w:r>
        <w:rPr>
          <w:b/>
          <w:bCs/>
          <w:sz w:val="32"/>
          <w:szCs w:val="32"/>
        </w:rPr>
        <w:t xml:space="preserve">ЛЕОНИДОВСКОГО </w:t>
      </w:r>
      <w:r>
        <w:rPr>
          <w:b/>
          <w:bCs/>
        </w:rPr>
        <w:t>СЕЛЬСКОГО  ПОСЕЛЕНИЯ ЕЛЬНИНСКОГО РАЙОНА СМОЛЕН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1.03.2013 г        N 21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right="42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перечня информации о деятельности Администрации Леонидовского сельского поселения Ельнинского района Смоленской области, размещаемой в информационно-телекоммуникационной сети «Интернет» </w:t>
      </w:r>
    </w:p>
    <w:p>
      <w:pPr>
        <w:pStyle w:val="ConsPlusTitle"/>
        <w:ind w:right="4855" w:hanging="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. 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9.02.2009 N 8-ФЗ "Об обеспечении доступа к информации о деятельности государственных органов и органов местного самоуправления", решением Совета  депутатов Леонидовского сельского поселения Ельнинского района Смоленской области "Об обеспечении доступа к информации о деятельности органов местного самоуправления Леонидовского  сельского поселения Ельнинского района Смоленской области»     от 21.03.2013 N9, Администрация Леонидовского сельского поселения Ельнинского района Смоленской обла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</w:t>
      </w:r>
      <w:r>
        <w:rPr>
          <w:rFonts w:cs="Times New Roman" w:ascii="Times New Roman" w:hAnsi="Times New Roman"/>
          <w:sz w:val="28"/>
          <w:szCs w:val="28"/>
        </w:rPr>
        <w:t xml:space="preserve"> 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ar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нформации о деятельности Администрации Леонидовского сельского поселения Ельнинского района Смоленской области, размещаемой в сети «Интернет», согласно прилож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, что информацию о деятельности Администрации Леонидовского сельского поселения Ельнинского района Смоленской области, размещаемую в информационно-телекоммуникационной сети «Интернет», необходимо поддерживать в актуальном состоянии и обновлять по мере поступления соответствующей информ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ределить ответственным лицом за предоставление информации для размещения в информационно-телекоммуникационной сети Интернет старшего инспектора Администрации Родькину Валентину Олеговн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со дня подпис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Леонидовского сельского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Ельнинского района Смоленской области                Н.В.Нестеров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Администрации Леонидовского сельского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 Ельнинского района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й област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1.03.2013 г. N 21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Par28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 xml:space="preserve">ПЕРЕЧЕНЬ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нформации о деятельности Администрации Леонидовского  сельского поселения Ельнинского района Смоленской област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Информация о деятельности Администрации, размещаемая в сети «Интернет»</w:t>
      </w:r>
    </w:p>
    <w:p>
      <w:pPr>
        <w:pStyle w:val="ConsPlus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ая информация об Администрации Леонидовского сельского поселения Ельнинского района Смоленской области (далее - Администрация),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именование и структура Администрации, почтовый адрес, адрес электронной почты (при наличии), номера телефонов сотрудников Админист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ведения о полномочиях Администрации, а также перечень законов и иных нормативных правовых актов, определяющих эти полномоч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сведения о Главе Администрации (фамилия, имя, отчество, телефон, а также при согласии указанного лица иные сведени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ведения о средствах массовой информации, учрежденных Администрацией (при наличии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формация о нормотворческой деятельности Администрации, в том числ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нормативные правовые акты, изданные Администрацией, включая сведения о внесении в них изменений, признании их утратившими силу, признании их судом недействующи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тексты проектов муниципальных правовых актов, внесенных в представительный орган Леонидовского сельского поселения Ельнинского района Смоленской обла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нформацию о размещении заказов на поставки товаров, выполнение работ, оказание услуг для муниципальных нужд в соответствии с законодательством Российской Федерации о размещении заказов на поставки товаров, выполнение работ, оказание услуг для муниципальных нужд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административные регламенты, стандарты муниципальных услуг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установленные формы обращений, заявлений и иных документов, принимаемых Администрацией к рассмотрению в соответствии с законами и иными нормативными правовыми акт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орядок обжалования муниципальных правовых ак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нформацию об участии органа местного самоуправления в целевых и иных программах, а также о мероприятиях, проводимых органом местного самоу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нформацию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ая информация, подлежащая доведению Администрацией до сведения граждан и организаций в соответствии с федеральными и областными закон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тексты официальных выступлений и заявлений Главы Админист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татистическую информацию о деятельности органа местного самоу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информацию о кадровом обеспечении органа местного самоуправления,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ведения о вакантных должностях, имеющихся в органе местного самоу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рядок приема на работу и квалификационные требования к кандидатам на вакантные долж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омера телефонов, по которым можно получить информацию по вопросу замещения  вакантных должностей в органе местного самоуправ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информация о работе Администрации с обращениями граждан (физических лиц), организаций (юридических лиц), общественных объединений, государственных органов, органов местного самоуправления, в том числе порядок и время приема граждан (физических лиц), представителей организаций (юридических лиц), общественных объединений, государственных органов, органов местного самоуправления, порядок рассмотрения их обращений с указанием актов, регулирующих эту деятельность, а также номер телефона, по которому можно получить информацию справочного характера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сети «Интернет» может быть размещена иная информация о деятельности Администрации, с учетом требований Федерального закона от 09.02.2009 г. № 8-ФЗ «Об обеспечении доступа к информации о деятельности государственных органов и органов местного самоуправления».</w:t>
      </w:r>
    </w:p>
    <w:sectPr>
      <w:type w:val="nextPage"/>
      <w:pgSz w:w="11906" w:h="16838"/>
      <w:pgMar w:left="1701" w:right="850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7F251251583864528FB7D80D0E995D4B09A44A9601E8ED31E8C55A7515E42C38F0957qCcEH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25:00Z</dcterms:created>
  <dc:creator>Customer</dc:creator>
  <dc:description/>
  <cp:keywords/>
  <dc:language>en-US</dc:language>
  <cp:lastModifiedBy>Admin</cp:lastModifiedBy>
  <cp:lastPrinted>2013-03-25T16:16:00Z</cp:lastPrinted>
  <dcterms:modified xsi:type="dcterms:W3CDTF">2013-03-25T13:36:00Z</dcterms:modified>
  <cp:revision>18</cp:revision>
  <dc:subject/>
  <dc:title>АДМИНИСТРАЦИЯ</dc:title>
</cp:coreProperties>
</file>