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13 г.    № 7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редоставление жилого помещения, находящегося в муниципальной собственности Леонидовского сельского поселения Ельнинского района Смоленской области, гражданину на основании договора социального найма</w:t>
      </w:r>
      <w:r>
        <w:rPr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г. № 44</w:t>
      </w:r>
    </w:p>
    <w:p>
      <w:pPr>
        <w:pStyle w:val="ConsPlusTitle"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jc w:val="left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>В соответствии с Федеральный закон от 27.07.2010 N 210-ФЗ" Об организации предоставления государственных и муниципальных услуг"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и п. 2 распоряжения Администрации Смоленской области «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» от 24.06.2013 №965-р/адм, </w:t>
      </w:r>
      <w:r>
        <w:rPr>
          <w:rFonts w:cs="Times New Roman"/>
          <w:sz w:val="28"/>
          <w:szCs w:val="28"/>
        </w:rPr>
        <w:t xml:space="preserve"> Администрац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Леонидовского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false"/>
        <w:ind w:right="-55" w:hanging="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Arial" w:cs="Times New Roman"/>
          <w:sz w:val="28"/>
          <w:szCs w:val="28"/>
        </w:rPr>
        <w:t>1.    Внести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редоставление жилого помещения, находящегося в муниципальной собственности Леонидовского сельского поселения Ельнинского района Смоленской области, гражданину на основании договора социального найма</w:t>
      </w:r>
      <w:r>
        <w:rPr>
          <w:rFonts w:eastAsia="Arial" w:cs="Times New Roman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г. № 44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редоставление жилого помещения, находящегося в муниципальной собственности Леонидовского сельского поселения Ельнинского района Смоленской области, гражданину на основании договора социального найма»»</w:t>
      </w:r>
      <w:r>
        <w:rPr>
          <w:rFonts w:eastAsia="Arial" w:cs="Times New Roman"/>
          <w:sz w:val="28"/>
          <w:szCs w:val="28"/>
        </w:rPr>
        <w:t xml:space="preserve">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.п.2.11.1. п. 2.11. раздела 2 слова «30 минут» заменить словами «15 мину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постановление на официальном сайт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Леонид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Н.В.Нестеро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5">
    <w:name w:val="Обычный (веб)"/>
    <w:basedOn w:val="Normal"/>
    <w:qFormat/>
    <w:pPr>
      <w:tabs>
        <w:tab w:val="clear" w:pos="709"/>
      </w:tabs>
      <w:suppressAutoHyphens w:val="false"/>
      <w:spacing w:before="280" w:after="280"/>
      <w:jc w:val="left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3:00Z</dcterms:created>
  <dc:creator>User</dc:creator>
  <dc:description/>
  <cp:keywords/>
  <dc:language>en-US</dc:language>
  <cp:lastModifiedBy>Admin</cp:lastModifiedBy>
  <cp:lastPrinted>2013-10-31T09:10:00Z</cp:lastPrinted>
  <dcterms:modified xsi:type="dcterms:W3CDTF">2013-11-01T07:33:00Z</dcterms:modified>
  <cp:revision>14</cp:revision>
  <dc:subject/>
  <dc:title>~~ь ~ Д~о~ ~аь~~~,Нпшл п офащеы~~и ьшфосов</dc:title>
</cp:coreProperties>
</file>