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46045</wp:posOffset>
            </wp:positionH>
            <wp:positionV relativeFrom="paragraph">
              <wp:posOffset>-3746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ИДОВ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Heading3"/>
        <w:jc w:val="left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6»  августа   2013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669" w:hanging="0"/>
        <w:jc w:val="both"/>
        <w:outlineLvl w:val="0"/>
        <w:rPr/>
      </w:pPr>
      <w:r>
        <w:rPr>
          <w:sz w:val="28"/>
          <w:szCs w:val="28"/>
        </w:rPr>
        <w:t xml:space="preserve">Об  утверждении  Положения   о   порядке   подготовки   документации   по   планировке    территорий Леонидовского сельского поселения Ельнин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вом Леонидов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Леонидовского сельского поселения Ельнинского района Смол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 прилагаемое Положение   о   порядке   подготовки   документации   по   планировке   территории  Леонидовского сельского поселения Ельнинского района Смоле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Настоящее постановление вступает в силу  после его официального опубликования в соответствии с Уставом Леонидовского 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                                  Н.В.Нест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left="5954" w:hanging="0"/>
        <w:jc w:val="both"/>
        <w:outlineLvl w:val="0"/>
        <w:rPr/>
      </w:pPr>
      <w:r>
        <w:rPr>
          <w:sz w:val="28"/>
          <w:szCs w:val="28"/>
        </w:rPr>
        <w:t xml:space="preserve">к Постановлению Администрации Леонидовского сельского поселения Ельнинского района Смоленской области </w:t>
      </w:r>
    </w:p>
    <w:p>
      <w:pPr>
        <w:pStyle w:val="Normal"/>
        <w:numPr>
          <w:ilvl w:val="0"/>
          <w:numId w:val="0"/>
        </w:numPr>
        <w:ind w:left="5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«06»  08.  2013 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 порядке   подготовки   документация   по   планировке   территории                                              Леонидовского  сельского   поселения  Ельнинского района  Смоленской 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тоящее  Положение  разработано в целях реализации полномочий органов местного самоуправления Леонидовского  сельского   поселения  Ельнинского района Смоленской области  в  области  градостроительной деятельности, в соответствии с Градостроительным кодексом Российской Федерации, Уставом Леонидовского  сельского   поселения Ельнинского района Смоленской области (далее-Уставом Леонидовского сель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стоящее  Положение   о   порядке   подготовки   документации   по   планировке   территории  Леонидовского  сельского   поселения  (далее -  Положение ) регламентирует процесс  подготовки  и утверждения  документации   по   планировке   территории  в Леонидовском  сельском  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Подготовка   документации   по   планировке   территории  осуществляется в целях обеспечения устойчивого развития территорий, выделения элементов планировочной структуры (квартал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  документации   по   планировке   территории  осуществляется в отношении застроенных и подлежащих застройке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  подготовке   документации   по   планировке   территорий  могут разрабатывать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роекты планировки территории как отдельные документы - в случае, когда посредством красных линий необходимо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ы планировочных элементов территории (кварта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нии, обозначающие дороги, улицы, проезды, линии связи, объекты инженерной и транспортной инфраструкт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ы земельного участка планируемого размещения объектов социально-культурного, коммунально-бытового на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объекты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Проекты планировки территории с проектами межевания территории в их составе - в случае, когда помимо границ, указанных в п.3.1, необходимо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ы земельных участков, которые не являются земельными участками общего 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ы зон действия публичных сервиту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ы земельного участка планируемого размещения объектов капитального строительства для реализации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Проекты межевания территории как отдельные документы –разрабатываемые в пределах красных линий планировочных элементов территории, не разделенной на земельные участки, или разделение которой на земельные участки не завершено, или требуется изменение ранее установленных границ земельных участков в целях устано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 застроенных и незастроенных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ний отступа от красных линий для определения места допустимого размещения зданий, строений,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 планируемого размещения объектов капитального строительства федерального и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 зон публичных сервиту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 зон с особыми условиями использования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их гра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оекты межевания с  градостроительными   планами   земельных   участков   в  их составе разрабатываются  в   случае  применительно к застроенным или  предназначенным   для  строительства, реконструкции объектов капитального строительства земельным участ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Градостроительные планы земельных участков в виде отдельного  документа  подготавливаются по заявкам  заинтересованных   лиц ,  а   также  по инициативе органов местного самоуправления  Леонидовского  сельского   поселения  применительно к земельным участкам, застроенным или предназначенным для строительства, реконструкции объектов капитального строительства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о подготовке документации по планировки территории принимается Главой Администрации Леонид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о инициативе Администрации  Леонид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предложений физических и юрид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разработки документации по планировке территории по инициативе Администрации Леонидовского сельского поселения финансирование работ осуществляется за счет средств местного бюджета, а также за счет средств заинтересованных лиц, в случаях установ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работке документации по планировке территории по  инициативе   физических  и юридических лиц, заинтересованных в  подготовке   документации , финансирование производится за счет собственных средств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Физические и  юридические   лица , заинтересованные в подготовке за их счет документации по планировке территории, подают соответствующую заявку в Администрацию Леонид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лагаемых к заявке материалах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территории, в пределах которой заявитель предполагает осуществить действия по строительству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онно - строительные намерения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сле регистрации заявки в Администрации Леонидовского сельского  поселения   она   направляется   Главе  Администрации Леонидовского сельского поселения  для   рассмотрения  вопроса по существу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Леонидовского сельского поселения    в   течение   10  дней с момента поступления  заявки   готовит  и направляет заявителю  ответ,  в  котором  содержитс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ключение о возможности размещения на запрашиваемом участке планируемых к  строительству   объектов ,  либо   обоснованный  от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казание  о   необходимости  разработки определенного вида документации по планировке территории согласно п.3 настоящего Положения (определяется с учетом имеющейся градостроительной документации на запрашиваемый участок) и границы этой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 случае получения письменного согласия заявителя о подготовке документации  по   планировке  территории, Главой  Администрации Леонидовского   сельского  поселения готовится соответствующее постановление Главы  Администрации Леонидовского сельского поселения о разработке документации по планировк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В случае подготовки  документации   по  планировке  территории   по   инициативе   Администрации   Леонидовского  сельского поселения Глава  Администрации Леонидовского сельского поселения осуществляет подготовку проекта постановления Администрации Леонидовского сельского поселения о разработке такой документации. Заказчиком по размещению муниципального заказа на выполнение работ по разработке документации  по   планировке  территории выступает Администрация Леонид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10 дней после  принятия   вышеуказанного  постановления Администрации  Леонидовского сельского поселения Глава  Администрации Леонидовского сельского поселения готовит  техническое   задание , проект муниципального заказа и заявку на размещение муниципального заказа путем проведения открытого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Постановления   Администрации   Леонидовского   сельского   поселения  о подготовке документации по планировке территории подлежат опубликованию в порядке, установленном  для   официального  опубликования муниципальных правовых актов,  и   размещаются  в сети «Интернет» на официальном  сайте   муниципального образования «Ельнинский район»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В течение 15  дней   со  дня опубликования  постановлений   Администрации   Леонидовского  сельского поселения, указанных в п.9, физические и юридические лица вправе представлять в Администрацию Леонидовского сельского поселения свои предложения о порядке, сроках подготовки и содержании документации по планировке территории. Полученные  предложения   Главой   Администрации Леонидовского  сельского поселения передаются заказчику, а в случае разработки документации по инициативе Администрации Леонидовского сельского поселения - проектной организации для их рассмотрения и учета в процессе проект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Подготовка документации по планировке территорий физическими и юридическими лицами осуществляется на основе заданий, разрабатываемых Администрацией Леонидовского сельского поселения и утверждаемых Администрацией Леонидовского сельского  поселения   с  обязательным согласованием с  Департаментом  Смоленской области по строительству и архитекту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Глава Администрации Леонидовского сельского поселения осуществляет проверку документации по планировке на соответствие требованиям Градостроитель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Документация по планировке территории подлежит обязательному рассмотрению на публичных слушаниях. В целях соблюдения права человека  на   благоприятные   условия   жизнедеятельности,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 в   связи   с   реализацией  таки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Публичные слушания со дня оповещения до дня опубликования заключения проводятся в соответствии с Градостроительным кодексом РФ, Уставом Леонидовского сельского поселения. Срок проведения публичных слушаний по документации по планировке территории не может быть менее  1   месяца  и более 3  месяцев . Организацией публичных слушаний  по   документации  по планировке территории занимается Администрация Леонидовского  сельского   поселения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Заключение  о   результатах   публичных   слушаний  по  проектам   планировки  и проектам межевания подлежит опубликованию в средствах  массовой  информации «Леонидовский вестник» и размещается на официальном сайте муниципального образования «Ельнинский   район»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Глава Администрации Леонидовского сельского поселения с учетом протоколов публичных слушаний по документации  по   планировке  территории и заключения об их результатах принимает решение об утверждении документации по планировке территории или  об  ее отклонении и  направлении   в  Администрацию Леонидовского сельского поселения на до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Утвержденная документация по планировке территорий (проекты планировки территории и проекты межевания территории) подлежат опубликованию в порядке, установленном для официального опубликования муниципальных правовых актов, иной официальной информации, в течение семи дней со дня утверждения указанной документации и размещается на официальном сайте муниципального образования «Ельнинский   район»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На основании документации по планировке территории, утвержденной Главой Администрации Леонидовского сельского поселения, представительный орган местного самоуправления Леонидовского сельского поселения вправе вносить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В случае, если физическое и юридическое лицо обращается в Администрацию Леонидовского сельского поселения с заявлением о выдаче ему градостроительного плана земельного участка в виде отдельного документа, то его подготовка осуществляется Администрацией Леонидовского сельского поселения в течение 30 дней со дня поступления заявления. Данный документ утверждается постановлением Администрации Леонидовского сельского поселения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09:00Z</dcterms:created>
  <dc:creator>я</dc:creator>
  <dc:description/>
  <cp:keywords/>
  <dc:language>en-US</dc:language>
  <cp:lastModifiedBy>Admin</cp:lastModifiedBy>
  <cp:lastPrinted>2013-07-26T09:22:00Z</cp:lastPrinted>
  <dcterms:modified xsi:type="dcterms:W3CDTF">2013-08-08T05:40:00Z</dcterms:modified>
  <cp:revision>7</cp:revision>
  <dc:subject/>
  <dc:title>                                                            ПРОЕКТ                                                                                                  </dc:title>
</cp:coreProperties>
</file>