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tabs>
          <w:tab w:val="clear" w:pos="708"/>
          <w:tab w:val="left" w:pos="783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 04.10.2013  №  62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Инструкцию о порядке рассмотрения обращений граждан в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и на основании протеста Ельнинской районной прокуратуры от 26.09.2013 № 02-37-66,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Инструкцию о порядке рассмотрения обращений    граждан в Администрации Леонидовского сельского поселения Ельнинского района Смоленской области, утвержденную постановлением Администрации Леонидовского сельского поселения Ельнинского района Смоленской области от 18.06.2012 № 30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абзаце слова «и почтовый» заменить словами «или почтовы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естом абзаце слово «многократно» заменить словом «неоднократ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становление опубликовать в печатном средстве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В.О.Родьк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6:00Z</dcterms:created>
  <dc:creator>************************</dc:creator>
  <dc:description/>
  <cp:keywords/>
  <dc:language>en-US</dc:language>
  <cp:lastModifiedBy>Admin</cp:lastModifiedBy>
  <cp:lastPrinted>2013-10-08T10:11:00Z</cp:lastPrinted>
  <dcterms:modified xsi:type="dcterms:W3CDTF">2013-10-18T04:58:00Z</dcterms:modified>
  <cp:revision>9</cp:revision>
  <dc:subject/>
  <dc:title> </dc:title>
</cp:coreProperties>
</file>