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00" w:leader="none"/>
        </w:tabs>
        <w:spacing w:before="2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635</wp:posOffset>
            </wp:positionV>
            <wp:extent cx="6953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ЛЬНИНСКОГО РАЙОНА 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 2013 №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5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,     содержании   и организации  деятельности        аварийно- спасательных служб, аварийно-спательных   формирований </w:t>
      </w:r>
    </w:p>
    <w:p>
      <w:pPr>
        <w:pStyle w:val="Normal"/>
        <w:spacing w:lineRule="auto" w:line="240" w:before="0" w:after="0"/>
        <w:ind w:right="558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      Ельнинского                   района Смоленс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, «Об аварийно-спасательных службах и статусе спасателей» 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здании, содержании и организации деятельности аварийно-спасательных служб и аварийно-спасательных формирований на территории Леонидовского сельского поселения Ельнинского района Смоленской области  (приложение № 1)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аварийно - спасательных служб, аварийно-спасательных формирований Леонидовского сельского поселения Ельнинского района Смоленской области (приложение № 2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Ельн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Н.В.Несте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ind w:left="5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5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spacing w:lineRule="auto" w:line="240" w:before="0" w:after="0"/>
        <w:ind w:left="5720" w:right="-1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ind w:left="5720" w:right="-1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720" w:right="-1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_______.2013№ _____</w:t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right="-1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, содержании и организации деятельности аварийно-спасательных служб и аварийно-спасательных формирований на территории  Леонидовского сельского поселения Ельнинского района Смоленской обла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ее Положение определяет общие организационно-правовые и экономические основы создания и деятельност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Аварийно-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Неотложные работы при ликвидации чрезвычайных ситуаций -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Правовые основы создания и деятельности аварийно-спасательных служб, аварийно-спасательных формирований составляют Конституция Российской Федерации, Федеральный закон "Об общих принципах организации местного самоуправлени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", Федераль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 "Об аварийно-спасательных службах и статусе спасателей", Федеральный закон "О защите населения и территорий от чрезвычайных ситуаций природного и техногенного характера"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 Основными принципами деятельности аварийно-спасательных служб, аварийно-спасательных формирований являютс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1. Принцип гуманизма и милосердия, предусматривающий приоритетность задач спасения жизни и сохранения здоровья людей, защиты природной среды при возникновении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2. Принцип единоначалия руководства аварийно-спасательными службами, аварийно-спасательными формированиям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3. Принцип оправданного риска и обеспечения безопасности при проведении аварийно-спасательных и неотложных рабо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4. Принцип постоянной готовности аварийно-спасательных служб, аварийно-спасательных формирований к оперативному реагированию на чрезвычайные ситуации и проведению работ по их ликвид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К аварийно-спасательным работам относятся поисково-спасательные, горноспасательные, газоспасательные работы, а также аварийно-спасательные работы, связанные с тушением пожаров, работы по ликвидации медико-санитарных последствий чрезвычайных ситуаций и другие, перечень которых может быть дополнен решением правительства Российской Федерации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Задачи аварийно-спасательных служб 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. 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Основными задачам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орые в обязательном порядке возлагаются на них, являютс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2.1.1. Поддержание органов управления, сил и средств аварийно-спасательных служб,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2. Контроль за готовностью обслуживаемых объектов и территорий к проведению на них работ по ликвидации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3. Ликвидация чрезвычайных ситуаций на обслуживаемых объектах или территория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4. Участие в разработке планов предупреждения и ликвидации чрезвычайных ситуаций на обслуживаемых объектах и территориях соответственно, планов взаимодействия при ликвидации чрезвычайных ситуаций на других объектах и территориях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5. 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, произошедших на территории обслуживаемого объекта, на территор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6. Пропаганда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7. Участие в разработке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по вопросам организации и проведения аварийно-спасательных и неотлож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Создание аварийно-спасательных служб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 области 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Аварийно-спасательные службы, аварийно-спасательные формирования могут создаватьс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1. На постоянной штатной основе - профессиональные аварийно-спасательные службы, профессиональные аварийно-спасательные формирова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 На нештатной основе - нештатные аварийно-спасательные формирова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3. На общественных началах - общественные аварийно-спасательные формир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Профессиональные аварийно-спасательные службы, профессиональные аварийно-спасательные формировани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оздаю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В организациях, расположенных в границах 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и </w:t>
      </w:r>
      <w:r>
        <w:rPr>
          <w:rFonts w:cs="Times New Roman" w:ascii="Times New Roman" w:hAnsi="Times New Roman"/>
          <w:bCs/>
          <w:sz w:val="28"/>
          <w:szCs w:val="28"/>
        </w:rPr>
        <w:t>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организаций собственных аварийно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пасательных служб, аварийно-спасательных формирований, - руководством организаци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В Леонидовском сельском поселении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 решению Администрац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, если иное не предусмотрено законодательством Российской Федер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Нештатные аварийно-спасательные формирования создаются организациями из числа своих работников в обязательном порядке, если это предусмотрено законодательством Российской Федерации, или по решению руководства организаций в порядке, предусмотренном законодательством Российской Федер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остав аварийно-спасательных служб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Состав и структуру аварийно-спасательных служб, аварийно-спасательных формирований на территории 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ют создающие их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рганизации, общественные объединения, исходя из возложенных на них задач по предупреждению и ликвидации чрезвычайных ситуаций, а также требований законодательства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гистрация аварийно-спасательных служ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Все аварийно-спасательные службы, аварийно-спасательные формирования на территор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лежат обязательной регистр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2. Регистрацию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овленным порядком осуществляет орган, специально уполномоченный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еятельность аварийно-спасательных служб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1. Аварийно-спасательные службы, аварийно-спасательные формирования на территор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оей деятельности руководствуются законодательством Российской Федерации, соответствующими положениями, уставами, правилами и другими нормативными правовыми актами, а также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 област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 В связи с особым характером деятельности профессиональных аварийно-спасательных служб, профессиональных аварийно-спасательных формирований руководство ими предполагает неукоснительное выполнение всеми работниками профессиональных аварийно-спасательных служб, профессиональных аварийно-спасательных формирований приказов и распоряжений, отдаваемых руководителями указанных служб и формирований. Данное требование распространяется на нештатные и общественные аварийно-спасательные формирования при участии указанных формирований в проведении работ по ликвидации чрезвычайных ситуаци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3. Профессиональные аварийно-спасательные службы, профессиональные аварийно-спасательные формирования могут осуществлять свою деятельность по обслуживанию объектов и территорий на договорной основе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4. Готовность аварийно-спасательных служб,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 , осуществляемых в пределах своих полномочий Главным управлением МЧС России по Смоленской области, Центральным региональным центром МЧС России, МЧС России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ивлечение аварийно-спасательных служб к ликвидации чрезвычайных ситуаций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 Привлечение аварийно-спасательных служб, аварийно-спасательных формирований к ликвидации чрезвычайных ситуаций осуществляетс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1. 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и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2. В соответствии с планами взаимодействия при ликвидации чрезвычайных ситуаций на других объектах и территория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3. Установленным порядком действий при возникновении и развитии чрезвычайных ситуаци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4. По решению уполномоченных на то должностных лиц федеральных органов исполнительной власти, органов исполнительной власти Смоленской области,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й и общественных объединений, осуществляющих руководство деятельностью указанных аварийно-спасательных служб, аварийно-спасательных формирований либо имеющих на то установленные законодательством Российской Федерации полномочия на основе запроса органов местного самоуправления, организаций, на территории которых сложились чрезвычайные ситуации или к полномочиям, которых отнесена ликвидация указанных чрезвычайных ситуаций,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2. Привлечение профессиональных аварийно-спасательных служб, профессиональных аварийно-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, обеспечивающих установленный законодательством Российской Федерации уровень защищенности от чрезвычайных ситуаций объектов и территорий, обслуживаемых указанными службами и формирован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Cs/>
          <w:color w:val="8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Руководство работами по ликвидации чрезвычайных ситуаций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1. Руководство всеми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2. Руководител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бывшие в зоны чрезвычайных ситуаций первыми,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Ельнинского района Смоленской области руководителями организаций, к полномочиям, которым отнесена ликвидация данных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3. 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4.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, иначе как отстранив их в установленном порядке от исполнения обязанностей и приняв руководство на себя или назначив другое должностное лицо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5. Полномочия руководителя ликвидации чрезвычайной ситуации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полномочия руководителя чрезвычайной ситуации, произошедшей на территории организации - руководством организаций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6. 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 эвакуационных мероприят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становке деятельности организаций, находящихся в зонах чрезвычайных ситуа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граничении доступа людей в зоны чрезвычайных ситуа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азбронировании резервов материальных ресурсов для ликвидации чрезвычайных ситуаций организаций, находящихся в зонах чрезвычайных ситуа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варийно-спасательных работ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нятии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ликвидации чрезвычайных ситуаций , обязаны принять все меры по незамедлительному информированию соответствующих органов государственной власти, органов местного самоуправления, руководства организаций о принятых ими в случае крайней необходимости решения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7. Руководители ликвидации чрезвычайных ситуаций, руководители аварийно-спасательных служб, аварийно-спасательных формирований имеют право на полную и достоверную информацию о чрезвычайных ситуациях, необходимую для организации работ по их ликвид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8. В случае технологической невозможности проведения всего объема аварийно-спасательных работ руководители ликвидации чрезвычайных ситуаций могут принимать решения о приостановк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Возмещение аварийно-спасательным службам расходов на ликвидацию ЧС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1. Возмещение расходов на перевозку и размещение привлекаемых к проведению работ по ликвидации чрезвычайных ситуаций, аварийно-спасательных служб, аварийно-спасательных формирований, материально-техническое, финансовое и иное обеспечение, а также на оплату труда спасателей, работников аварийно-спасательных служб и аварийно-спасательных формирований, выплату им вознаграждений, предоставление дополнительных оплачиваемых отпусков, медицинское обеспечение и выплаты по временной нетрудоспособности спасателям, пострадавшим при проведении указанных работ, производится в соответствии с договорами на обслуживание организаций или из средств, выделенных на ликвидацию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Содействие аварийно-спасательным службам в осуществлении их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. Администрация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и организации, расположенные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бязаны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2. Оперативный транспорт профессиональных аварийно-спасательных служб, профессиональных аварийно-спасательных формирований должен иметь светографическую раскраску установленного образца и специальные звуковые и световые сигналы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3. При следовании к месту проведения работ по ликвидации чрезвычайных ситуаций оперативный транспорт профессиональных аварийно-спасательных служб, профессиональных аварийно-спасательных формирований пользуется правом беспрепятственного проезда, правом первоочередного обеспечения горюче-смазочными материалами на аэродромах, автозаправочных станциях, а также правом первоочередного проведения ремонтных работ на станциях технического обслуживания, аэродромах независимо от форм их собственност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Координация деятельности аварийно-спасательных служб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1. Координация деятельности аварийно-спасательных служб, аварийно-спасательных формирова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в целях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еративного привлечения необходимых для ликвидации чрезвычайных ситуаций сил и средств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ботки согласованных предложений по совершенствованию законодательства Российской Федерации в области защиты населения и территорий от чрезвычайных ситуац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нификации нормативной правовой базы деятельности аварийно-спасательных служб, аварийно-спасательных формирован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единой государственной политики в области производства аварийно-спасательных средств и в вопросах материально-технического обеспечения аварийно-спасательных служб, аварийно-спасательных формирован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ботки взаимодействия между аварийно-спасательными службами, аварийно-спасательными формированиями и другими силами при проведении работ по ликвидации чрезвычайных ситуаций на соответствующих территориях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2. Координацию деятельности всех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ет орган управления (специалист) пр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пециально уполномоченный на решение задач в области защиты населения и территорий от чрезвычайных ситуац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Финансовое обеспечение деятельности аварийно-спасательных служб,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арийно-спасательных формирований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1. Финансовое обеспечение определенной настоящим Положением деятельности аварийно-спасательных служб, аварийно-спасательных формирований созданных Администрацией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является расходным обязательством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2. Финансовое обеспечение определенной настоящим Положением деятельности профессиональных и нештатных аварийно-спасательных служб и аварийно-спасательных формирований, созданных предприятиями и организациями, является расходным обязательством предприятий и организаций.</w:t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right="-1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right="-1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720" w:right="-10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left="5720" w:right="-10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2013 №_____ </w:t>
      </w:r>
    </w:p>
    <w:p>
      <w:pPr>
        <w:pStyle w:val="Normal"/>
        <w:spacing w:lineRule="auto" w:line="240" w:before="0" w:after="0"/>
        <w:ind w:left="5720" w:right="-1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арийно - спасательных служб, аварийно-спасательных формирований Леонидов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2"/>
        <w:gridCol w:w="2695"/>
        <w:gridCol w:w="33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асате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й, организаций, учреждений, входящих в состав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80"/>
    </w:pPr>
    <w:rPr>
      <w:rFonts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3:00Z</dcterms:created>
  <dc:creator>село</dc:creator>
  <dc:description/>
  <cp:keywords/>
  <dc:language>en-US</dc:language>
  <cp:lastModifiedBy>Admin</cp:lastModifiedBy>
  <cp:lastPrinted>2013-07-12T12:16:00Z</cp:lastPrinted>
  <dcterms:modified xsi:type="dcterms:W3CDTF">2013-07-12T11:47:00Z</dcterms:modified>
  <cp:revision>7</cp:revision>
  <dc:subject/>
  <dc:title/>
</cp:coreProperties>
</file>