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7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исвоение адресов объектам недвижимого имущества, находящимся в границах населенных пунктов Леонидовского сельского поселения Ельнинского района Смоленской области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48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исвоение адресов объектам недвижимого имущества, находящимся в границах населенных пунктов Леонидовского сельского поселения Ельнинского района Смоленской области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г. № 48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населенных пунктов Леонидовского сельского поселения Ельнинского района Смоленской области»»</w:t>
      </w:r>
      <w:r>
        <w:rPr>
          <w:rFonts w:eastAsia="Arial" w:cs="Times New Roman"/>
          <w:sz w:val="28"/>
          <w:szCs w:val="28"/>
        </w:rPr>
        <w:t xml:space="preserve"> следующие изменения: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- в п.2.10. раздела 2 нумерацию п.п. 2.11.1, 2.11.2., 2.11.3. заменить на 2.10.1., 2.10.2., 2.10.3.;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- в п.2.11. раздела 2 нумерацию п.п. 2.12.1, 2.12.2.  заменить на 2.11.1., 2.11.2.;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>- в п.2.12. раздела 2 нумерацию п.п. 2.13.1, 2.13.2., 2.13.3., 2.13.4., 2.13.5., 2.13.6.,</w:t>
      </w:r>
      <w:r>
        <w:rPr/>
        <w:t xml:space="preserve"> </w:t>
      </w:r>
      <w:r>
        <w:rPr>
          <w:rFonts w:eastAsia="Arial" w:cs="Times New Roman"/>
          <w:sz w:val="28"/>
          <w:szCs w:val="28"/>
        </w:rPr>
        <w:t>2.13.7. заменить на 2.12.1, 2.12.2., 2.12.3., 2.12.4., 2.12.5., 2.12.6., 2.12.7.;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>- в п.2.13. раздела 2 нумерацию п.п. 2.14.1, 2.14.2.  заменить на 2.13.1., 2.13.2.;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- в п.2.14. раздела 2 нумерацию п.п. 2.15.1, 2.15.2.  заменить на 2.14.1., 2.14.2.;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0.1. п.2.10. 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Леонид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Н.В.Нестеро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6:00Z</dcterms:created>
  <dc:creator>User</dc:creator>
  <dc:description/>
  <cp:keywords/>
  <dc:language>en-US</dc:language>
  <cp:lastModifiedBy>Admin</cp:lastModifiedBy>
  <cp:lastPrinted>2013-10-31T10:38:00Z</cp:lastPrinted>
  <dcterms:modified xsi:type="dcterms:W3CDTF">2013-11-01T07:37:00Z</dcterms:modified>
  <cp:revision>16</cp:revision>
  <dc:subject/>
  <dc:title>~~ь ~ Д~о~ ~аь~~~,Нпшл п офащеы~~и ьшфосов</dc:title>
</cp:coreProperties>
</file>