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7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едоставление информации об объектах недвижимого имущества, находящихся в муниципальной собственности Леонидовского сельского поселения Ельнинского района Смоленской области и предназначенных для сдачи в аренду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46</w:t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"Об организации предоставления государственных и муниципальных услуг"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едоставление информации об объектах недвижимого имущества, находящихся в муниципальной собственности Леонидовского сельского поселения Ельнинского района Смоленской области и предназначенных для сдачи в аренду</w:t>
      </w:r>
      <w:r>
        <w:rPr>
          <w:rFonts w:eastAsia="Arial" w:cs="Times New Roman"/>
          <w:sz w:val="28"/>
          <w:szCs w:val="28"/>
        </w:rPr>
        <w:t xml:space="preserve">», утвержденный постановлением Администрации Леонидовского сельского поселения Ельнинского района Смоленской области от 30.07.2013г. № 46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Леонидовского сельского поселения Ельнинского района Смоленской области и предназначенных для сдачи в аренду»»</w:t>
      </w:r>
      <w:r>
        <w:rPr>
          <w:rFonts w:eastAsia="Arial" w:cs="Times New Roman"/>
          <w:sz w:val="28"/>
          <w:szCs w:val="28"/>
        </w:rPr>
        <w:t xml:space="preserve">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п.2.11.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Леонид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Н.В.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4:00Z</dcterms:created>
  <dc:creator>User</dc:creator>
  <dc:description/>
  <cp:keywords/>
  <dc:language>en-US</dc:language>
  <cp:lastModifiedBy>Admin</cp:lastModifiedBy>
  <cp:lastPrinted>2013-10-31T09:39:00Z</cp:lastPrinted>
  <dcterms:modified xsi:type="dcterms:W3CDTF">2013-11-01T07:35:00Z</dcterms:modified>
  <cp:revision>12</cp:revision>
  <dc:subject/>
  <dc:title>~~ь ~ Д~о~ ~аь~~~,Нпшл п офащеы~~и ьшфосов</dc:title>
</cp:coreProperties>
</file>