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5786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ЛЕОНИДОВСКОГО СЕЛЬСКОГО ПОСЕЛЕНИЯ ЕЛЬНИНСКОГО РАЙОНА СМОЛЕНСКОЙ ОБЛАСТИ</w:t>
      </w:r>
    </w:p>
    <w:p>
      <w:pPr>
        <w:pStyle w:val="ConsPlusTitle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01. 2013 г. №  3</w:t>
      </w:r>
    </w:p>
    <w:p>
      <w:pPr>
        <w:pStyle w:val="ConsPlusTitle"/>
        <w:ind w:right="57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7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19 Федерального закона от 21 декабря 1994 № 69-ФЗ «О пожарной безопасности» в целях определения форм участия граждан в обеспечении первичных мер пожарной безопасности и в деятельности добровольной пожарной охраны на территории  Леонидовского сельского поселения, Администрац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онидовского сельского поселения Ельнинского района Смоле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Определить, что формами участия граждан в обеспечении первичных мер пожарной безопасности и в деятельности добровольной пожарной охраны на территории  Леонидовского сельского поселения 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Формы участия граждан в обеспечении первичных мер пожарной безопасности на работе и в быту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облюдение правил пожарной безопасности на работе и в быт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равилами пожарной безопасности и перечнями, утвержденными соответствующим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обнаружении пожаров немедленно уведомлять о них пожарную охран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содействие пожарной охране при тушении пожар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органам местного самоуправления в проведении противопожарной пропаганды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, в изготовлении и распространении среди населения противопожарных памяток, листов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Формы участия граждан в добровольной пожарной охран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(или) тушением пожар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деятельности по обеспечению пожарной безопасности на соответствующей территории муниципального образования (организац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дении противопожарной пропаганд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несении службы (дежурства) в подразделениях пожарной добровольной охран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пожар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тушении пожар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отивопожарного состояния объектов или их отдельных участков на соответствующей территории муниципального образования (организац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никать в места распространения (возможного распространения) пожаров и их опасных проявлений на соответствующей территории муниципального образования (организаци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онидов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                                       Н.В.Нестеров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31:00Z</dcterms:created>
  <dc:creator>Computer</dc:creator>
  <dc:description/>
  <cp:keywords/>
  <dc:language>en-US</dc:language>
  <cp:lastModifiedBy>Admin</cp:lastModifiedBy>
  <cp:lastPrinted>2011-03-17T14:23:00Z</cp:lastPrinted>
  <dcterms:modified xsi:type="dcterms:W3CDTF">2013-02-06T06:29:00Z</dcterms:modified>
  <cp:revision>7</cp:revision>
  <dc:subject/>
  <dc:title>АДМИНИСТРАЦИЯ _________________________________</dc:title>
</cp:coreProperties>
</file>