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073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pacing w:val="20"/>
          <w:sz w:val="28"/>
        </w:rPr>
        <w:t>АДМИНИСТРАЦИЯ ЛЕОНИДОВСКОГО  СЕЛЬСКОГО ПОСЕЛЕНИЯ ЕЛЬНИНСКОГО РАЙОНА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3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Р А С П О Р Я Ж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 xml:space="preserve">от  ____.07.     2013                    № </w:t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320" w:leader="none"/>
        </w:tabs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естр муниципальных услуг, предоставляемых Администрацией Леонидовского сель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естр муниципальных услуг, предоставляемых Администрацией Леонидовского сельского поселения Ельнинского района Смоленской области, утвержденный распоряжением Администрации Леонидовского сельского поселения Ельнинского района Смоленской области от 26.04.2012 № 14, изложив его в новой редакции (приложение 1)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Леонидовского сельского поселе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Ельнинского района Смоленской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области                                                                                            Н.В.Нестерова</w:t>
        <w:tab/>
        <w:tab/>
        <w:tab/>
        <w:tab/>
        <w:tab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естр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ых услуг предоставляемых Администрацией Леонидов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ьнинского района Смоле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0"/>
        <w:gridCol w:w="2772"/>
        <w:gridCol w:w="3888"/>
        <w:gridCol w:w="1980"/>
        <w:gridCol w:w="23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 местного самоуправления (структурное подразделение), ответственное за организацию предоставления муниципальной услуг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о правовой акт, закрепляющий предоставление услуги за муниципальным образ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 муниципальной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ое лицо ответственное за разработку административного регламент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2"/>
              <w:rPr/>
            </w:pPr>
            <w:r>
              <w:rPr>
                <w:sz w:val="24"/>
                <w:szCs w:val="24"/>
              </w:rPr>
              <w:t>При  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Леонидов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 ч.1 ст.14 Федерального закона от 06.10.2003 №131-ФЗ «Об общих принципах организации местного самоуправления в Российской Федерации»; Жилищный кодекс Российской Федерации; областной закон от 13.03.2006 №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а Администрации Леонидов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нинского района Смоле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жилого помещения, находящегося в муниципальной собственности  Леонидовского сельского поселения Ельнинского района Смоленской области гражданину на основании договора социального найм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Леонидов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ч.1 ст.14 Федерального закона от 06.10.2003 №131-ФЗ «Об общих принципах организации местного самоуправления в Российской Федерации»; Жилищны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а Администрации Леонидов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выписок из реестра муниципальной собственности на объекты недвижимого имущест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Леонидов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 ч.1 ст.14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 Леонидовского сельского Ельнинского района Смоленской области  и предназначенных для сдачи в аренд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 ч.1 ст.14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объектов недвижимого имущества, находящихся в муниципальной собственности (кроме земли)  Леонидовского сельского поселения Ельнинского района Смоленской области  в аренд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 ч.1 ст.14 Федерального закона от 06.10.2003 №131-ФЗ «Об общих принципах организации местного самоуправления в Российской Федерации»; Граждански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объектов недвижимого имущества, находящихся в муниципальной собственности (кроме земли)  Леонидовского сельского поселения Ельнинского района Смоленской области в безвозмездное временное пользован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 ч.1 ст.14 Федерального закона от 06.10.2003 №131-ФЗ «Об общих принципах организации местного самоуправления в Российской Федерации»; Граждански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архивных справок, архивных выписок и копий архивных документ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7 ч.1 ст.14 Федерального закона от 06.10.2003 №131-ФЗ «Об общих принципах организации местного самоуправления в Российской Федерации»; Федеральный закон от 22.10.2004 №125-ФЗ «Об архивном деле 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адресов объектам недвижимого имущества, находящимся в границах  Леонидовского сельского поселения Ельнинского района Смоленской област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1 ч.1 ст.14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бъектах культурного наследия местного значения, находящихся на территории  Леонидовского сельского поселения Ельнинского района Смоленской област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1 ч.1 ст.14 Федерального закона от 06.10.2003 №131-ФЗ «Об общих принципах организации местного самоуправления в Российской Федерации»; Федеральный закон от 25.06.2002 № 73-ФЗ «Об объектах культурного наследия (памятниках истории и культуры) народо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документов (выписки из похозяйственной книги, выписки из домовой книги, справок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ввод объекта в  эксплуатаци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. 20 ч. 1 ст. 14 Федера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закона</w:t>
            </w:r>
            <w:r>
              <w:rPr>
                <w:color w:val="000000"/>
                <w:sz w:val="24"/>
                <w:szCs w:val="24"/>
              </w:rPr>
              <w:t xml:space="preserve"> от 06 .10.2003г. № 131-</w:t>
            </w:r>
            <w:r>
              <w:rPr>
                <w:bCs/>
                <w:color w:val="000000"/>
                <w:sz w:val="24"/>
                <w:szCs w:val="24"/>
              </w:rPr>
              <w:t>ФЗ</w:t>
            </w:r>
            <w:r>
              <w:rPr>
                <w:color w:val="000000"/>
                <w:sz w:val="24"/>
                <w:szCs w:val="24"/>
              </w:rPr>
              <w:t xml:space="preserve"> «Об общих принципах организации местного самоуправления в Российской Федерации»; Градостроительны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й о переводе или об отказе в переводе жилого помещения в нежилое помещение или нежилого помещения в жилое помещен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. 20 ч. 1 ст. 14 Федера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закона</w:t>
            </w:r>
            <w:r>
              <w:rPr>
                <w:color w:val="000000"/>
                <w:sz w:val="24"/>
                <w:szCs w:val="24"/>
              </w:rPr>
              <w:t xml:space="preserve"> от 06 .10.2003г. № 131-</w:t>
            </w:r>
            <w:r>
              <w:rPr>
                <w:bCs/>
                <w:color w:val="000000"/>
                <w:sz w:val="24"/>
                <w:szCs w:val="24"/>
              </w:rPr>
              <w:t>ФЗ</w:t>
            </w:r>
            <w:r>
              <w:rPr>
                <w:color w:val="000000"/>
                <w:sz w:val="24"/>
                <w:szCs w:val="24"/>
              </w:rPr>
              <w:t xml:space="preserve"> «Об общих принципах организации местного самоуправления в Российской Федерации»; Градостроительны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Выдача  документов о согласовании переустройства и (или) перепланировки жилого  помещ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. 20 ч. 1 ст. 14 Федера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закона</w:t>
            </w:r>
            <w:r>
              <w:rPr>
                <w:color w:val="000000"/>
                <w:sz w:val="24"/>
                <w:szCs w:val="24"/>
              </w:rPr>
              <w:t xml:space="preserve"> от 06 .10.2003г. № 131-</w:t>
            </w:r>
            <w:r>
              <w:rPr>
                <w:bCs/>
                <w:color w:val="000000"/>
                <w:sz w:val="24"/>
                <w:szCs w:val="24"/>
              </w:rPr>
              <w:t>ФЗ</w:t>
            </w:r>
            <w:r>
              <w:rPr>
                <w:color w:val="000000"/>
                <w:sz w:val="24"/>
                <w:szCs w:val="24"/>
              </w:rPr>
              <w:t xml:space="preserve"> «Об общих принципах организации местного самоуправления в Российской Федерации»; Градостроительны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строительство объектов капитального строительст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. 20 ч. 1 ст. 14 Федера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закона</w:t>
            </w:r>
            <w:r>
              <w:rPr>
                <w:color w:val="000000"/>
                <w:sz w:val="24"/>
                <w:szCs w:val="24"/>
              </w:rPr>
              <w:t xml:space="preserve"> от 06 .10.2003г. № 131-</w:t>
            </w:r>
            <w:r>
              <w:rPr>
                <w:bCs/>
                <w:color w:val="000000"/>
                <w:sz w:val="24"/>
                <w:szCs w:val="24"/>
              </w:rPr>
              <w:t>ФЗ</w:t>
            </w:r>
            <w:r>
              <w:rPr>
                <w:color w:val="000000"/>
                <w:sz w:val="24"/>
                <w:szCs w:val="24"/>
              </w:rPr>
              <w:t xml:space="preserve"> «Об общих принципах организации местного самоуправления в Российской Федерации»; Градостроительны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11:00Z</dcterms:created>
  <dc:creator>************************</dc:creator>
  <dc:description/>
  <cp:keywords/>
  <dc:language>en-US</dc:language>
  <cp:lastModifiedBy>Admin</cp:lastModifiedBy>
  <cp:lastPrinted>2013-07-10T15:22:00Z</cp:lastPrinted>
  <dcterms:modified xsi:type="dcterms:W3CDTF">2013-07-10T11:24:00Z</dcterms:modified>
  <cp:revision>6</cp:revision>
  <dc:subject/>
  <dc:title> </dc:title>
</cp:coreProperties>
</file>