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9.02.2024 № 3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.Коробец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  <w:szCs w:val="28"/>
        </w:rPr>
        <w:t>Об установлении размера должностного оклада главного специалиста по муниципальной должности председателя Контрольно-ревизионной комиссии Коробецкого сельского поселения Ельнинского района Смоленской области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областным законом от 29. 09.2021 года № 91-3 «О мерах по материальному и социальному обеспечению председателя, заместителя председателя, аудиторов контрольно-счетного органа муниципального образования Смолен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8"/>
        </w:rPr>
      </w:pPr>
      <w:r>
        <w:rPr>
          <w:sz w:val="28"/>
          <w:szCs w:val="28"/>
        </w:rPr>
        <w:t>Установить размер должностного оклада главного специалиста по муниципальной должности председателя Контрольно-ревизионной комиссии Коробецкого сельского поселения Ельнинского района Смоленской области 5900 (пять тысяч девятьсот) рублей 00 копеек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ешение Совета депутатов Коробецкого сельского поселения Ельнинского района Смоленской области от 30.10.2023 №21 «Об установлении размера должностного оклада главного специалиста по муниципальной должности председателя Контрольно-ревизионной комиссии Коробецкого сельского поселения Ельнинского района Смоленской области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стоящее решение вступает в силу с момента подписания и распространяет свое действие на правоотношения возникшие с 1 января 2024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бец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И.В. Буря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58:00Z</dcterms:created>
  <dc:creator>Admin</dc:creator>
  <dc:description/>
  <cp:keywords/>
  <dc:language>en-US</dc:language>
  <cp:lastModifiedBy>Максименкова_ОА</cp:lastModifiedBy>
  <cp:lastPrinted>2024-02-16T14:47:00Z</cp:lastPrinted>
  <dcterms:modified xsi:type="dcterms:W3CDTF">2024-02-19T08:00:00Z</dcterms:modified>
  <cp:revision>11</cp:revision>
  <dc:subject/>
  <dc:title>ПРОЕКТ</dc:title>
</cp:coreProperties>
</file>