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127635</wp:posOffset>
            </wp:positionV>
            <wp:extent cx="635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8.04.2024г.  № 6</w:t>
      </w:r>
    </w:p>
    <w:p>
      <w:pPr>
        <w:pStyle w:val="Normal"/>
        <w:rPr>
          <w:sz w:val="28"/>
        </w:rPr>
      </w:pPr>
      <w:r>
        <w:rPr>
          <w:sz w:val="28"/>
        </w:rPr>
        <w:t>с.Короб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писании муниципального имущества и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ение его из реестра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муниципальном имуществе Коробецкого сельского поселения Ельнинского района Смоленской области, утвержденного  решением Совета депутатов Коробецкого сельского поселения  Ельнинского района Смоленской области № 4 от 08.02.2018 года,  Уставом  Коробецкого сельского поселения  Ельнинского района Смоленской области, Совет депутатов  Коробец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 связи с непригодностью к дальнейшей эксплуатации списать муниципальное имущество и исключить из реестра муниципального имущества Коробецкого сельского поселения Ельнинского района Смоленской области согласно приложению №1.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нести необходимые изменения в бухгалтерский учет по списанию непригодного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Коробецкого сельского поселения Ельнинского района Смолен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шение вступает в силу в день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оробец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.В.Буряков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вета депутатов Коробецкого сельского поселения Ельнинского района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моленской области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18.04.2024г.  № 6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ъектов недвижимого имущества и иного движимого имущества подлежащее к списанию 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726"/>
        <w:gridCol w:w="2183"/>
        <w:gridCol w:w="1444"/>
        <w:gridCol w:w="863"/>
        <w:gridCol w:w="1465"/>
      </w:tblGrid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овый аппара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17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0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кос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49,47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кос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5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9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06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водоразборн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водоразборна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5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2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61,92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1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39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49,76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2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52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6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0,0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4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1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телефо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5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8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телефо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89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82,14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1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75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омп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скважин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9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4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10</w:t>
            </w:r>
            <w:r>
              <w:rPr>
                <w:lang w:val="en-US"/>
              </w:rPr>
              <w:t>x</w:t>
            </w:r>
            <w:r>
              <w:rPr/>
              <w:t>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0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ЭЦВ 6-6,5</w:t>
            </w:r>
            <w:r>
              <w:rPr>
                <w:lang w:val="en-US"/>
              </w:rPr>
              <w:t>x</w:t>
            </w:r>
            <w:r>
              <w:rPr/>
              <w:t>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5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75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9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28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91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планш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6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71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планш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44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0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5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е табл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1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5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1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17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52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41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тор блок пит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вентилято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67,88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овый аппара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0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овый аппара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0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0,00</w:t>
            </w:r>
          </w:p>
        </w:tc>
      </w:tr>
      <w:tr>
        <w:trPr>
          <w:trHeight w:val="57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ишущая машин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8,4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глубин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84,00</w:t>
            </w:r>
          </w:p>
        </w:tc>
      </w:tr>
      <w:tr>
        <w:trPr>
          <w:trHeight w:val="59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ный насо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40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42,72</w:t>
            </w:r>
          </w:p>
        </w:tc>
      </w:tr>
      <w:tr>
        <w:trPr>
          <w:trHeight w:val="37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665,29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26:00Z</dcterms:created>
  <dc:creator>Doxod</dc:creator>
  <dc:description/>
  <cp:keywords/>
  <dc:language>en-US</dc:language>
  <cp:lastModifiedBy>Максименкова_ОА</cp:lastModifiedBy>
  <cp:lastPrinted>2022-09-20T10:59:00Z</cp:lastPrinted>
  <dcterms:modified xsi:type="dcterms:W3CDTF">2024-04-16T10:33:00Z</dcterms:modified>
  <cp:revision>31</cp:revision>
  <dc:subject/>
  <dc:title>30 июня 2008 года N 75-з</dc:title>
</cp:coreProperties>
</file>