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3333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8.04.2023 №7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.Коробе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ринятия решения 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ении к депутату, члену выборного органа мест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моуправления, выборному должностному лицу  местного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моуправления мер ответственности, указанных в части 7.3-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и 40 Федерального закона 06.10.2003№131-ФЗ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общих принципах организации местного самоу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оссийской Федерац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соответствии со статьей 40 Федерального закона 06.10.2003№131-ФЗ «Об общих принципах организации местного самоуправления в Российской Федерации» руководствуясь Уставом муниципального образования, Совет депутатов Коробецкого сельского поселения Ельнинского района Смоленской обла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Утвердить Порядок  принятия решения о применении к депутату, члену выборного органа местного самоуправления, выборному должностному лицу  местного самоуправления мер ответственности, указанных в части 7.3-1 статьи 40 Федерального закона 06.10.2003№131-ФЗ «Об общих принципах организации местного самоуправлении в Российской Федерации», согласно приложения к настоящему решению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 xml:space="preserve">                 И.В.Бу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оробец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Ель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8.04.2023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3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 местного самоуправления мер ответственности, указанных в части 7.3-1 статьи 40 Федерального закона 06.10.2003№131-ФЗ «Об общих принципах организации местного самоуправлении в Российской Федерации»</w:t>
      </w:r>
    </w:p>
    <w:p>
      <w:pPr>
        <w:pStyle w:val="Normal"/>
        <w:tabs>
          <w:tab w:val="clear" w:pos="708"/>
          <w:tab w:val="left" w:pos="33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К депутату, члену выборного органа местного самоуправления, выборному должностному лицу местного самоуправле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упреждение;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ет занимать должности в Совете депутатов до прекращения срока его полномочий;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33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40:00Z</dcterms:created>
  <dc:creator>Admin</dc:creator>
  <dc:description/>
  <cp:keywords/>
  <dc:language>en-US</dc:language>
  <cp:lastModifiedBy>Максименкова_ОА</cp:lastModifiedBy>
  <cp:lastPrinted>2023-02-06T10:30:00Z</cp:lastPrinted>
  <dcterms:modified xsi:type="dcterms:W3CDTF">2023-04-28T11:55:00Z</dcterms:modified>
  <cp:revision>31</cp:revision>
  <dc:subject/>
  <dc:title>Краснинская районная Дума</dc:title>
</cp:coreProperties>
</file>