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6639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10.2023  № 2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часть 14 раздела 2 Положения о бюджетном процессе в Коробецком сельском поселении Ельнинского района Смоленской области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</w:rPr>
        <w:t>Приостановить с 1 января 2024 года до 1 января 2025 года действие подпункта 9 и подпункта 10 пункта 2 части 14 раздела 2 решения Совета депутатов Коробецкого сельского поселения Ельнинского района Смоленской области от 26.02.2020 №8 «Об утверждении Положения о бюджетном процессе в Коробецком сельском поселении Ельнинского района Смоленской области» (в редакции решений Совета депутатов Коробецкого сельского поселения Ельнинского района Смоленской области от 29.11.2021 № 14, от 11.11.2022 №13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о дня вступления в силу Федерального закона «О внесении изменений в статьи 9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ssPhr1342"/>
      <w:bookmarkStart w:id="1" w:name="dfasqo3e2a"/>
      <w:bookmarkStart w:id="2" w:name="bssPhr1342"/>
      <w:bookmarkStart w:id="3" w:name="dfasqo3e2a"/>
      <w:bookmarkEnd w:id="2"/>
      <w:bookmarkEnd w:id="3"/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 xml:space="preserve">               И.В.Буряков</w:t>
        <w:tab/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29:00Z</dcterms:created>
  <dc:creator>Admin</dc:creator>
  <dc:description/>
  <cp:keywords/>
  <dc:language>en-US</dc:language>
  <cp:lastModifiedBy>Максименкова_ОА</cp:lastModifiedBy>
  <cp:lastPrinted>2023-10-31T12:27:00Z</cp:lastPrinted>
  <dcterms:modified xsi:type="dcterms:W3CDTF">2023-10-31T09:29:00Z</dcterms:modified>
  <cp:revision>11</cp:revision>
  <dc:subject/>
  <dc:title>ПРОЕКТ</dc:title>
</cp:coreProperties>
</file>