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Приложение №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к проекту решению Совета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Коробец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>Ельнинского района Смолен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от 20.12.2022г. № 23</w:t>
      </w:r>
    </w:p>
    <w:p>
      <w:pPr>
        <w:pStyle w:val="Normal"/>
        <w:jc w:val="right"/>
        <w:rPr/>
      </w:pPr>
      <w:r>
        <w:rPr/>
        <w:t xml:space="preserve">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руемые  безвозмездные поступления  в бюдж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робец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23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4901"/>
        <w:gridCol w:w="1496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 и статей доход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40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0 00000 00   0000   000  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458 000,00</w:t>
            </w:r>
          </w:p>
        </w:tc>
      </w:tr>
      <w:tr>
        <w:trPr>
          <w:trHeight w:val="540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  0000   00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458 000,00</w:t>
            </w:r>
          </w:p>
        </w:tc>
      </w:tr>
      <w:tr>
        <w:trPr>
          <w:trHeight w:val="890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0000 00   0000  15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 бюджетной системы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114 700,00</w:t>
            </w:r>
          </w:p>
        </w:tc>
      </w:tr>
      <w:tr>
        <w:trPr>
          <w:trHeight w:val="89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00   0000  15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  на выравнивание  бюджетной обеспеченно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 114 700,00 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  0000  15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114 700,0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 0000  15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 000,0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00  00  0000  15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300,0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 35118 00 0000  15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300,0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 15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3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3:33:00Z</dcterms:created>
  <dc:creator>Отдел финансирования</dc:creator>
  <dc:description/>
  <cp:keywords/>
  <dc:language>en-US</dc:language>
  <cp:lastModifiedBy>Пухненкова_ОН</cp:lastModifiedBy>
  <cp:lastPrinted>2022-11-18T14:32:00Z</cp:lastPrinted>
  <dcterms:modified xsi:type="dcterms:W3CDTF">2023-12-18T13:05:00Z</dcterms:modified>
  <cp:revision>59</cp:revision>
  <dc:subject/>
  <dc:title>Объем поступлений доходов в бюджет Новоспасского сельского поселения</dc:title>
</cp:coreProperties>
</file>