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10.2023 № 2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б установлении размера должностного  оклада главного специалиста  по муниципальной должности председателя Контрольно-ревизионной комиссии Коробецкого сельского поселения Ельнинского района Смоленской области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29. 09.2021 года № 91-3 «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размер должностного оклада главного специалиста  по муниципальной должности председателя Контрольно-ревизионной комиссии  Коробецкого сельского поселения Ельнинского района Смоленской области 4314 (четыре тысячи триста четырнадцать) рублей 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и распространяет свое действие на правоотношения,  возникшие с 1 июля 2023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И.В.Бур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8:00Z</dcterms:created>
  <dc:creator>Admin</dc:creator>
  <dc:description/>
  <cp:keywords/>
  <dc:language>en-US</dc:language>
  <cp:lastModifiedBy>user</cp:lastModifiedBy>
  <cp:lastPrinted>2023-10-30T11:57:00Z</cp:lastPrinted>
  <dcterms:modified xsi:type="dcterms:W3CDTF">2023-11-02T07:34:00Z</dcterms:modified>
  <cp:revision>6</cp:revision>
  <dc:subject/>
  <dc:title>ПРОЕКТ</dc:title>
</cp:coreProperties>
</file>