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333375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28.04.2023 №8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.Коробец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О принятии мер ответственности, указанных в части 7.3-1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и 40 Федерального закона 06.10.2003№131-ФЗ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Об общих принципах организации местного самоуправ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Российской Федерации» к Главе муниципального образов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робецкого сель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На основании заявление Губернатора Смоленской области, о  применении к Главе муниципального образования Коробецкого сельского поселения Ельнинского района Смоленской области мер ответственности, указанных в части 7.3-1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и 40 Федерального закона 06.10.2003№131-ФЗ «Об общих принципах организации местного самоуправления в Российской Федерации», руководствуясь Уставом муниципального образования, Совет депутатов Коробецкого сельского поселения Ельнинского района Смоленской област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рименить к </w:t>
      </w:r>
      <w:r>
        <w:rPr>
          <w:bCs/>
          <w:sz w:val="28"/>
          <w:szCs w:val="28"/>
        </w:rPr>
        <w:t>Главе муниципального образования Коробецкого сельского поселения Ельнинского района Смоленской области Бурякову Игорю Витальевичу меру ответственности, предусмотренную  частью 7.3-1 статьи 40 Федерального закона 06.10.2003№131-ФЗ «Об общих принципах организации местного самоуправления в Российской Федерации» -</w:t>
      </w:r>
      <w:r>
        <w:rPr>
          <w:color w:val="000000"/>
          <w:sz w:val="28"/>
          <w:szCs w:val="28"/>
        </w:rPr>
        <w:t xml:space="preserve"> предупреждение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Опубликовать настоящее решение в печатном средстве массовой информации  «Вести Коробецкого поселения» и разместить на официальном сайте Администрации Коробецкого сельского поселения Ельнинского района Смоленской област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kern w:val="2"/>
          <w:sz w:val="28"/>
          <w:szCs w:val="28"/>
        </w:rPr>
        <w:t>Контроль за  исполнением данного решения оставляю за собо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обец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 xml:space="preserve">                 И.В.Бур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40:00Z</dcterms:created>
  <dc:creator>Admin</dc:creator>
  <dc:description/>
  <cp:keywords/>
  <dc:language>en-US</dc:language>
  <cp:lastModifiedBy>Максименкова_ОА</cp:lastModifiedBy>
  <cp:lastPrinted>2023-02-06T10:30:00Z</cp:lastPrinted>
  <dcterms:modified xsi:type="dcterms:W3CDTF">2023-04-28T12:10:00Z</dcterms:modified>
  <cp:revision>32</cp:revision>
  <dc:subject/>
  <dc:title>Краснинская районная Дума</dc:title>
</cp:coreProperties>
</file>