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Приложение №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к проекту решению Совета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оробец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Ельнинского района Смол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15.12.2023 № 28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б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4901"/>
        <w:gridCol w:w="1496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0 00000 00   0000   000 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  0000   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  0000 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516 800,00</w:t>
            </w:r>
          </w:p>
        </w:tc>
      </w:tr>
      <w:tr>
        <w:trPr>
          <w:trHeight w:val="89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  0000 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  на выравнивание  бюджетной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516 8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  0000 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516 8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 00  0000 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35118 00 0000 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 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33:00Z</dcterms:created>
  <dc:creator>Отдел финансирования</dc:creator>
  <dc:description/>
  <cp:keywords/>
  <dc:language>en-US</dc:language>
  <cp:lastModifiedBy>Максименкова_ОА</cp:lastModifiedBy>
  <cp:lastPrinted>2022-11-18T14:32:00Z</cp:lastPrinted>
  <dcterms:modified xsi:type="dcterms:W3CDTF">2023-12-15T11:11:00Z</dcterms:modified>
  <cp:revision>59</cp:revision>
  <dc:subject/>
  <dc:title>Объем поступлений доходов в бюджет Новоспасского сельского поселения</dc:title>
</cp:coreProperties>
</file>