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.12.2022 г. № 2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Коробец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Коробецкого сель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льнинского района Смоле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4.2013№16</w:t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б организации ритуальных услуг и содержании мест захоронения на территории Коробецкого сельского поселения Ельнинского района Смолен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№131-Фз от 6 октября 2003г «Об общих принципах организации местного самоуправления в Российской Федерации», Федеральным законом от 12.01.1996года №8-ФЗ «О погребении и похоронном деле», Уставом Коробецкого сельского поселения Ельнинского района Смоленской области, Совет депутатов Коробецкого сельского поселения Ельнин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ополнить Пункт 10 Положения в соответствии с внесенны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ми в ст.11   Федерального закона от 12.01.1996года №8-ФЗ: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- Гарантии погребения умерших (погибших) военнослужащих, граждан, призванных на военные сборы, сотрудников органов внутренних дел, Государственной противопожарной службы, сотрудников учреждений и органов уголовно-исполнительной системы, органов принудительного исполнения Российской Федерации, участников войны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Настоящее решение опубликовать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И.В.Буряк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7:00Z</dcterms:created>
  <dc:creator>****</dc:creator>
  <dc:description/>
  <cp:keywords/>
  <dc:language>en-US</dc:language>
  <cp:lastModifiedBy>Максименкова_ОА</cp:lastModifiedBy>
  <cp:lastPrinted>2022-12-22T11:20:00Z</cp:lastPrinted>
  <dcterms:modified xsi:type="dcterms:W3CDTF">2022-12-22T09:07:00Z</dcterms:modified>
  <cp:revision>24</cp:revision>
  <dc:subject/>
  <dc:title>СОВЕТ ДЕПУТАТОВ ___________ СЕЛЬСКОГО ПОСЕЛЕНИЯ</dc:title>
</cp:coreProperties>
</file>