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4535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Arial"/>
          <w:b w:val="false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780415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СОВЕТ ДЕПУТАТОВ КОРОБЕЦКОГО СЕЛЬСКОГО ПОСЕЛЕНИЯ</w:t>
        <w:br/>
        <w:t>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1.11.2022№ 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Коробец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103" w:leader="none"/>
        </w:tabs>
        <w:autoSpaceDE w:val="false"/>
        <w:ind w:right="5669" w:hanging="0"/>
        <w:jc w:val="both"/>
        <w:rPr/>
      </w:pPr>
      <w:r>
        <w:rPr>
          <w:sz w:val="28"/>
          <w:szCs w:val="28"/>
        </w:rPr>
        <w:t>Об установлении земельного налога на территории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jc w:val="both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 пунктом 4 статьи 12, главой 31 Налогового кодекса Российской Федерации, Уставом</w:t>
      </w:r>
      <w:r>
        <w:rPr>
          <w:sz w:val="28"/>
          <w:szCs w:val="28"/>
        </w:rPr>
        <w:t xml:space="preserve"> Коробец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Ельнинского района Смоленской области Со</w:t>
      </w:r>
      <w:r>
        <w:rPr>
          <w:sz w:val="28"/>
          <w:szCs w:val="28"/>
        </w:rPr>
        <w:t xml:space="preserve">вет депутатов Коробецкого сельского поселения Ельнинского района Смоленской области 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вести на территории Коробецкого сельского поселения Ельнинского района Смоленской области земельный налог (далее также – нало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иное не установлено пунктом 1 статьи 391 Налогового кодекса Российской Федерации, 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настоящей стать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земельного участка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земельного участка, внесенная в Единый государственный реестр недвижимости и подлежащая применению с 1 января 2023 года, превышает кадастровую стоимость такого земельного участка, внесенную в Единый государственный реестр недвижимости и подлежащую применению с 1января 2022 года, за исключением случаев, если кадастровая стоимость соответствующего земельного участка увеличилась вследствие изменения его характеристи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логовые ставки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0,3 процента</w:t>
      </w:r>
      <w:r>
        <w:rPr>
          <w:sz w:val="28"/>
          <w:szCs w:val="28"/>
        </w:rPr>
        <w:t xml:space="preserve">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1,5 процента</w:t>
      </w:r>
      <w:r>
        <w:rPr>
          <w:sz w:val="28"/>
          <w:szCs w:val="28"/>
        </w:rPr>
        <w:t xml:space="preserve"> в отношении прочих земельных участков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становить отчетными периодами для налогоплательщиков-организаций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ог подлежит уплате налогоплательщиками-организациями в срок не позднее 1 марта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логовые льготы, установленные статьей 395 Налогового кодекса Российской Федерации, действуют на территории Коробецкого сельского поселения Ельнинского района Смоленской области.</w:t>
      </w:r>
    </w:p>
    <w:p>
      <w:pPr>
        <w:pStyle w:val="Normal"/>
        <w:ind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льгот, установленных статьей 395 Налогового кодекса Российской Федерации, устанавливаются дополнительные налоговые льготы: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многодетным семьям,</w:t>
      </w:r>
      <w:r>
        <w:rPr>
          <w:sz w:val="28"/>
          <w:szCs w:val="28"/>
        </w:rPr>
        <w:t xml:space="preserve"> признанным таковыми в установленном законом порядке и постоянно или преимущественно проживающим на территории Коробецкого сельского поселения Ельнинского района Смоленской области;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2) гражданам, достигшим возраста 75 лет и старше;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3) органам местного самоуправления;</w:t>
      </w:r>
    </w:p>
    <w:p>
      <w:pPr>
        <w:pStyle w:val="Normal"/>
        <w:ind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бюджетным, автономным, казенным учреждениям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Style19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отдельным категориям налогоплательщиков на срок не более одного финансового года, осуществляющих на территории поселения, следующие приоритетные виды инвестиционной деятельности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производство и переработка пищевых продукто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производство готовых металлических изделий, металлоконструкци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целлюлозно-бумажное производство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машин и оборуд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транспортных средств и оборуд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мебел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производство фундаментных, цокольных, стеновых блоков; </w:t>
      </w:r>
    </w:p>
    <w:p>
      <w:pPr>
        <w:pStyle w:val="Normal"/>
        <w:ind w:left="85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 разведение   специализированных молочно - мясных пород крупного                  рогатого скот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здание тепличного комплекс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здание туристического комплекс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строительство   физкультурно - оздоровительного комплекса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троительство завода по первичной переработке ль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завода по переработке древесных отходов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>бюджетным учреждениям, созданным Смоленской областью в целях распоряжения объектами государственной собственности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22.09.2014 г.  № 14 «Об утверждении Положения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25.11.2014 г.  № 27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01.02.2016 г.  № 1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10.06.2016 года № 16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03.04.2017 г.  № 9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27.06.2017 года № 21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11.10. 2017 г.  № 22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02.04.2018 г.  № 20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06.11.2019 № 27 «О внесении изменений в Положение об установлении земельного налога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28.12.2020 № 32 «О внесении изменений в Положение о земельном налоге на территории Коробецкого сельского поселения Ельнинского района Смол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вета депутатов Коробецкого сельского поселения Ельнинского района Смоленской области от 24.06.2021 № 4 «О внесении изменений в Положение о земельном налоге на территории Коробецкого сельского поселения Ельнин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газете «Вести Коробец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не позднее рабочего дня, следующего за днем официального опубликования направить в Межрайонную инспекцию №1 ФНС России по Смоленской област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 И.В.Буря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4:00Z</dcterms:created>
  <dc:creator>Admin</dc:creator>
  <dc:description/>
  <cp:keywords/>
  <dc:language>en-US</dc:language>
  <cp:lastModifiedBy>Максименкова_ОА</cp:lastModifiedBy>
  <cp:lastPrinted>2022-11-14T12:05:00Z</cp:lastPrinted>
  <dcterms:modified xsi:type="dcterms:W3CDTF">2022-11-14T09:06:00Z</dcterms:modified>
  <cp:revision>14</cp:revision>
  <dc:subject/>
  <dc:title>ПРОЕКТ</dc:title>
</cp:coreProperties>
</file>