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/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СОВЕТ ДЕПУТАТОВ 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КОРОБЕЦ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>ЕЛЬНИН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pacing w:val="20"/>
          <w:sz w:val="28"/>
          <w:szCs w:val="32"/>
        </w:rPr>
      </w:pPr>
      <w:r>
        <w:rPr>
          <w:rFonts w:cs="Times New Roman" w:ascii="Times New Roman" w:hAnsi="Times New Roman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 xml:space="preserve">от 02.12.2022  № 20 </w:t>
      </w:r>
    </w:p>
    <w:p>
      <w:pPr>
        <w:pStyle w:val="List"/>
        <w:ind w:left="0" w:right="1255" w:hanging="0"/>
        <w:rPr>
          <w:sz w:val="28"/>
        </w:rPr>
      </w:pPr>
      <w:r>
        <w:rPr>
          <w:sz w:val="18"/>
          <w:szCs w:val="18"/>
        </w:rPr>
        <w:t>с. Коробец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21" w:leader="none"/>
        </w:tabs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населенных пунктов, улиц, домов и квартир на территории Коробец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ч. 3 ст. 5, ч. 4 ст. 7 Федерального закона от 28.12.2013</w:t>
        <w:br/>
        <w:t>№ 443-ФЗ « 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в соответствии с п. 21 ч. 1 ст. 14 Федерального закона от 06.10.2003 № 131-ФЗ «Об общих принципах организации местного самоуправления в Российской Федерации», в соответствии со ст. 25 п. 31 ч. 2 Устава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еречень населенных пунктов, находящихся на территории Коробецкого сельского поселения Ельнинского района Смоленской области. (Приложение № 1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реестр улиц, домов и квартир, расположенных на территории Коробецкого сельского поселения Ельнинского района Смоленской области. (Приложение № 2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 Решение Совета депутатов Коробецкого сельского поселения Ельнинского района Смоленской области от 10.05.2018№28 «</w:t>
      </w:r>
      <w:r>
        <w:rPr>
          <w:sz w:val="28"/>
          <w:szCs w:val="28"/>
        </w:rPr>
        <w:t>Об утверждении реестра населенных пунктов, улиц, домов и квартир на территории Коробецкого сельского поселения Ельнинского района Смоленской области» считать утратившим сил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ab/>
        <w:t xml:space="preserve">           </w:t>
        <w:tab/>
        <w:t xml:space="preserve">  И.В. Буряков</w:t>
      </w:r>
      <w:r>
        <w:br w:type="page"/>
      </w:r>
    </w:p>
    <w:p>
      <w:pPr>
        <w:pStyle w:val="List"/>
        <w:ind w:left="5670" w:right="-55" w:hanging="0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List"/>
        <w:ind w:left="5670" w:right="-55" w:hanging="0"/>
        <w:jc w:val="both"/>
        <w:rPr/>
      </w:pPr>
      <w:r>
        <w:rPr>
          <w:sz w:val="28"/>
        </w:rPr>
        <w:t xml:space="preserve">к решению Совета депутатов Коробецкого сельского поселения Ельнинского района Смоленской области </w:t>
      </w:r>
    </w:p>
    <w:p>
      <w:pPr>
        <w:pStyle w:val="List"/>
        <w:ind w:left="5670" w:right="-55" w:hanging="0"/>
        <w:jc w:val="both"/>
        <w:rPr>
          <w:sz w:val="28"/>
        </w:rPr>
      </w:pPr>
      <w:r>
        <w:rPr>
          <w:sz w:val="28"/>
        </w:rPr>
        <w:t>от 02.12.2022 № 20</w:t>
      </w:r>
    </w:p>
    <w:p>
      <w:pPr>
        <w:pStyle w:val="List"/>
        <w:ind w:left="567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List"/>
        <w:ind w:left="0" w:right="-55" w:hanging="0"/>
        <w:jc w:val="center"/>
        <w:rPr/>
      </w:pPr>
      <w:r>
        <w:rPr>
          <w:b/>
          <w:sz w:val="28"/>
        </w:rPr>
        <w:t>населенных пунктов находящихся на территории Коробецкого сель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134"/>
        <w:gridCol w:w="421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населенного пункт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Бодал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Бывал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ав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аракс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зглядь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ититне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ититн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Голубев Мох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Ежевиц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Елизавет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Жабь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Забежно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Замошь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Зуе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Истоп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аменец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лош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ноплин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робец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с. Коробец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робецкая Школ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стю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Лядц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з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ртин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рь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тчен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елих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ихалёв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осол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икит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ови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ово-Никольско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осище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Парубаник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Подлип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Прон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авостьян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елешн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емен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ос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основ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тай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углиц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Терен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с. Терен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Тит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Увар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Устин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Усть-Дем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Фляс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Холбн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Холмат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Чащ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Чемут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Шеста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Шир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Шупарн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Щелк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Юш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ind w:left="5670" w:right="-55" w:hanging="0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List"/>
        <w:ind w:left="5670" w:right="-55" w:hanging="0"/>
        <w:jc w:val="both"/>
        <w:rPr/>
      </w:pPr>
      <w:r>
        <w:rPr>
          <w:sz w:val="28"/>
        </w:rPr>
        <w:t xml:space="preserve">к решению Совета депутатов Коробецкого сельского поселения Ельнинского района Смоленской области </w:t>
      </w:r>
    </w:p>
    <w:p>
      <w:pPr>
        <w:pStyle w:val="List"/>
        <w:ind w:left="5670" w:right="-55" w:hanging="0"/>
        <w:jc w:val="both"/>
        <w:rPr>
          <w:sz w:val="28"/>
        </w:rPr>
      </w:pPr>
      <w:r>
        <w:rPr>
          <w:sz w:val="28"/>
        </w:rPr>
        <w:t>от 02.12.2022 №20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Реестр</w:t>
      </w:r>
    </w:p>
    <w:p>
      <w:pPr>
        <w:pStyle w:val="List"/>
        <w:ind w:left="0" w:right="-5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лиц, домов и квартир, расположенных на территории Коробецкого сельского поселения Ельнинского района Смоленской области</w:t>
      </w:r>
    </w:p>
    <w:p>
      <w:pPr>
        <w:pStyle w:val="List"/>
        <w:ind w:left="0" w:right="-5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"/>
        <w:ind w:left="0" w:right="-5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ревня Бодалино</w:t>
      </w:r>
    </w:p>
    <w:p>
      <w:pPr>
        <w:pStyle w:val="List"/>
        <w:ind w:left="0" w:right="-5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обед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Бывалка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год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Ягод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Ягод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Ягод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b/>
          <w:sz w:val="28"/>
        </w:rPr>
        <w:t>Деревня Вава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Зареч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Зареч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Деревня Взглядье</w:t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43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103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  <w:t>Деревня Вититнево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ититне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Деревня Вититни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  <w:t>Деревня Голубев Мох</w:t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  <w:t>Деревня Ежевица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43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103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  <w:t>Деревня Елизаветино</w:t>
      </w:r>
    </w:p>
    <w:p>
      <w:pPr>
        <w:pStyle w:val="List"/>
        <w:ind w:left="0" w:right="-5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43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103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Деревня Жабье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/>
      </w:pPr>
      <w:r>
        <w:rPr>
          <w:b/>
          <w:sz w:val="28"/>
        </w:rPr>
        <w:t xml:space="preserve">                                                   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Забежное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Замошье</w:t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амошье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Зуе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ветл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ветл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/>
      </w:pPr>
      <w:r>
        <w:rPr>
          <w:sz w:val="28"/>
        </w:rPr>
        <w:t xml:space="preserve">                                                     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Деревня Истопки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43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103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Рябин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Коноплинка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43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77"/>
        <w:gridCol w:w="1694"/>
        <w:gridCol w:w="1668"/>
        <w:gridCol w:w="2214"/>
        <w:gridCol w:w="815"/>
        <w:gridCol w:w="1519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Коробец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43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77"/>
        <w:gridCol w:w="1694"/>
        <w:gridCol w:w="1668"/>
        <w:gridCol w:w="2214"/>
        <w:gridCol w:w="815"/>
        <w:gridCol w:w="1519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Село Коробец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086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29"/>
        <w:gridCol w:w="1645"/>
        <w:gridCol w:w="1620"/>
        <w:gridCol w:w="2415"/>
        <w:gridCol w:w="1195"/>
        <w:gridCol w:w="1475"/>
        <w:gridCol w:w="1499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8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2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6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6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6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Коробецкая Школа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деревня Костюки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ареч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ареч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Лядц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Маз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Мартинк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ртин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ревня Марьино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Матченки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тче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тче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тче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Мелих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Михалёвка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Доро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Деревня Мосолы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осол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Никитин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Новики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овик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Носище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Дальня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Дальня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Парубаник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Подлипки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ип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Лип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Пронин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569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429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Савостьян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ветл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Селешня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Семенк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Ключе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Сос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Сосновка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осн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Стайки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Суглица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Теренин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83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43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Село Теренино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Тит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Тито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Увар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Устин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Усть-Дем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Берег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Холбни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рхне-Угра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Холматы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е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Чащи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Чащев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Чемуты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Шестаки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Ел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Ширков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Шупарня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осн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Щелкино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еревня Юшково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17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74"/>
        <w:gridCol w:w="1593"/>
        <w:gridCol w:w="1609"/>
        <w:gridCol w:w="1585"/>
        <w:gridCol w:w="2035"/>
        <w:gridCol w:w="774"/>
        <w:gridCol w:w="14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ъект Р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Смоленская обла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Ельнинский рай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Коробецкое сельское посел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Крайня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4:00Z</dcterms:created>
  <dc:creator>************************</dc:creator>
  <dc:description/>
  <cp:keywords/>
  <dc:language>en-US</dc:language>
  <cp:lastModifiedBy>Максименкова_ОА</cp:lastModifiedBy>
  <cp:lastPrinted>2022-12-05T16:44:00Z</cp:lastPrinted>
  <dcterms:modified xsi:type="dcterms:W3CDTF">2022-12-16T07:50:00Z</dcterms:modified>
  <cp:revision>125</cp:revision>
  <dc:subject/>
  <dc:title> </dc:title>
</cp:coreProperties>
</file>