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ОРОБЕЦ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 Е Ш Е Н И Е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4.06. 2021   № 4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1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земельном налоге на территории Коробецкого сельского поселения Ельнинского района Смоленской облас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руководствуясь Уставом 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ложение о земельном налоге на территории Коробецкого сельского поселения Ельнинского района Смоленской области (далее – Положение), утвержденное решением Совета депутатов Коробецкого сельского поселения Ельнинского района Смоленской области от 22.09.2014№ 14 (в редакции решения Совета депутатов Коробецкого  сельского поселения Ельнинского района Смоленской области от 01.02.2016 № 1, от 10.06.2016№16, от 03.04.2017№ 9, от 27.06.2017№21,от 11.10.2017№22,02.04.2018№20,от 06.11.2019№27,от 28.12.2020№32 )следующие изменения: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1.1. пункт 5 статьи 5 Положения дополнить: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а) подпунктом 9 следующего содержа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9)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;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пунктом 10 следующего содержа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«10) физических лиц, имеющих трех и более несовершеннолетних детей.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 статьи 10 Положения изложить в новой редакц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учреждения и органы уголовно-исполнительной системы - в отношении земельных участков, предоставленных для непосредственного выполнения возложенных на эти учреждения и органы функций;».</w:t>
      </w:r>
    </w:p>
    <w:p>
      <w:pPr>
        <w:pStyle w:val="Normal"/>
        <w:ind w:right="-1" w:firstLine="708"/>
        <w:rPr>
          <w:bCs/>
          <w:sz w:val="28"/>
          <w:szCs w:val="28"/>
          <w:vertAlign w:val="subscript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  <w:r>
        <w:rPr>
          <w:bCs/>
          <w:sz w:val="28"/>
          <w:szCs w:val="28"/>
          <w:vertAlign w:val="superscript"/>
        </w:rPr>
        <w:t xml:space="preserve">                                  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shd w:fill="FFFFFF" w:val="clear"/>
        <w:ind w:right="4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И.В.Буряков</w:t>
      </w:r>
    </w:p>
    <w:sectPr>
      <w:headerReference w:type="default" r:id="rId3"/>
      <w:type w:val="nextPage"/>
      <w:pgSz w:w="11906" w:h="16838"/>
      <w:pgMar w:left="1134" w:right="56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34:00Z</dcterms:created>
  <dc:creator>Admin</dc:creator>
  <dc:description/>
  <cp:keywords/>
  <dc:language>en-US</dc:language>
  <cp:lastModifiedBy>Максименкова_ОА</cp:lastModifiedBy>
  <cp:lastPrinted>2021-06-24T08:42:00Z</cp:lastPrinted>
  <dcterms:modified xsi:type="dcterms:W3CDTF">2021-06-24T05:42:00Z</dcterms:modified>
  <cp:revision>9</cp:revision>
  <dc:subject/>
  <dc:title/>
</cp:coreProperties>
</file>