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9.11.2021 г.   №  13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Коробецкого сельского поселения Ельнинского района Смоленской области на 2022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23 и 2024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43 Устава Коробецкого сельского поселения Ельнинского района Смоленской области (новая редакция), 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Коробец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Ознакомление с проектом решения «О бюджете Коробец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через средства массовой информации («Вести Коробецкого поселения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20.12.2021 года по адресу: Администрация Коробецкого сельского поселения  Ельнинского района Смоленской области, с. Коробец ул. Железнодорожная, д.2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Коробец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состоятся 21.12. 2021 года в 14–00 часов в помещении Администрации Коробец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Коробец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 на заседании Совета депутатов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Коробецкого сельского поселения Ельнинского района Смоленской области на 2022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3 и 2024 годов» в средствах массовой информации («Вести Коробецкого поселения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   района   Смоленской  </w:t>
      </w:r>
      <w:r>
        <w:rPr>
          <w:sz w:val="28"/>
          <w:szCs w:val="28"/>
        </w:rPr>
        <w:t>области                                     И. В. Буряков</w:t>
      </w:r>
      <w:r>
        <w:rPr>
          <w:i/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8:00Z</dcterms:created>
  <dc:creator>zx</dc:creator>
  <dc:description/>
  <cp:keywords/>
  <dc:language>en-US</dc:language>
  <cp:lastModifiedBy>Максименкова_ОА</cp:lastModifiedBy>
  <cp:lastPrinted>2017-11-22T12:04:00Z</cp:lastPrinted>
  <dcterms:modified xsi:type="dcterms:W3CDTF">2021-12-01T07:09:00Z</dcterms:modified>
  <cp:revision>57</cp:revision>
  <dc:subject/>
  <dc:title> </dc:title>
</cp:coreProperties>
</file>