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9360</wp:posOffset>
            </wp:positionH>
            <wp:positionV relativeFrom="paragraph">
              <wp:posOffset>-307340</wp:posOffset>
            </wp:positionV>
            <wp:extent cx="670560" cy="7848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4.08. 2020 года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Коробецкого сельского поселения Ельнинского района Смоленской области  от 12.03.2018 № 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нормативного правового акта Коробецкого сельского поселения Ельнинского района Смоленской области в соответствие действующему законодательству, Совет депутатов Коробецкого сельского поселения Ельнинского района Смоленской област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депутатов Коробецкого сельского поселения Ельнинского района Смоленской области от 12.03.2018 № 16 «Об утверждении Положения о порядке представления и рассмотрения ежегодного отчета Главы муниципального образования Коробец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результатах своей деятельности, деятельности Администрации Коробецкого сельского поселения Ельнин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вание решени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 Коробецкого сельского поселения Ельнинского района Смоленской области от 12.03.2018 № 16 изложить в новой редакции: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едставления и рассмотрения ежегодного отчета Главы муниципального образования Коробецкого сельского поселения Ельнинского района Смоленской области о результатах его деятельности, деятельности Администрации Коробецкого сельского поселения Ельнинского района Смоленской области и иных подведомственных Главе муниципального образования Коробец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Коробецкого сельского поселения Ельнинского района Смоленской области»;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 решения изложить в новой редакции: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согласно приложению Положение о порядке представления и рассмотрения ежегодного отчета Главы муниципального образования Коробецкого сельского поселения Ельнинского района Смоленской области о результатах его деятельности, деятельности Администрации Коробецкого сельского поселения Ельнинского района Смоленской области и иных подведомственных Главе муниципального образования Коробецкого 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Коробецкого сельского поселения Ельнинского района Смоленской области»;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вание приложения к решению изложить в новой редакции: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ожение о порядке представления и рассмотрения ежегодного отчета Главы муниципального образования  Коробецкого сельского поселения Ельнинского района Смоленской области о результатах его деятельности, деятельности Администрации Коробецкого сельского поселения Ельнинского района Смоленской области и иных подведомственных Главе муниципального образования Коробец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Коробецкого сельского поселения Ельнинского района Смоленской области».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1.3 Положения изложить в новой редакции: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Рассмотрение и заслушивание ежегодного отчета Главы муниципального образования осуществляется на открытом заседании Совета депутатов, на которое приглашаются жители Коробецкого сельского поселения Ельнинского района Смоленской области, представители государственных органов власти и органов местного самоуправления, руководители предприятий и учреждений, а также представители политических партий, общественных объединений и средств массовой информации.»;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2.4 раздела 2 Положения изложить в новой редакции: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4 Уставом Коробецкого сельского поселения Ельнинского района Смоленской области»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ункт 4.3 раздела 4 Положения изложить в новой редакции: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 печатное средство массовой информации «Вести Коробецкого поселения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ункт 6.1 Положения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1 Решение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деятельности Главы муниципального образования по результатам ежегодного отчета Главы муниципального образования вступает в силу со дня его подписания и подлежит опубликованию в  печатном средстве массовой информации «Вести Коробецкого поселения» в течение 10 дней с момента подписания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ункт 4 решения и раздел 4 Положения изложить в новой редакц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стоянная комиссия Совета депутатов Коробецкого сельского поселения Ельнинского района Смоленской области по бюджету, финансовой и налоговой политике, по вопросам муниципального имуще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печатном средстве массовой информации «Вести Коробецкого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И.В.Буряков</w:t>
      </w:r>
    </w:p>
    <w:p>
      <w:pPr>
        <w:pStyle w:val="Normal"/>
        <w:tabs>
          <w:tab w:val="clear" w:pos="708"/>
          <w:tab w:val="left" w:pos="9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7:29:00Z</dcterms:created>
  <dc:creator>user</dc:creator>
  <dc:description/>
  <cp:keywords/>
  <dc:language>en-US</dc:language>
  <cp:lastModifiedBy>Максименкова_ОА</cp:lastModifiedBy>
  <cp:lastPrinted>2020-08-04T09:38:00Z</cp:lastPrinted>
  <dcterms:modified xsi:type="dcterms:W3CDTF">2020-08-04T06:42:00Z</dcterms:modified>
  <cp:revision>20</cp:revision>
  <dc:subject/>
  <dc:title/>
</cp:coreProperties>
</file>