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32660</wp:posOffset>
            </wp:positionH>
            <wp:positionV relativeFrom="paragraph">
              <wp:posOffset>-269240</wp:posOffset>
            </wp:positionV>
            <wp:extent cx="670560" cy="78486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КОРОБЕЦКОГО СЕЛЬСКОГО ПОСЕЛЕНИЯ ЕЛЬНИНСКОГО РАЙОНА СМОЛЕ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Е Ш Е Н И 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04.08. 2020 года  № 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Коробе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знании утратившим силу нормативного правового акта Коробецкого сельского поселения Ельнинского района Смолен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целях устранения дублирования норм права, Совет депутатов Коробецкого сельского поселения Ельнинского района Смоленской области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знать утратившим силу решение Совета депутатов Коробецкого сельского поселения Ельнинского района Смоленской области от 28.04.2011 года   № 24 «Об утверждении Положения о порядке заслушивания отчета Главы муниципального образования Коробецкого сельского поселения Ельнинского района Смоленской области о результатах его деятельно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2.Опубликовать настоящее решение в печатном средстве массовой информации « Вести Коробецкого поселения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бец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                                 И.В.Буряков</w:t>
      </w:r>
    </w:p>
    <w:p>
      <w:pPr>
        <w:pStyle w:val="Normal"/>
        <w:tabs>
          <w:tab w:val="clear" w:pos="708"/>
          <w:tab w:val="left" w:pos="94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6" w:gutter="0" w:header="708" w:top="113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4">
    <w:name w:val="Основной текст4"/>
    <w:basedOn w:val="Normal"/>
    <w:qFormat/>
    <w:pPr>
      <w:shd w:fill="FFFFFF" w:val="clear"/>
      <w:spacing w:lineRule="exact" w:line="485" w:before="0" w:after="120"/>
      <w:jc w:val="center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7:34:00Z</dcterms:created>
  <dc:creator>user</dc:creator>
  <dc:description/>
  <cp:keywords/>
  <dc:language>en-US</dc:language>
  <cp:lastModifiedBy>Максименкова_ОА</cp:lastModifiedBy>
  <cp:lastPrinted>2018-04-10T16:19:00Z</cp:lastPrinted>
  <dcterms:modified xsi:type="dcterms:W3CDTF">2020-08-04T06:32:00Z</dcterms:modified>
  <cp:revision>11</cp:revision>
  <dc:subject/>
  <dc:title/>
</cp:coreProperties>
</file>