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9665</wp:posOffset>
            </wp:positionH>
            <wp:positionV relativeFrom="paragraph">
              <wp:posOffset>-1320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                                      </w:t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5.02.2020 № 2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>с.Короб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91"/>
      </w:tblGrid>
      <w:tr>
        <w:trPr>
          <w:trHeight w:val="173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оложения о комиссии по соблюдению требований к служебному поведению муниципальных служащих </w:t>
            </w:r>
            <w:r>
              <w:rPr>
                <w:color w:val="000000"/>
                <w:sz w:val="28"/>
                <w:szCs w:val="28"/>
              </w:rPr>
              <w:t>Администрации Коробецкого сельского поселения Ельнинского района Смолен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5091" w:type="dxa"/>
            <w:tcBorders/>
          </w:tcPr>
          <w:p>
            <w:pPr>
              <w:pStyle w:val="Normal"/>
              <w:ind w:left="-288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                       «О противодействии коррупции», </w:t>
      </w:r>
      <w:r>
        <w:rPr>
          <w:sz w:val="28"/>
          <w:szCs w:val="28"/>
        </w:rPr>
        <w:t xml:space="preserve">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в соответствии с Федеральными законами от 2 марта 2007 года № 25-ФЗ «О муниципальной службе в Российской Федерации», Администрация Коробецкого сельского поселения Ельнинского района Смолен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</w:t>
      </w:r>
      <w:r>
        <w:rPr>
          <w:color w:val="000000"/>
          <w:sz w:val="28"/>
          <w:szCs w:val="28"/>
        </w:rPr>
        <w:t>Администрации Коробец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урегулированию конфликта интересов, согласно приложению №1.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ешение Совета депутатов Коробецкого сельского поселения Ельнинского района Смоленской области от 16.04.2018 года № 22 «Об утверждении Положения о комиссии по соблюдению требований к служебному поведению муниципальных служащих Администрации Коробецкого сельского поселения Ельнинского района Смоленской области и урегулированию конфликта интересов</w:t>
      </w:r>
      <w:r>
        <w:rPr/>
        <w:t xml:space="preserve"> </w:t>
      </w:r>
      <w:r>
        <w:rPr>
          <w:color w:val="000000"/>
          <w:sz w:val="28"/>
          <w:szCs w:val="28"/>
        </w:rPr>
        <w:t>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И.В.Бу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928" w:firstLine="444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О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шением Совета депутатов Коробецкого сельского поселения Ельнинского района 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ленской област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5.02.2020 г. № 2</w:t>
      </w:r>
    </w:p>
    <w:p>
      <w:pPr>
        <w:pStyle w:val="ConsPlusTitle"/>
        <w:ind w:left="-560" w:right="-306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Коробецкого сельского поселения Ельнинского района Смоленской области и урегулированию конфликта интересов</w:t>
      </w:r>
    </w:p>
    <w:p>
      <w:pPr>
        <w:pStyle w:val="ConsPlusTitle"/>
        <w:ind w:left="-560" w:right="-1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50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ind w:left="-560" w:right="-1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Коробецкого сельского поселения Ельнинского района Смоленской области и урегулированию конфликта интересов (далее - комисс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 органов местного самоуправления муниципального образования «Ельнинский район» Смоленской области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Основной задачей комиссии является содействие Администрации Коробецкого сельского поселения Ельнинского района Смоленской области (далее – Администрация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/>
      </w:pPr>
      <w:r>
        <w:rPr>
          <w:sz w:val="28"/>
          <w:szCs w:val="28"/>
        </w:rPr>
        <w:t>а) в обеспечении соблюдения муниципальными служащими, замещающими должности муниципальной службы в Администраци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б) в осуществлении в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р по предупреждению коррупци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autoSpaceDE w:val="false"/>
        <w:ind w:left="-56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500" w:right="-1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разования комиссии.</w:t>
      </w:r>
    </w:p>
    <w:p>
      <w:pPr>
        <w:pStyle w:val="Normal"/>
        <w:autoSpaceDE w:val="false"/>
        <w:ind w:right="-1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образуется постановлением Администрации. Указанным актом утверждается состав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2. В состав комиссии входят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едатель комиссии - Глава муниципального образования Коробецкого сельского поселения Ельнинского района Смоленской области (далее – Глава муниципального образования)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заместитель председателя комиссии, назначаемый Главой муниципального образования из числа членов комиссии, замещающих должности муниципальной службы в Администраци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секретарь комиссии (специалист ответственный за кадровое делопроизводство, лицо ответственной за работу по профилактике коррупционных и иных правонарушений Администрации)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г) муниципальные служащие Администрации, определяемые Главой муниципального образования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д) представитель Аппарата Администрации Смоленской област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По решению Главы муниципального образования в состав комиссии могут быть включены по согласованию представители объединения (ассоциации) профсоюзов, действующего на территории Коробецкого сельского поселения Ельнинского района Смоленской обла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5. Лица, указанные в подпункте «д» пункта 2.2. и в пункте 2.4. настоящего Положения, включаются в состав комиссии в установленном порядке по согласованию на основании запроса Главы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6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left="-56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500" w:right="-1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.</w:t>
      </w:r>
    </w:p>
    <w:p>
      <w:pPr>
        <w:pStyle w:val="Normal"/>
        <w:autoSpaceDE w:val="false"/>
        <w:ind w:left="-560" w:right="-1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. В заседаниях комиссии с правом совещательного голоса участвуют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; специалисты, которые могут дать пояснения по вопросам муниципальной службы и вопросам, рассматриваемым комиссией; должностные лица ины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4. Основаниями для проведения заседания комиссии являютс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представление Главой муниципального образования в соответствии с пунк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 Порядка проверки достоверности и полноты сведений, представляемых гражданами, претендующими на замещение должностей муниципальной службы, муниципальными служащими, соблюдения муниципальными служащими требований к служебному поведению, утвержденного постановлением Администрации Смоленской области от 22 марта 2013 года № 202, материалов проверки, свидетельствующих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«а» и «б» пункта 1 названного Порядка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поступившее в кадровую службу Администрации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обращение гражданина, замещавшего в Администрации должность муниципальной службы,</w:t>
      </w:r>
      <w:r>
        <w:rPr/>
        <w:t xml:space="preserve"> </w:t>
      </w:r>
      <w:r>
        <w:rPr>
          <w:sz w:val="28"/>
          <w:szCs w:val="28"/>
        </w:rPr>
        <w:t>включенную в перечень должностей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—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Главы муниципального образова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Главой муниципального образова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5. Обращение, указанное в абзаце втором подпункта "б" пункта 3.4 настоящего Положения, подается гражданином, замещавшим должность муниципальной службы в Администрации, в кадровую службу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6. Обращение, указанное в абзаце втором подпункта "б" пункта 3.4 настоящего Положения, может быть подано муниципальным служащим, планирующим свое увольнение с муниципальной службы, и полежит рассмотрению комиссией в соответствии с настоящим Положением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7. Уведомление, указанное в подпункте "д" пункта 3.4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8. Уведомление, указанное в абзаце четвертом подпункта "б" пункта 3.4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9. При подготовке мотивированного заключения по результатам рассмотрения обращения, указанного в абзаце втором подпункта "б" пункта 3.4 настоящего Положения, или уведомлений, указанных в абзаце четвертом подпункта "б" и подпункте "д" пункта 3.4 настоящего Положения, должностное лицо кадровой службы, ответственное 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0. Мотивированные заключения, предусмотренные пунктами 3.5, 3.7, и 3.8. настоящего Положения, должны содержать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четвертом подпункта «б» и подпункте «д» пункта 3.4. настоящего Полож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«б» и подпункте «д» пункта 3.4. настоящего Положения, а также рекомендации для принятия одного из решений в соответствии с пунктами 3.18, 3.20. и 3.24 настоящего Положения или иного реш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2. Председатель комиссии при поступлении к нему в порядке, предусмотренном правовым актом Администрации информации, содержащей основания для проведения заседания комиссии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, а в случае, указанном в абзаце четвертом подпункта «б» пункта 3.4. настоящего положения, позднее трех дней со дня поступления указанной информаци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, и с результатами ее проверк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3.1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4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right="-1" w:firstLine="697"/>
        <w:jc w:val="both"/>
        <w:rPr/>
      </w:pPr>
      <w:r>
        <w:rPr>
          <w:sz w:val="28"/>
          <w:szCs w:val="28"/>
        </w:rPr>
        <w:t>3.16. По итогам рассмотрения вопроса, указанного в абзаце втором подпункта «а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подпунктом «а» и «б» пункта 1 Порядка проверки достоверности и полноты сведений, представляемых гражданами, претендующими на замещение должностей муниципальной службы, муниципальными служащими, соблюдения муниципальными служащими требований к служебному поведению, утвержденного постановление Администрации Смоленской области от 22 марта 2013 года № 202 являются достоверными и полным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подпунктом «а» и «б» пункта 1 Порядка, названного в подпункте «а» настоящего пункта, являются недостоверными и (или) неполными.  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 этом случае комиссия рекомендует Главе муниципального образования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7. По итогам рассмотрения вопроса, указанного в абзаце третьем подпункта «а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8. По итогам рассмотрения вопроса, указанного в абзаце втором подпункта «б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9. По итогам рассмотрения вопроса, указанного в абзаце третьем подпункта «б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муниципального образования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0. По итогам рассмотрения вопросов, указанных в абзаце четвертом подпункта «б» пункта 3.4.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муниципальному служащему конкретную меру ответственно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1. По итогам рассмотрения вопросов, предусмотренных подпунктами «а» и «б» пункта 3.4. настоящего Положения, при наличии к тому оснований комиссия может принять иное, чем предусмотрено пунктами 3.16. – 3.20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2. По итогам рассмотрения вопроса, предусмотренного подпунктом «в» пункта 3.4. настоящего Положения, комиссия принимает соответствующее реше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3. По итогам рассмотрения вопроса, указанного в абзаце пятом подпункта «б» пункта 3.4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-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4. По итогам рассмотрения вопроса, указанного в подпункте "д" пункта 3.4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5. По итогам рассмотрения вопроса, указанного в подпункте "г" пункта 3.4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6. Для исполнения решений комиссии могут быть подготовлены проекты правовых актов Администрации, решений или поручений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7. Решения комиссии по вопросам, указанным в пункте 3.4. настоящего Положения,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ются решающим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4.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абзаце втором подпункта «б» пункта 3.4. настоящего Положения, носит обязательный характер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9. В протоколе заседания комиссии указываются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1. Копии протокола заседания комиссии в 3-дневный срок со дня заседания направляются Главе муниципального образова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комиссией вопроса, указанного в абзаце четвертом подпункта «б» пункта 3.4. настоящего Положения, руководителю направляются также уведомления, мотивированные заключения и другие материалы, полученные в ходе предварительного рассмотрения уведомлений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2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, а в случае, указанном в абзаце три подпункта «б» пункта 3.4. настоящего Положения, в трехднев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для решения вопроса о применении к муниципальному служащему дисциплинарного взыска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6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"б" пункта 3.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3.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3:00Z</dcterms:created>
  <dc:creator>************************</dc:creator>
  <dc:description/>
  <cp:keywords/>
  <dc:language>en-US</dc:language>
  <cp:lastModifiedBy>Максименкова_ОА</cp:lastModifiedBy>
  <cp:lastPrinted>2020-02-07T15:30:00Z</cp:lastPrinted>
  <dcterms:modified xsi:type="dcterms:W3CDTF">2020-02-07T12:31:00Z</dcterms:modified>
  <cp:revision>11</cp:revision>
  <dc:subject/>
  <dc:title> </dc:title>
</cp:coreProperties>
</file>