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625" w:hanging="0"/>
        <w:jc w:val="left"/>
        <w:rPr/>
      </w:pPr>
      <w:r>
        <w:rPr/>
        <w:t xml:space="preserve">                        </w:t>
      </w:r>
    </w:p>
    <w:p>
      <w:pPr>
        <w:pStyle w:val="Heading"/>
        <w:ind w:right="-625" w:hanging="0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951865" cy="970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ОБРОВИЧСКОГО СЕЛЬСКОГО ПОСЕЛЕНИЯ ЕЛЬНИНСКОГО РАЙОНА СМОЛ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ab/>
        <w:tab/>
        <w:tab/>
        <w:tab/>
        <w:tab/>
      </w:r>
      <w:r>
        <w:rPr>
          <w:b/>
          <w:sz w:val="28"/>
        </w:rPr>
        <w:t xml:space="preserve">       РЕШ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 05.02.2020    №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.Короб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20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20"/>
          <w:tab w:val="left" w:pos="4536" w:leader="none"/>
        </w:tabs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Об утверждении Положения </w:t>
      </w:r>
    </w:p>
    <w:p>
      <w:pPr>
        <w:pStyle w:val="Default"/>
        <w:tabs>
          <w:tab w:val="clear" w:pos="720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нвестиционной деятельности </w:t>
      </w:r>
    </w:p>
    <w:p>
      <w:pPr>
        <w:pStyle w:val="Default"/>
        <w:tabs>
          <w:tab w:val="clear" w:pos="720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Коробецкого сельского</w:t>
      </w:r>
    </w:p>
    <w:p>
      <w:pPr>
        <w:pStyle w:val="Default"/>
        <w:tabs>
          <w:tab w:val="clear" w:pos="720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Ельнинского района </w:t>
      </w:r>
    </w:p>
    <w:p>
      <w:pPr>
        <w:pStyle w:val="Default"/>
        <w:tabs>
          <w:tab w:val="clear" w:pos="720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В целях стимулирования   привлечения инвестиций в экономику Коробецкого  сельского  поселения  Ельнинского района Смоленской области, руководствуясь Федеральным законом от 25 февраля 1999 года  № 39-ФЗ  (ред.от 28.12.2013) «Об инвестиционной деятельности в Российской Федерации, осуществляемой в форме капитальных вложений», областным законом от 23 декабря 2002 года № 95-з  (ред. от 20.11.2013) «О государственной поддержке инвестиционной деятельности на территории Смоленской области», Совет депутатов Коробецкого сельского поселения Ельнинского района Смоленской области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317"/>
        <w:jc w:val="both"/>
        <w:rPr>
          <w:color w:val="000000"/>
          <w:spacing w:val="2"/>
          <w:w w:val="101"/>
          <w:sz w:val="28"/>
          <w:szCs w:val="28"/>
        </w:rPr>
      </w:pPr>
      <w:r>
        <w:rPr>
          <w:color w:val="000000"/>
          <w:spacing w:val="2"/>
          <w:w w:val="101"/>
          <w:sz w:val="28"/>
          <w:szCs w:val="28"/>
        </w:rPr>
        <w:tab/>
      </w:r>
    </w:p>
    <w:p>
      <w:pPr>
        <w:pStyle w:val="Default"/>
        <w:jc w:val="both"/>
        <w:rPr>
          <w:sz w:val="28"/>
          <w:szCs w:val="28"/>
        </w:rPr>
      </w:pPr>
      <w:r>
        <w:rPr>
          <w:spacing w:val="2"/>
          <w:w w:val="101"/>
          <w:sz w:val="28"/>
          <w:szCs w:val="28"/>
        </w:rPr>
        <w:tab/>
        <w:t xml:space="preserve">1. </w:t>
      </w:r>
      <w:r>
        <w:rPr>
          <w:sz w:val="28"/>
          <w:szCs w:val="28"/>
        </w:rPr>
        <w:t>Утвердить прилагаемое Положение об инвестиционной деятельности на территории Коробецкого сельского поселения Ельнинского района Смоленской области.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Настоящее решение вступает в силу после дня его официального опубликования в печатном средстве массовой информации «Вести Коробецкого поселения»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</w:rPr>
        <w:t xml:space="preserve">Глава муниципального образования      </w:t>
      </w:r>
    </w:p>
    <w:p>
      <w:pPr>
        <w:pStyle w:val="Normal"/>
        <w:ind w:left="3544" w:hanging="3969"/>
        <w:rPr>
          <w:bCs/>
          <w:sz w:val="28"/>
        </w:rPr>
      </w:pPr>
      <w:r>
        <w:rPr>
          <w:b/>
          <w:bCs/>
          <w:sz w:val="28"/>
        </w:rPr>
        <w:t xml:space="preserve">      </w:t>
      </w:r>
      <w:r>
        <w:rPr>
          <w:bCs/>
          <w:sz w:val="28"/>
        </w:rPr>
        <w:t>Коробецкого сельского поселения</w:t>
      </w:r>
    </w:p>
    <w:p>
      <w:pPr>
        <w:pStyle w:val="Normal"/>
        <w:tabs>
          <w:tab w:val="clear" w:pos="720"/>
          <w:tab w:val="left" w:pos="7185" w:leader="none"/>
        </w:tabs>
        <w:ind w:left="3544" w:hanging="3969"/>
        <w:rPr>
          <w:bCs/>
          <w:sz w:val="28"/>
        </w:rPr>
      </w:pPr>
      <w:r>
        <w:rPr>
          <w:b/>
          <w:bCs/>
          <w:sz w:val="28"/>
        </w:rPr>
        <w:t xml:space="preserve">      </w:t>
      </w:r>
      <w:r>
        <w:rPr>
          <w:bCs/>
          <w:sz w:val="28"/>
        </w:rPr>
        <w:t>Ельнинского района Смоленской области</w:t>
        <w:tab/>
        <w:t xml:space="preserve">            И.В.Буряков</w:t>
      </w:r>
    </w:p>
    <w:p>
      <w:pPr>
        <w:pStyle w:val="Normal"/>
        <w:ind w:left="3544" w:hanging="396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544" w:hanging="396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544" w:hanging="396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544" w:hanging="396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Default"/>
        <w:ind w:left="6480" w:hanging="0"/>
        <w:rPr/>
      </w:pPr>
      <w:r>
        <w:rPr/>
        <w:t xml:space="preserve">           </w:t>
      </w:r>
      <w:r>
        <w:rPr/>
        <w:t xml:space="preserve">Утверждено </w:t>
      </w:r>
    </w:p>
    <w:p>
      <w:pPr>
        <w:pStyle w:val="Default"/>
        <w:ind w:left="6480" w:hanging="0"/>
        <w:jc w:val="both"/>
        <w:rPr/>
      </w:pPr>
      <w:r>
        <w:rPr/>
        <w:t>решением Совета       депутатов Коробецкого сельского поселения Ельнинского района Смоленской области от  05.02.2020  № 3</w:t>
      </w:r>
    </w:p>
    <w:p>
      <w:pPr>
        <w:pStyle w:val="Default"/>
        <w:ind w:left="6480" w:hanging="0"/>
        <w:jc w:val="both"/>
        <w:rPr/>
      </w:pPr>
      <w:r>
        <w:rPr/>
      </w:r>
    </w:p>
    <w:p>
      <w:pPr>
        <w:pStyle w:val="Default"/>
        <w:ind w:left="6480" w:hanging="0"/>
        <w:jc w:val="both"/>
        <w:rPr/>
      </w:pPr>
      <w:r>
        <w:rPr/>
      </w:r>
    </w:p>
    <w:p>
      <w:pPr>
        <w:pStyle w:val="Default"/>
        <w:ind w:left="6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ОЛОЖЕНИЕ 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 инвестиционной деятельности на территории 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обецкого сельского поселения Ельнинского района Смоленской области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ЩИЕ ПОЛОЖЕНИЯ </w:t>
      </w:r>
    </w:p>
    <w:p>
      <w:pPr>
        <w:pStyle w:val="Default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1.1. Настоящее Положение об инвестиционной деятельности на территории Коробецкого сельского поселения Ельнинского района Смоленской области (далее – Положение) разработано в соответствии с Федеральным законом от 25 февраля 1999 года № 39-ФЗ (ред. от 28.12.2013) «Об инвестиционной деятельности в Российской Федерации, осуществляемой в форме капитальных вложений», областным законом от 23 декабря 2002 года № 95-з  (ред. от. 20.11.2013) «О государственной поддержке инвестиционной деятельности на территории Смоленской области» в целях стимулирования привлечения инвестиций в экономику Коробецкого сельского поселения Ельнинского района Смоленской области (далее – муниципальное образование). </w:t>
      </w:r>
    </w:p>
    <w:p>
      <w:pPr>
        <w:pStyle w:val="Default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Действие настоящего Положения распространяется на отношения, возникающие при регулировании инвестиционной деятельности в форме капитальных вложений, осуществляемой субъектами инвестиционной деятельности на территории Коробецкого сельского поселения Ельнинского района Смоленской области.</w:t>
      </w:r>
    </w:p>
    <w:p>
      <w:pPr>
        <w:pStyle w:val="Default"/>
        <w:spacing w:lineRule="auto" w:line="360" w:before="120" w:after="1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ОСНОВНЫЕ ПОНЯТИЯ </w:t>
      </w:r>
    </w:p>
    <w:p>
      <w:pPr>
        <w:pStyle w:val="Default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Для целей настоящего Положения используются следующие основные понятия: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u w:val="single"/>
        </w:rPr>
        <w:t>инвестиции</w:t>
      </w:r>
      <w:r>
        <w:rPr>
          <w:sz w:val="28"/>
          <w:szCs w:val="28"/>
        </w:rPr>
        <w:t xml:space="preserve"> - денежные средства, ценные бумаги, иное имущество, в том числе имущественные права, иные права, имеющие денежную оценку, вкладываемые в объекты предпринимательской и (или) иной деятельности в целях получения прибыли и (или) достижения иного полезного эффекта;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u w:val="single"/>
        </w:rPr>
        <w:t>инвестиционная деятельность</w:t>
      </w:r>
      <w:r>
        <w:rPr>
          <w:sz w:val="28"/>
          <w:szCs w:val="28"/>
        </w:rPr>
        <w:t xml:space="preserve"> - вложение инвестиций и осуществление практических действий в целях получения прибыли и (или) достижения иного полезного эффекта;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u w:val="single"/>
        </w:rPr>
        <w:t>инвесторы</w:t>
      </w:r>
      <w:r>
        <w:rPr>
          <w:sz w:val="28"/>
          <w:szCs w:val="28"/>
        </w:rPr>
        <w:t xml:space="preserve"> - субъекты инвестиционной деятельности, осуществляющие вложение собственных, заемных и (или) привлеченных средств, в форме инвестиций и обеспечивающие их целевое использование;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u w:val="single"/>
        </w:rPr>
        <w:t>инвестиционный проект</w:t>
      </w:r>
      <w:r>
        <w:rPr>
          <w:sz w:val="28"/>
          <w:szCs w:val="28"/>
        </w:rPr>
        <w:t xml:space="preserve"> - обоснование экономической целесообразности, объема и сроков осуществления капитальных вложений, в том числе необходимая проектная документация, разработанная в соответствии с законодательством Российской Федерации и утвержденными в установленном порядке стандартами  (нормами и правилами), а также описание практических действий по осуществлению инвестиций (бизнес-план);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  <w:u w:val="single"/>
        </w:rPr>
        <w:t>срок окупаемости инвестиционного проекта</w:t>
      </w:r>
      <w:r>
        <w:rPr>
          <w:sz w:val="28"/>
          <w:szCs w:val="28"/>
        </w:rPr>
        <w:t xml:space="preserve"> - срок со дня начала финансирования инвестиционного проекта до дня, когда разность между накопленной суммой чистой прибыли с амортизационными отчислениями и объемом инвестиционных затрат приобретает положительное значение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ые понятия и термины, используемые в настоящем Положении, применяются в значениях, установленных федеральным и областным законодательством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ПРИОРИТЕТНЫЕ НАПРАВЛЕНИЯ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ВЕСТИЦИОННОЙ ДЕЯТЕЛЬНОСТИ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3.1. К приоритетным направлениям инвестиционной деятельности на территории Коробецкого сельского поселения Ельнинского района Смоленской области относятся: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3.1.1. Производство и переработка пищевых продуктов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3.1.2. Производство готовых металлических изделий, металлоконструкций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3. Целлюлозно-бумажное производство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3.1.4.  Производство машин и оборудования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3.1.5. Производство транспортных средств и оборудования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3.1.6. Производство мебел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3.1.7. Производство фундаментных, цокольных, стеновых блоков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3.1.8. Разведение специализированных молочно - мясных пород крупного  рогатого скота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9. Создание тепличного комплекса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10. Создание туристического комплекса (на территории Бобровичского сельского поселения Ельнинского района Смоленской области)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1. Строительство   физкультурно оздоровительного комплекса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12. Строительство завода по первичной переработке льна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13. Строительство завода по переработке древесных отходов.</w:t>
      </w:r>
    </w:p>
    <w:p>
      <w:pPr>
        <w:pStyle w:val="Default"/>
        <w:spacing w:before="240" w:after="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ОБЪЕКТ И ФОРМА ПОДДЕРЖКИ ИНВЕСТИЦИОННОЙ ДЕЯТЕЛЬНОСТИ </w:t>
      </w:r>
    </w:p>
    <w:p>
      <w:pPr>
        <w:pStyle w:val="Default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Объектом поддержки является инвестиционная деятельность, направленная на создание новых предприятий на инвестиционных площадках, расположенных на территории муниципального образования, согласно приоритетным направлениям, указанным в разделе 3 настоящего Положения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4.2. Формой поддержки инвестиционной деятельности является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1. Освобождение инвестора от арендной платы за земельный участок в размере 100% сроком на 3 года в порядке, предусмотренном нормативным правовым актом Администрации Бобровичского сельского поселения Ельнинского района Смоленской области (далее – Администрация Коробецкого сельского поселения)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2. Освобождение инвестора от уплаты арендной платы за пользование  имуществом,  являющимся муниципальной собственностью  в размере 100 % сроком на 3 года  в  порядке,  предусмотренном   нормативным правовым актом Администрации Коробецкого сельского поселения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3. Оказание инвесторам информационной, консультационной и организационной поддержки. </w:t>
      </w:r>
    </w:p>
    <w:p>
      <w:pPr>
        <w:pStyle w:val="Default"/>
        <w:spacing w:before="0" w:after="120"/>
        <w:ind w:firstLine="720"/>
        <w:jc w:val="both"/>
        <w:rPr/>
      </w:pPr>
      <w:r>
        <w:rPr>
          <w:sz w:val="28"/>
          <w:szCs w:val="28"/>
        </w:rPr>
        <w:t xml:space="preserve">4.3. Инвестор, получающий поддержку инвестиционной деятельности, предоставляет информацию о реализации инвестиционного проекта в    Администрацию Коробецкого сельского поселения.  Состав и сроки предоставления информации о реализации инвестиционного проекта устанавливаются Администрацией Коробецкого сельского поселения. </w:t>
      </w:r>
    </w:p>
    <w:p>
      <w:pPr>
        <w:pStyle w:val="Default"/>
        <w:spacing w:before="24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5. ПОРЯДОК И УСЛОВИЯ РАССМОТРЕНИЯ ИНВЕСТИЦИОННЫХ ПРОЕКТОВ </w:t>
      </w:r>
    </w:p>
    <w:p>
      <w:pPr>
        <w:pStyle w:val="Default"/>
        <w:spacing w:before="240" w:after="0"/>
        <w:ind w:firstLine="720"/>
        <w:jc w:val="both"/>
        <w:rPr/>
      </w:pPr>
      <w:r>
        <w:rPr>
          <w:sz w:val="28"/>
          <w:szCs w:val="28"/>
        </w:rPr>
        <w:t xml:space="preserve">5.1. Инвестиционные проекты рассматриваются на заседании комиссии по рассмотрению инвестиционных проектов при Администрации Коробецкого сельского поселения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К рассмотрению принимаются инвестиционные проекты: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2.1. Реализуемые за счет собственных средств инвестора и (или) привлеченных средств, направленные на достижение положительного социального эффекта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5.2.2. Предусматривающие осуществление затрат на создание не менее 30-ти рабочих мест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5.2.3. Обеспечивающие уровень минимальной оплаты труда работников  установленный действующим законодательством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5.3. Инвестор, претендующий на получение муниципальной поддержки, направляет сопроводительное письмо на имя Главы муниципального образования Коробецкого сельского поселения Ельнинского района Смоленской области и представляет заверенные в установленном порядке документы: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1. Копии учредительных документов инвестора с изменениями и дополнениями или свидетельства о государственной регистрации физического лица в качестве индивидуального предпринимателя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2. Копии свидетельства о постановке на учет юридического лица или физического лица в налоговом органе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3. Справку о том, что инвестор не находится в стадии реорганизации, ликвидации или банкротства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5.3.4. Копию Выписки из Единого государственного реестра юридических лиц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5. Инвестиционный проект (бизнес-план), отражающий экономическую целесообразность и социальный эффект от его внедрения для жизнедеятельности муниципального образования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5.3.6. Иные документы по требованию Антикризисной комиссии при Администрации Коробецкого сельского поселения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Инвестор может представить дополнительные материалы, подтверждающие высокую экономическую эффективность, минимальный уровень риска, социальную значимость, высокие производственные, научно-технические и экологические показатели инвестиционного проекта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5.5. Документы рассматриваются в 30-ти дневный срок со дня регистрации пакета документов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 Мотивированный отказ в рассмотрении инвестиционного проекта может быть дан в следующих случаях: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1. Предоставления инвестором недостоверных сведений о себе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2. Несоответствия объекта инвестирования по инвестиционному проекту требованиям и критериям, указанным в настоящем Положении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3. Непредставления инвестором в полном объеме необходимой документации в соответствии с пунктом 5.3 настоящего Положения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5.6.4. Несоответствия целей инвестиционного проекта требованиям безопасности и охраны окружающей среды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5.7. По результатам рассмотрения инвестиционного проекта комиссия по рассмотрению инвестиционных проектов при Администрации Коробецкого сельского поселения выносит одно из следующих решений: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добрить инвестиционный проект, как имеющий особую значимость для экономики и социальной сферы муниципального образования;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клонить инвестиционный проект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 результатах рассмотрения инвестиционного проекта доводится до инвестора в письменной форме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6. ГАРАНТИИ ПРАВ СУБЪЕТОВ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ВЕСТИЦИОННОЙ ДЕЯТЕЛЬНОСТИ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Органы местного самоуправления муниципального образования гарантируют всем субъектам инвестиционной деятельности независимо от форм собственности: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1. Обеспечение равных прав при осуществлении инвестиционной деятельности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2. Гласность в обсуждении инвестиционных проектов.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1.3. Стабильность прав субъектов инвестиционной деятельности в соответствии с действующим законодательством.</w:t>
      </w:r>
    </w:p>
    <w:sectPr>
      <w:headerReference w:type="defaul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Arial" w:hAnsi="Arial" w:cs="Arial"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autoSpaceDE w:val="tru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5:33:00Z</dcterms:created>
  <dc:creator>Evgrafova</dc:creator>
  <dc:description/>
  <cp:keywords/>
  <dc:language>en-US</dc:language>
  <cp:lastModifiedBy>Максименкова_ОА</cp:lastModifiedBy>
  <cp:lastPrinted>2020-02-12T11:15:00Z</cp:lastPrinted>
  <dcterms:modified xsi:type="dcterms:W3CDTF">2020-02-12T08:16:00Z</dcterms:modified>
  <cp:revision>30</cp:revision>
  <dc:subject/>
  <dc:title> </dc:title>
</cp:coreProperties>
</file>