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4127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5.2020  № 1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едоставления муниципальных гарантий за счет средств бюджета Коробецкого сель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115.2, 117 Бюджетного кодекса Российской Федерации, 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едоставления муниципальных гарантий за счет средств бюджета Коробец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 «Вести Коробецкого поселени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И.В.Буряков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Коробецкого сельского поселения Ельнинского района Смоленской области от 26.05.2020 №18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aps/>
          <w:sz w:val="28"/>
          <w:szCs w:val="28"/>
        </w:rPr>
        <w:t>ПОРЯДКЕ и условиях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ЗА СЧЕТ СРЕДСТВ БЮДЖЕТА КОРОБЕЦ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Уставом Коробецкого сельского поселения Ельнинского района Смоленской области, и устанавливает порядок предоставления муниципальных гарантий юридическим лицам для обеспечения исполнения их обязательств перед третьими лицами, а также порядок учета выданных муниципальных гарантий, исполнения получателями гарантий своих обязательств, обеспеченных гаран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я и термины, применяемы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стоящем Полож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Положения применяются следующие понятия и терми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- лицо, предоставляющее гарант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л (получатель муниципальной гарантии) - лицо, по просьбе которого выдаетс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ефициар - кредитор принципала, получатель денег по долговому обязательств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гарантия - вид долгового обязательства, в силу которого Коробецкое сельское поселение Ельнинского района Смоленской области (далее - 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Муниципальная гаран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рантия может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лежащее исполнение принципалом его обязательства перед бенефициаром (основного обязатель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е ущерба, образовавшегося при наступлении гарантийного случая некоммерческ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обеспечивается муниципальной гарантией исполнение обязательств принципала по уплате штрафов, комиссий, пеней за просрочку погашения задолженности по договору, заключенному между принципалом и бенефициаром, за просрочку уплаты процентов, иные санкции за невыполнение (ненадлежащее выполнение) обязательств принцип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сьменная форма муниципальной гарантии является обязательной. Несоблюдение письменной формы муниципальной гарантии влечет ее недействительность (ничтожност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муниципальной гарантии не могут быть изменены гарантом без согласия бенефици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арант по муниципальной гарантии несет субсидиарную ответственность по обеспеченному им обяз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муниципальной гарантии в обязательном порядке должны быть указ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гаранта и наименование органа, выдавшего гарантию от имени га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, в обеспечение которого выдаетс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обязательств гаранта по гарантии и предельная сумма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гарантийного случ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принцип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езотзывность гарантии или условия ее отзы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нования для выдачи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ступление в силу (дата выдачи)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рок действия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исполнения гарантом обязательств по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условия гарантии, а также сведения, определенные Бюджетным кодексом Российской Федерации, муниципальными правовыми актами гаранта, распоряжениями (постановлениями) органа, выдающего гарантию от имени га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действия муниципальной гарантии определяется условиями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ая гарантия выдается бенефициа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е гарантии от имени Коробецкого сельского поселения Ельнинского района Смоленской области выдаются Администрацией Коробец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Договор о предоставлении муниципальной гарант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из бюджета Коробецкого сельского поселения Ельнинского района Смоленской области муниципальных гарантий оформляется договором. Договор заключается между Администрацией Коробецкого сельского поселения Ельнинского района Смоленской области и бенефици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ая форма договора о предоставлении муниципальной гарантии является обязательной. Несоблюдение письменной формы договора о предоставлении муниципальной гарантии влечет ее ничтож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оговоре о предоставлении муниципальной гарантии в обязательном порядке должны быть указаны все условия, которые содержатся в муниципальной гарантии, согласно пункту 8 статьи 3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иод действия договора о предоставлении муниципальной гарантии принципал ежеквартально представляет в Администрацию Коробецкого сельского поселения Ельнинского района Смоленской области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б исполнении обязательств, обеспеченных предоставленной муниципальной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сохранности находящегося в залог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ругие необходимые документы и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сведения предоставляются за подписями руководителя и главного бухгалтера принципала и заверяются печа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ях, когда невозможно установить бенефициара в момент предоставления гарантии или бенефициарами является неопределенный круг лиц, договор о предоставлении муниципальной гарантии в обеспечение исполнения обязательств заключается с принципалом. Получателем (держателем) такой гарантии является принцип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беспечение исполнения обязательств принципа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рантия с правом регрессного требования выдается при условии предоставления высоколиквидного обеспечения исполнения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обеспечения исполнения обязательств получателя муниципальной гарантии может быть поручительство или залог имущества стоимостью не менее 100 процентов от суммы (размера) предоставляемой муниципальн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честве залога предоставляется имущество, не обремененное обязательствами и правами треть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залога подлежит в обязательном порядке независимой оценке в соответствии с законодательством Российской Федерации. Затраты на проведение оценки несет получатель муниципальной гарантии. В отчете об оценке должно быть дано заключение о степени ликвидности объекта оцен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залога не может выступать муниципальное имущество Коробец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говор залога заключается между Администрацией Коробецкого сельского поселения Ельнинского района Смоленской области и залогодателем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и заключение договора залога осуществляется одновременно с договором о предоставлении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орядок предоставления муниципальных гаран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осуществляется на основании решения Совета депутатов Коробецкого сельского поселения Ельнинского района Смоленской области о бюджете на очередной финансовый год и плановый период, распоряжения Администрации Коробецкого сельского поселения Ельнинского района Смоленской области, а также договора о предоставлении муниципальной гарантии при услов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анализа финансового состояния принцип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принципалом соответствующего требованиям статьи 93.2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частично муниципальной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я у принципала и его поручителей просроченной задолженности по денежным обязательствам перед  Коробецким сельским поселением Ельнинского района Смоленской области, по обязательным платежам в бюджетную систему Российской Федерации, а также неурегулированных обязательств по ранее предоставленным муниципальным гарант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принципал не находится в стадии реорганизации, ликвидации или несостоятельности (банкрот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еское лицо, претендующее на получение муниципальной гарантии, предоставляет в Администрацию Коробецкого сельского поселения Ельнинского района Смоленской области письменное заявление о предоставлении муниципальной гарантии. В заявлен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заявителя, его юридический и фактический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, в обеспечение которого запрашивается гарантия, его сумма и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обеспечения исполнения обязательств по удовлетворению регрессного требования к принципа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и адрес бенефициара, которому будет предоставлена полученная муниципальна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ение расходования средств, предоставленных по обязательствам, обеспеченным муниципальной гарант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заявлению должны быть приложены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енные в соответствии с действующим законодательством копии учредительных документов, свидетельства о государственной регистрации, лицензии на осуществляемые виды деятельности, которые подлежат лицензированию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точка с образцами подписей уполномоченных лиц, подписывающих договор о предоставлении муниципальной гарантии, а также с образцом оттиска печати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устанавливающие полномочия лиц, подписывающих договор о предоставлении муниципальной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бухгалтерских балансов и отчетов о прибылях и убытках по утвержденным формам за последний отчетный год и за все отчетные периоды текущего года с отметкой налогового органа об их приня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налогового органа об отсутствии просроченной задолженности принципала, его поручителей по налоговым и иным обязательным платежам в бюджеты всех уровней и государственные внебюджетные фо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равка налогового органа обо всех открытых счетах юридического лиц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юридическ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изнес-план или технико-экономическое обоснование, в случае, если муниципальная гарантия запрашивается на получение средств для финансирования инвестиционного проекта, или финансовое обоснование, содержащее подробную информацию о порядке использования средств в случае, если муниципальная гарантия запрашивается на получение средств, не являющихся инвестиц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Администрации Коробецкого  сельского поселения Ельнинского района Смоленской области по бизнес-плану или технико-экономическому обоснов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правка из Администрации Коробецкого сельского поселения Ельнинского района Смоленской области об отсутствии нецелевого использования и просроченной задолженности по ранее предоставленным на возвратной и платной основе средствам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ципала рассматривается Администрацией Коробецкого сельского поселения Ельнинского района Смоленской области в течение меся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нализ финансового состояния принципала в целях предоставления муниципальной гарантии осуществляется Администрацией Коробецкого сельского поселения Ельнинского района Смоленской области в установленном ей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гарантия не предоставляется при наличии заключения Администрации Коробецкого  сельского поселения Ельнинского района Смоленской области о неудовлетворительном финансовом состоянии юридического лица и (или) несоблюдении условий, предусмотр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лучаях в адрес юридического лица направляется уведомление об отказе в предоставлении муниципальной гарантии с указ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о предоставлении муниципальной гарантии принимается Администрацией  Коробецкого сельского поселения Ельнинского района Смоленской области в форме распоряжения на основании решения Совета депутатов Коробецкого сельского поселения Ельнинского района Смоленской области о бюджете на очередной финансовый год и плановый период и представленного Администрацией Коробецкого  сельского поселения Ельнинского района Смоленской области заключения о возможности ее предоставления принципа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Коробецкого сельского поселения Ельнинского района Смоленской области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осуществляется с учетом особенностей, установленных статьей 115.1 БК РФ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удовлетворения требований бенефициа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должен рассмотреть требование бенефициара с приложенными к нему документами в срок, определенный в гарантии, чтобы установить, соответствуют ли это требование и приложенные к нему документы условиям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е бенефициара признается необоснованным, и гарант отказывает бенефициару в удовлетворении его требован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е предъявлено гаранту по окончании определенного в гарантии сро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е или приложенные к нему документы не соответствуют условиям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 должен уведомить бенефициара об отказе удовлетворить его треб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требования бенефициара обоснованным гарант обязан исполнить обязательство по гарантии в срок, установленный в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тветственность по муниципальным гарант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ственность гаранта перед бенефициаром за неисполнение получателем муниципальной гарантии своих обязательств наступает в соответствии с Гражданским законодательством Российской Федерации и договором о предоставлении муниципальной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Коробецкого сельского поселения Ельнинского района Смоленской области, исполнив обязательство принципала, обеспеченное гарантией, имеет право потребовать от принципала или поручителя возмещения сумм, уплаченных бенефициару по муниципальной гарантии, в порядке, предусмотренно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кращение муниципальной гарант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ал, исполнивший обязательство, обеспеченное муниципальной гарантией, извещает об этом гаранта не позднее 5-ти календарных дней с момента исполнения свои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о гаранта перед бенефициаром по муниципальной гарантии прекра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латой гарантом бенефициару суммы, определенной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ечением определенного в гарантии срока, на который она выд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сли обязательство принципала, в обеспечение которого предоставлена гарантия, не возникл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иных случаях, установленных гарант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ржание бенефициаром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, которому стало известно о прекращении гарантии, должен уведомить об этом принцип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Учет выданных муниципальных гаран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сумма обязательств, вытекающих из муниципальных гарантий, включается в состав муниципального долга как вид долгового обяз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исполнение муниципальной гарантии подлежит отражению в муниципальной долговой книге Коробец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Коробецкого сельского поселения Ельнинского района Смоленской области ведет учет и регистрацию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бюджета Коробец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бюджета Коробец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лученные гарантом в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 по которым перешли от бенефициара к гаранту, отражаются как возврат бюджетных кредитов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Максименкова_ОА</cp:lastModifiedBy>
  <cp:lastPrinted>2020-05-07T12:03:00Z</cp:lastPrinted>
  <dcterms:modified xsi:type="dcterms:W3CDTF">2020-05-26T06:17:00Z</dcterms:modified>
  <cp:revision>204</cp:revision>
  <dc:subject/>
  <dc:title>ПРОЕКТ</dc:title>
</cp:coreProperties>
</file>