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color w:val="D9D9D9"/>
          <w:sz w:val="16"/>
          <w:szCs w:val="16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12.2019года 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Короб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1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принятия       в Коробецком сельском поселении Ельнинского района Смоленской области решения   о применении мер ответственности  к депутату, члену выборного органа местного самоуправления, выборному должностному лицу местного самоуправления  мер ответственности, указанных в части 7</w:t>
            </w:r>
            <w:r>
              <w:rPr>
                <w:sz w:val="28"/>
                <w:szCs w:val="28"/>
                <w:vertAlign w:val="superscript"/>
              </w:rPr>
              <w:t xml:space="preserve">3-1 </w:t>
            </w:r>
            <w:r>
              <w:rPr>
                <w:sz w:val="28"/>
                <w:szCs w:val="28"/>
              </w:rPr>
              <w:t>статьи 40 Федерального закон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 Федерального закона от 6 октября 2003 года</w:t>
        <w:br/>
        <w:t>№ 131-ФЗ «Об общих принципах организации местного самоуправления в Российской Федерации», областным законом от 25  октября 2019 года № 106-з</w:t>
        <w:br/>
        <w:t>«О Порядке принятия в Смоленской области решения о применении к депутату, члену выборного органа местного самоуправления, выборному должностному лицу местного самоуправления 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, Совет депутатов Коробецкого сельского поселения Ельнинского района Смоленской области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 Утвердить прилагаемый Порядок принятия в Коробецком сельском поселении Ельнинского района Смоленской области 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2. Настоящее решение  вступает в силу с </w:t>
      </w:r>
      <w:r>
        <w:rPr>
          <w:bCs/>
          <w:sz w:val="28"/>
          <w:szCs w:val="28"/>
        </w:rPr>
        <w:t>01.01.2020.</w:t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Контроль за исполнение настоящего решения</w:t>
      </w:r>
      <w:r>
        <w:rPr>
          <w:bCs/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оставляю за собой.</w:t>
      </w:r>
    </w:p>
    <w:p>
      <w:pPr>
        <w:pStyle w:val="Normal"/>
        <w:widowControl w:val="false"/>
        <w:shd w:fill="FFFFFF" w:val="clear"/>
        <w:ind w:right="4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4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511"/>
      </w:tblGrid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.В.Буряк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spacing w:before="0" w:after="0"/>
        <w:ind w:left="4253" w:firstLine="14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4253" w:firstLine="141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Style21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 Совета депутатов Коробецкого сельского поселения</w:t>
      </w:r>
    </w:p>
    <w:p>
      <w:pPr>
        <w:pStyle w:val="Style21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Style21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9.12.2019 года.  №31</w:t>
      </w:r>
    </w:p>
    <w:p>
      <w:pPr>
        <w:pStyle w:val="Style21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 в Коробецком сельском поселении Ельнинского района Смоленской области решения   о применении к депутату, члену выборного органа местного самоуправления, выборному должностному лицу местного самоуправления  мер ответственности, указанных в части 7</w:t>
      </w:r>
      <w:r>
        <w:rPr>
          <w:b/>
          <w:sz w:val="28"/>
          <w:szCs w:val="28"/>
          <w:vertAlign w:val="superscript"/>
        </w:rPr>
        <w:t xml:space="preserve">3-1 </w:t>
      </w:r>
      <w:r>
        <w:rPr>
          <w:b/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оцедуру принятия </w:t>
        <w:br/>
        <w:t>в Коробецком сельском поселении Ельнинского района Смоленской области  решения о применении к депутату, члену выборного органа местного самоуправления, выборному должностному лицу местного самоуправления (далее – лицо, замещающее муниципальную должность) мер ответственности, указанных 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>статьи 40 Федерального закона</w:t>
        <w:br/>
        <w:t>«Об общих принципах организации местного самоуправления в Российской Федерации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eastAsia="ru-RU"/>
        </w:rPr>
        <w:t>предупреждение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2) 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) 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4) 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запрет исполнять полномочия на постоянной основе до прекращения срока его полномочий.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3. Основанием для рассмотрения вопроса о применении к лицу, замещающему муниципальную должность мер ответственности, указанных в части 7</w:t>
      </w:r>
      <w:r>
        <w:rPr>
          <w:sz w:val="28"/>
          <w:szCs w:val="28"/>
          <w:vertAlign w:val="superscript"/>
        </w:rPr>
        <w:t xml:space="preserve">3-1 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 является  поступившее   в Совет депутатов Коробецкого  сельского поселения Ельнинского района Смоленской области  в соответствии с законодательством Российской  Федерации обращение о применении к указанному лицу мер ответственности </w:t>
        <w:br/>
        <w:t>(далее – обращение)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в день поступления регистрируется и передается в Комиссию   по бюджету, финансовой и налоговой политике, по вопросам муниципального имущества Совета депутатов Коробецкого сельского поселения Ельнинского района Смоленской области  (далее – Комиссия), которой рассматривается на  заседании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5. Лицо, ответственное за работу по профилактике коррупционных и иных правонарушений, входящее в состав Комиссии (далее – ответственное лицо),</w:t>
        <w:br/>
        <w:t>в срок не позднее 3 рабочих дней со дня поступления обращения: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- письменно уведомляет о содержании поступившего обращения лицо, в отношении которого оно поступило, а также о дате, месте и времени его рассмотрения;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, которые будут оглашены при рассмотрении обращения в Совет депутатов Коробецкого сельского поселения Ельнинского района Смоленской области.</w:t>
      </w:r>
    </w:p>
    <w:p>
      <w:pPr>
        <w:pStyle w:val="Style21"/>
        <w:spacing w:before="0" w:after="0"/>
        <w:ind w:firstLine="72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 В срок не позднее 10 дней со дня поступления обращения проводится заседание Комиссии.  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Лицо, замещающее муниципальную должность, в отношении которого поступило обращение, вправе присутствовать на заседании Комиссии при его рассмотрении, о намерении чего он письменно уведомляет председателя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Заседания Комиссии могут проводиться в отсутствие лица, замещающего муниципальную должность,  в случае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если председателю Комиссии не поступило письменное уведомление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б) если лицо, замещающее муниципальную должность, намеревающееся лично присутствовать на заседании Комиссии и извещенное о времени и месте его проведения, не явилось на заседание Комиссии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Комиссия рассматривает обращение, письменные пояснения лица, замещающего муниципальную должность (в случае если они представлены) и принимает решение о внесении в Совет депутатов Коробецкого  сельского поселения Ельнинского района Смоленской области  предложений о необходимости применения к лицу, замещающему муниципальную должность, с указанием конкретной меры ответственности, рекомендуемой для применения в Совет депутатов Коробецкого сельского поселения Ельнинского района Смоленской области к лицу,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мещающему муниципальную должность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vertAlign w:val="superscript"/>
        </w:rPr>
        <w:t xml:space="preserve">  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10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передается в Совет депутатов Коробецкого сельского поселения Ельнинского района Смоленской области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Вопрос о применении к лицу, замещающему муниципальную должность, меры ответственности включается в повестку дня ближайшего заседания  Совета депутатов Коробецкого сельского поселения Ельнинского района Смоленской области.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Совета депутатов Коробецкого сельского поселения Ельнинского района Смоленской области и оформляется </w:t>
        <w:br/>
        <w:t>решением Совета депутатов Коробецкого сельского поселения Ельнинского района Смоленской област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13. Решение Совета депутатов Коробецкого сельского поселения Ельнинского района Смоленской области принимается не позднее чем через </w:t>
        <w:br/>
        <w:t>30 дней со дня поступления в Совета депутатов Коробецкого сельского поселения Ельнинского района Смоленской области обращения,</w:t>
        <w:br/>
        <w:t xml:space="preserve">а если указанное обращение поступило в период между сессиями Совета депутатов Коробецкого сельского поселения Ельнинского района Смоленской области, </w:t>
      </w:r>
      <w:r>
        <w:rPr>
          <w:sz w:val="28"/>
          <w:szCs w:val="28"/>
        </w:rPr>
        <w:t>не позднее, чем через три месяца со дня ег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тупления в Совет</w:t>
      </w:r>
      <w:r>
        <w:rPr>
          <w:sz w:val="28"/>
          <w:szCs w:val="28"/>
          <w:lang w:eastAsia="ru-RU"/>
        </w:rPr>
        <w:t xml:space="preserve"> депутатов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                                                                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 Лицо, в отношении которого принято решение Совет депутатов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лжно быть ознакомлено с ним в течение 3 дней со дня его принятия под роспись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 Решение Совета депутатов Коробецкого сельского поселения Ельнинского района Смоленской области о применении к лицу, замещающему муниципальную должность, мер ответственности, может быть обжаловано лицом, в отношении которого оно принято, в порядке, установленном законодательством Российской Федерации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16. Копия решения Совета депутатов Коробецкого сельского поселения Ельнинского района Смоленской области о применении к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</w:t>
      </w:r>
      <w:r>
        <w:rPr>
          <w:sz w:val="28"/>
          <w:szCs w:val="28"/>
        </w:rPr>
        <w:t>лицу, замещающему муниципальную должность, меры ответственности в течение 3 рабочих дней со дня его принятия направляется лицу, направившему обращение.</w:t>
      </w:r>
    </w:p>
    <w:p>
      <w:pPr>
        <w:pStyle w:val="Style21"/>
        <w:spacing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 w:before="0" w:after="0"/>
        <w:jc w:val="both"/>
        <w:rPr/>
      </w:pPr>
      <w:r>
        <w:rPr>
          <w:sz w:val="28"/>
          <w:szCs w:val="28"/>
          <w:vertAlign w:val="superscript"/>
        </w:rPr>
        <w:t>* Указывается наименование комиссии представительного органа местного самоуправления муниципального образования к полномочиям которой отнесено предварительное рассмотрение обращения о применении к лицу, замещающему муниципальную должность мер ответственности.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b w:val="false"/>
      <w:bCs w:val="false"/>
    </w:rPr>
  </w:style>
  <w:style w:type="character" w:styleId="WW8Num4z1">
    <w:name w:val="WW8Num4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51:00Z</dcterms:created>
  <dc:creator>Admin</dc:creator>
  <dc:description/>
  <cp:keywords/>
  <dc:language>en-US</dc:language>
  <cp:lastModifiedBy>Максименкова_ОА</cp:lastModifiedBy>
  <cp:lastPrinted>2019-12-20T09:50:00Z</cp:lastPrinted>
  <dcterms:modified xsi:type="dcterms:W3CDTF">2019-12-20T06:52:00Z</dcterms:modified>
  <cp:revision>31</cp:revision>
  <dc:subject/>
  <dc:title>Краснинская районная Дума</dc:title>
</cp:coreProperties>
</file>