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19 г.   № 12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проса гражда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.31Федерального </w:t>
      </w:r>
      <w:hyperlink r:id="rId3">
        <w:r>
          <w:rPr>
            <w:rStyle w:val="InternetLink"/>
            <w:rFonts w:cs="Arial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от 6 октября 2003 года       N 131-ФЗ «Об общих принципах организации местного самоуправления в Российской Федерации», Уставом Коробецкого сельского поселения Ельнинского района Смоленской области,  Положением о порядке назначения и проведения опроса граждан в Коробецком сельском поселении Ельнинского района Смоленской области  от 01.02.2019 г. № 2,</w:t>
      </w:r>
    </w:p>
    <w:p>
      <w:pPr>
        <w:pStyle w:val="ConsPlus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ConsPlus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уменьшением количества обучающихся в Коноплинском  филиале МБОУ Павловской СШ и созданием современных условий  для получения общего образования обучающихся на базе Коробецкой СШ по инициативе Главы муниципального образования Коробецкого сельского поселения Ельнинского района Смоленской области провести с 15.04.2019г. по 19.04.2019г. (с 10-00 часов до 16-00 часов) в д.Пронино, д.Коноплинка, д. Взглядье Коробецкого сельского поселения Ельнинского района Смоленской области  опрос граждан (одобряете ли вы ликвидацию Коноплинского филиала МБОУ Павловской СШ в связи с уменьшением количества учеников и созданием современных условий обучающимся для получения общего образования на базе Коробецкой СШ)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етодику опроса (приложение № 1)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опросного лист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минимальную численность жителей поселения участвовавших в опросе: 45 человек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комиссию по проведению опроса граждан в составе:</w:t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-   Ерохова Ольга Александровна,</w:t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-        Скрипро Наталья Васильевна</w:t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лены комиссии:              Парфенов Александр Михайлович</w:t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Лобачева Валентина Николаевна (по согласованию)</w:t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Трещеткина Татьяна Александровна (по согласованию)</w:t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ервого заседания комиссии 12.04.2019 год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 местонахождения комиссии: </w:t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Пронино ул. Центральная, д.28, Ельнинского района Смоленской области .</w:t>
      </w:r>
    </w:p>
    <w:p>
      <w:pPr>
        <w:pStyle w:val="ConsPlusNormal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0" w:leader="none"/>
        </w:tabs>
        <w:ind w:right="538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48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ConsPlusNormal"/>
        <w:tabs>
          <w:tab w:val="clear" w:pos="708"/>
          <w:tab w:val="left" w:pos="48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И.В.Буряков</w:t>
      </w:r>
    </w:p>
    <w:p>
      <w:pPr>
        <w:pStyle w:val="ConsPlus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18:00Z</dcterms:created>
  <dc:creator>КРК</dc:creator>
  <dc:description/>
  <cp:keywords/>
  <dc:language>en-US</dc:language>
  <cp:lastModifiedBy>user</cp:lastModifiedBy>
  <cp:lastPrinted>2019-04-22T11:00:00Z</cp:lastPrinted>
  <dcterms:modified xsi:type="dcterms:W3CDTF">2019-04-22T08:01:00Z</dcterms:modified>
  <cp:revision>37</cp:revision>
  <dc:subject/>
  <dc:title/>
</cp:coreProperties>
</file>