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6510</wp:posOffset>
            </wp:positionH>
            <wp:positionV relativeFrom="paragraph">
              <wp:posOffset>-235585</wp:posOffset>
            </wp:positionV>
            <wp:extent cx="714375" cy="714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0. 2019 г.   № 2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Коробецкого  сельского поселения Ельнинского района Смоленской области от 09.11.2018 № 37 «О налоге на имущество физических лиц на территории Коробецкого сельского поселения Ельнинского района Смолен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логовым кодексом Российской Федерации, Совет депутатов Коробецкого сельского поселения Ельнинского района Смоленской област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Совета депутатов Коробецкого сельского поселения Ельнинского района Смоленской области от 09.11.2018 № 37 «О налоге на имущество физических лиц на территории Коробецкого сельского поселения Ельнинского района Смоленской области» (в редакции решений от 29.12.2018 № 42, от 30.04.2019 № 14) следующие изменения: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2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>2) пункт 4 признать утратившим си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ести Коробецкого поселения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льнинского района Смоленской области                            И.В.Буряков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Исх. № 5169 от 28.10.2019, Вх. № 755 от 29.10.2019, Подписано ЭП: Новикова Ольга Ивановна, Управляющий делами 28.10.2019 15:30:28; Мищенков Николай Данилович, "Глава муниципального образования ""Ельнинский район"" Смоленской о" 28.10.2019 16:03:36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03:00Z</dcterms:created>
  <dc:creator>Yazepova_ON</dc:creator>
  <dc:description/>
  <cp:keywords/>
  <dc:language>en-US</dc:language>
  <cp:lastModifiedBy>Максименкова_ОА</cp:lastModifiedBy>
  <cp:lastPrinted>2018-11-09T10:17:00Z</cp:lastPrinted>
  <dcterms:modified xsi:type="dcterms:W3CDTF">2019-10-29T09:06:00Z</dcterms:modified>
  <cp:revision>7</cp:revision>
  <dc:subject/>
  <dc:title/>
</cp:coreProperties>
</file>