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9 г.   № 3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проса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.31Федерального </w:t>
      </w:r>
      <w:hyperlink r:id="rId3">
        <w:r>
          <w:rPr>
            <w:rStyle w:val="InternetLink"/>
            <w:rFonts w:cs="Arial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от 6 октября 2003 года N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,  Положением о порядке назначения и проведения опроса граждан в Коробецком сельском поселении Ельнинского района Смоленской области  от 01.02.2019 г. № 2,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меньшением количества обучающихся в Теренинском  филиале МБОУ Коробецкой СШ и созданием современных условий  для получения общего образования обучающихся на базе Коробецкой СШ по инициативе Главы муниципального образования Коробецкого сельского поселения Ельнинского района Смоленской области провести с 18.02.2019г. по 22.02.2019г. (с 10-00 часов до 16-00 часов) в с.Теренино  Коробецкого сельского поселения Ельнинского района Смоленской области  опрос граждан (одобряете ли вы ликвидацию Теренинского филиала МБОУ Коробецкая школа с связи с уменьшением количества учеников (3 человека) и созданием современных условий обучающимися для получения общего образования на базе Коробецкой СШ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тодику опроса (приложение № 1)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опросного лист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инимальную численность жителей поселения участвовавших в опросе: 30 человек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миссию по проведению опроса граждан в составе: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-    Максименкова Ольга Александровна,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-        Савонченкова  Валентина Александровна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комиссии:   Парфенов Александр Михайлович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Лобачева Валентина Николаевна (по согласованию)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рещеткина Татьяна Александровна (по согласованию),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ервого заседания комиссии 11.02.2019 год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комиссии: 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Теренино ул. Школьная, д. 15, кв.2  Ельнинского района Смоленской области .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0" w:leader="none"/>
        </w:tabs>
        <w:ind w:right="538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И.В.Буряков</w:t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18:00Z</dcterms:created>
  <dc:creator>КРК</dc:creator>
  <dc:description/>
  <cp:keywords/>
  <dc:language>en-US</dc:language>
  <cp:lastModifiedBy>user</cp:lastModifiedBy>
  <cp:lastPrinted>2019-02-18T15:06:00Z</cp:lastPrinted>
  <dcterms:modified xsi:type="dcterms:W3CDTF">2019-02-18T12:06:00Z</dcterms:modified>
  <cp:revision>18</cp:revision>
  <dc:subject/>
  <dc:title/>
</cp:coreProperties>
</file>