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ОРОБЕЦКОГО 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19 г.   № 1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Коробецкого сельского 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льнинского района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от 22.11.2013№3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4 ст.2,3 Федерального закона от 27 июля 2006№ 149-ФЗ «Об информации, информационных технологиях и о защите информации», руководствуясь Уставом Коробецкого сельского поселения Ельнинского района Смоленской области, Совет депутатов Коробецкого сельского поселения Ельнинского района Смолен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.4 ст.2 устанавливает следующее понятие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ая сеть- 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размещению на официальном сайте Администрации Коробец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480" w:leader="none"/>
        </w:tabs>
        <w:ind w:right="538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цкого сельского поселения</w:t>
      </w:r>
    </w:p>
    <w:p>
      <w:pPr>
        <w:pStyle w:val="ConsPlusNormal"/>
        <w:tabs>
          <w:tab w:val="clear" w:pos="708"/>
          <w:tab w:val="left" w:pos="480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И.В.Буряков</w:t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18:00Z</dcterms:created>
  <dc:creator>КРК</dc:creator>
  <dc:description/>
  <cp:keywords/>
  <dc:language>en-US</dc:language>
  <cp:lastModifiedBy>Максименкова_ОА</cp:lastModifiedBy>
  <cp:lastPrinted>2018-02-14T09:12:00Z</cp:lastPrinted>
  <dcterms:modified xsi:type="dcterms:W3CDTF">2019-01-21T10:43:00Z</dcterms:modified>
  <cp:revision>10</cp:revision>
  <dc:subject/>
  <dc:title/>
</cp:coreProperties>
</file>