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ОВЕТ ДЕПУТАТОВ КОРОБЕЦКОГО СЕЛЬСКОГО ПОСЕЛЕНИЯ ЕЛЬНИНСКОГО РАЙОНА СМОЛЕНСКОЙ ОБЛАСТИ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19 года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б утверждении муниципальной программы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«Увековечение памяти погибших при защит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течества на 2020 год в муниципально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бразовании Коробецкого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Ельнинского района Смолен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увековечения памяти погибших при защите Отечества в муниципальном образован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 </w:t>
      </w: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  <w:lang w:eastAsia="zh-CN"/>
        </w:rPr>
        <w:t>«Увековечение памяти погибших при защите Отечества на 2020 год в муниципальном обра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Коробецкого сельского поселения Ельнинского района Смолен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решение в печатном средстве массовой информации 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Контроль за исполнением данно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И. В. Бур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епутатов Коробец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 ноября 2019 года № 3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«Увековечение памяти погибших при защите Отечества на 2020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в муниципальном образовании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zh-CN"/>
        </w:rPr>
        <w:t>Коробецкого сельского поселения Ельнинского района Смолен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вековечение памяти погибших при защите Отечества на 2020 год в муниципальном образова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оробецкого сельского поселения Ельнинского района Смоленск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робецкого сельского поселения Ельнинского района Смол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 xml:space="preserve">подрядные организации, выполняющие работы по ремонту и благоустройству воинских захоронени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 xml:space="preserve">увековечение памяти погибших при защите Отечеств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овление (ремонт, благоустройство) воинских захоронени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>в муниципальном образован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>Коробецкого сельского поселения Ельнинского района Смоленской области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2"/>
                <w:sz w:val="20"/>
                <w:szCs w:val="20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0"/>
                <w:szCs w:val="20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показат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осстановленных (отремонтированных) воинских захоронени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>в муниципальном образовании Коробецкого сельского поселения Ельнинского района Смоленской области 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нансовое обеспече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 528,01 тыс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 (прогнозно), в том числе за счет средств федерального и областного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2,81 тыс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уб. (прогнозно), за счет средств бюджета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цкого сельского поселения Ельнинского района Смолен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ыс. руб.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становление (ремонт, благоустройство) воинских захоронений на территории муниципального образования Коробецкого сельского поселения Ельнинского района Смоленской области  в количестве 1объек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Характеристика сфер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по состоянию на 1 января 2020 года находится 10 воинских захоронения лиц, погибших при защите Отече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настоящее время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 существует проблема поддержания военно-мемориальных объектов в состоянии, достойном памяти погибших при защите Отечества воин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Использование программно-целевого метода для решения проблемы сохранности и восстановления (ремонта) воинских захоронений позволяет создать необходимые условия и предпосылки для максимально эффективного управления финансами с учетом бюджетных ограничений в соответствии с приоритетами государственной политики в области увековечивания памяти погибших при Защите Отечеств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2.Цель, задача и сроки реализаци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Цель муниципальной программы: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zh-CN"/>
        </w:rPr>
        <w:t xml:space="preserve">увековечение памяти погибших при защите Отчества в муниципальном обра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zh-CN"/>
        </w:rPr>
        <w:t>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Задача муниципальной программы: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тановление (ремонт, благоустройство) воинских захороне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zh-CN"/>
        </w:rPr>
        <w:t>в муниципальном образовании Коробецкого сельского поселения Ельнинского района Смоленской област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рассчитана на 2020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еречень основных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«Увековечение памяти погибших при защите Отечества на 2020 год в муниципальном обра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 входят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тановлению (ремонту, благоустройству) воинских захороне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zh-CN"/>
        </w:rPr>
        <w:t xml:space="preserve">в муниципальном обра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zh-CN"/>
        </w:rPr>
        <w:t xml:space="preserve"> (приложение к муниципальной программе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Финансовое обеспечение реализации 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ами финансирования мероприятий программы являются средства федерального, областного и местного бюджетов. Общий объем финансирования мероприятий муниципальной программы на 2020 год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528,01 тыс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 (прогнозно), в том числе за счет средств федерального и областного бюджетов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2,81 тыс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уб. (прогнозно), за счет средств бюджета муниципального образования Коробецкого сельского поселения Ельнинского района Смоленской области  - </w:t>
      </w:r>
      <w:r>
        <w:rPr>
          <w:rFonts w:cs="Times New Roman" w:ascii="Times New Roman" w:hAnsi="Times New Roman"/>
          <w:color w:val="000000"/>
          <w:sz w:val="28"/>
          <w:szCs w:val="28"/>
        </w:rPr>
        <w:t>25,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Организация управления и контроль за ходом реализации 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за ходом реализации программы осуществляет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ность по реализации мероприятий программы предоставляется Администрацией Коробецкого сельского поселения Ельнинского района Смоленс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муниципальной программе</w:t>
      </w:r>
    </w:p>
    <w:p>
      <w:pPr>
        <w:pStyle w:val="Normal"/>
        <w:suppressAutoHyphens w:val="true"/>
        <w:spacing w:lineRule="auto" w:line="240" w:before="0" w:after="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«Увековечение памяти погибших при защите</w:t>
      </w:r>
    </w:p>
    <w:p>
      <w:pPr>
        <w:pStyle w:val="Normal"/>
        <w:suppressAutoHyphens w:val="true"/>
        <w:spacing w:lineRule="auto" w:line="240" w:before="0" w:after="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течества на 2020 год  в муниципальном</w:t>
      </w:r>
    </w:p>
    <w:p>
      <w:pPr>
        <w:pStyle w:val="Normal"/>
        <w:suppressAutoHyphens w:val="tru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браз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949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  <w:br/>
        <w:t xml:space="preserve">основных мероприяти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Увековечение памяти погибших при защите Отечест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на 2020 год в муниципальном образован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701"/>
        <w:gridCol w:w="1984"/>
        <w:gridCol w:w="1559"/>
        <w:gridCol w:w="1843"/>
        <w:gridCol w:w="38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Цель, задачи, основ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 (квартал, год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, перечень организаций, уча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ализации основных мероприятий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осстановление (ремонт, благоустройство) воинских захоронений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shd w:fill="FFFFFF" w:val="clear"/>
                <w:lang w:eastAsia="zh-CN"/>
              </w:rPr>
              <w:t>в муниципальном образовани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  <w:shd w:fill="FFFFFF" w:val="clear"/>
                <w:lang w:eastAsia="zh-CN"/>
              </w:rPr>
              <w:t>Коробец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 xml:space="preserve">увековечение памяти погибших при защите Отечества в муниципальном образова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ецкого сельского поселения Ельнинского района Смоле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становление (ремонт, благоустройство) воинских захоронени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zh-CN"/>
              </w:rPr>
              <w:t xml:space="preserve">в муниципальном образова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бецкого сельского поселения Ельнинского района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: выполнение работ по объекту «Братская могила  300 воинов Советской Армии, партизан, погибших в 1941-1943г.г. в боях с немецкими захватчиками», расположенный по адресу: д. Коробецкая Школа Ельнинского района Смоленской обла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1 квартал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и област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цкого сельского поселения Ельнинского района Смолен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8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,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,8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обецкого сельского поселения Ельнинского района Смоленской 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дрядны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и област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оробецкого сельского поселения Ельнинского района Смолен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8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0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8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42:00Z</dcterms:created>
  <dc:creator>Пользователь Windows</dc:creator>
  <dc:description/>
  <cp:keywords/>
  <dc:language>en-US</dc:language>
  <cp:lastModifiedBy>Максименкова_ОА</cp:lastModifiedBy>
  <cp:lastPrinted>2019-12-09T13:21:00Z</cp:lastPrinted>
  <dcterms:modified xsi:type="dcterms:W3CDTF">2019-12-09T10:23:00Z</dcterms:modified>
  <cp:revision>6</cp:revision>
  <dc:subject/>
  <dc:title/>
</cp:coreProperties>
</file>