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0.05.2018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отчета об исполнении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бюджета   Пронинского     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     Ельнинского        района </w:t>
      </w:r>
    </w:p>
    <w:p>
      <w:pPr>
        <w:pStyle w:val="Normal"/>
        <w:jc w:val="both"/>
        <w:rPr/>
      </w:pPr>
      <w:r>
        <w:rPr>
          <w:sz w:val="28"/>
        </w:rPr>
        <w:t>Смоленской  области    за 2017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  Утвердить отчет об исполнении бюджета Коробецкого сельского поселения Ельнинского района Смоленской области по доходам в сумме 1895745рублей 45 копейки по расходам в сумме 2281027 рублей 27 копеек с превышением  доходов над расходами (дефицит /профицит бюджета сельского поселения)-  в сумме 385281рублей 82 копе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) доходов бюджета Пронинского сельского поселения Ельнинского района Смоленской области за  2017 год по кодам классификации доходов бюджетов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)  доходов бюджета Пронинского сельского поселения Ельнинского района Смоленской области за 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) расходов бюджета Пронинского сельского поселения Ельнинского района Смоленской области за   2017 год по ведомственной структуре расходов бюджета Коробецкого сельского поселения Ельнинского района Смоленской области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) расходов бюджета Пронинского сельского поселения Ельнинского района Смоленской области за  2017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) источников финансирования дефицита бюджета Пронинского сельского поселения Ельнинского района Смоленской области за  2017год по кодам классификации источников финансирования дефицитов бюджетов,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)  источников финансирования дефицита бюджета Пронинского сельского поселения Ельнинского района Смоленской области за  2017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Опубликовать настоящее решение в газете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бласти                                                                                            И.В.Буряков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Пронин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»    за  2017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                №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Доходы бюджета Пронинс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Ельнинского района Смоленской области за   2017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 кодам классификации доходов бюджета</w:t>
      </w:r>
      <w:r>
        <w:rPr>
          <w:sz w:val="18"/>
          <w:szCs w:val="18"/>
        </w:rPr>
        <w:t xml:space="preserve">                                 (  рублей)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483"/>
        <w:gridCol w:w="1836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администратора дохода, показа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 исполнени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42295,4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3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59,0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е и (или) карбюраторных (инжекторных ) двигателей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4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6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5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7,9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6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282,2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налоговая служба (Управление Федеральной налоговой службы по Смоленской 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230750,0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10 01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62052,98</w:t>
            </w:r>
          </w:p>
        </w:tc>
      </w:tr>
      <w:tr>
        <w:trPr>
          <w:trHeight w:val="172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 (пени по соответствующему платежу 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10 01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2</w:t>
            </w:r>
          </w:p>
        </w:tc>
      </w:tr>
      <w:tr>
        <w:trPr>
          <w:trHeight w:val="84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10 01 3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5 00000  00 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24</w:t>
            </w:r>
          </w:p>
        </w:tc>
      </w:tr>
      <w:tr>
        <w:trPr>
          <w:trHeight w:val="35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5 03000  01 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24</w:t>
            </w:r>
          </w:p>
        </w:tc>
      </w:tr>
      <w:tr>
        <w:trPr>
          <w:trHeight w:val="27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5 03010  01 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2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 сумма платежа (перерасчеты, недоимка и задолженность по соответствующему платежу 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5 03010  01 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2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 ,взимаемый по ставкам ,применяемым к объектам налогообложения,  расположенным в границах сельских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6 01030  10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2,1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1030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8</w:t>
            </w:r>
          </w:p>
        </w:tc>
      </w:tr>
      <w:tr>
        <w:trPr>
          <w:trHeight w:val="8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взимаемый по ставке, установленный подпунктом 2 пункта 1 статьи 394 Налогового кодекса Российской Федерации и применяемый к объектам налогообложения расположенному в границах посел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 106 06033 10  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6,00</w:t>
            </w:r>
          </w:p>
        </w:tc>
      </w:tr>
      <w:tr>
        <w:trPr>
          <w:trHeight w:val="8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6033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1</w:t>
            </w:r>
          </w:p>
        </w:tc>
      </w:tr>
      <w:tr>
        <w:trPr>
          <w:trHeight w:val="89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6 06043 10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94,78</w:t>
            </w:r>
          </w:p>
        </w:tc>
      </w:tr>
      <w:tr>
        <w:trPr>
          <w:trHeight w:val="89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6043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16</w:t>
            </w:r>
          </w:p>
        </w:tc>
      </w:tr>
      <w:tr>
        <w:trPr>
          <w:trHeight w:val="7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ция Пронинского сельского поселения Ельнинского района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700,00</w:t>
            </w:r>
          </w:p>
        </w:tc>
      </w:tr>
      <w:tr>
        <w:trPr>
          <w:trHeight w:val="47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 поселений на выравнивание  бюджетной обеспечен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22 202 15001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300,00</w:t>
            </w:r>
          </w:p>
        </w:tc>
      </w:tr>
      <w:tr>
        <w:trPr>
          <w:trHeight w:val="107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 сельских поселений на осуществление первичного  воинскому учету на территориях, где отсутствуют военные комиссариа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22 202 35118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00</w:t>
            </w:r>
          </w:p>
        </w:tc>
      </w:tr>
      <w:tr>
        <w:trPr>
          <w:trHeight w:val="45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745,45</w:t>
            </w:r>
          </w:p>
        </w:tc>
      </w:tr>
    </w:tbl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екту  решения Совета депутатов Коробецкого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ельского поселения Ельнинского района Смоленской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области «Об утверждении отчета об исполнении бюджета                       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оробецкого сельского поселения Ельнинского района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моленской области  за  2017год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              № 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Доходы  бюджета Пронинского сельского  поселения Ельнинского района Смоленской област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</w:rPr>
        <w:t xml:space="preserve">                                     </w:t>
      </w:r>
      <w:r>
        <w:rPr>
          <w:b/>
          <w:sz w:val="16"/>
          <w:szCs w:val="16"/>
        </w:rPr>
        <w:t xml:space="preserve">2017год  по кодам видов доходов, подвидов бюджетов классификации операций сектора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>государственного управления,  относящихся к доходам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( рублей)                                                    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685"/>
        <w:gridCol w:w="126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045,45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295,4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0 0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59,0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0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69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7,9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282,2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0000 00 0000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2178,01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00 01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8,01</w:t>
            </w:r>
          </w:p>
        </w:tc>
      </w:tr>
      <w:tr>
        <w:trPr>
          <w:trHeight w:val="7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10 01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227.1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8,01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1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сумм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а ( перерасчеты, недоимка и задолженность по соответствующему платежу.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52,98</w:t>
            </w:r>
          </w:p>
        </w:tc>
      </w:tr>
      <w:tr>
        <w:trPr>
          <w:trHeight w:val="88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 01 21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пени по соответствующему платеж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2</w:t>
            </w:r>
          </w:p>
        </w:tc>
      </w:tr>
      <w:tr>
        <w:trPr>
          <w:trHeight w:val="99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10 01 3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суммы денежных взысканий (штрафов)по соответствующему платежу согласно законодательству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1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совокуп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24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00 0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24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5 03000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24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10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2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6 00000  00   0000 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7294,77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6 01000  00   00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9,22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  1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х по ставке, применяемый к объектам  налогообложения, расположенных в границах сельских 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2,14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 21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8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00 00   0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45,55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33 10  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4994,61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43 1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50,94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22 7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2 7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3 3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3 3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00 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745,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Коробец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Ельнинского района Смоленской области «Об утверждении отчета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Пронинского 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 2017год».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ходы бюджета Пронинского сельского поселения Ельнинского района Смоленской области по ведомственной структуре расходов бюджетам Пронинского сельского поселения Ельнинского района Смоленской области за  2017год</w:t>
      </w:r>
      <w:r>
        <w:rPr/>
        <w:t>.                                                                                                                                                                       ( рублей)</w:t>
      </w:r>
    </w:p>
    <w:tbl>
      <w:tblPr>
        <w:tblW w:w="1134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1785"/>
        <w:gridCol w:w="446"/>
        <w:gridCol w:w="447"/>
        <w:gridCol w:w="1784"/>
        <w:gridCol w:w="595"/>
        <w:gridCol w:w="1223"/>
      </w:tblGrid>
      <w:tr>
        <w:trPr>
          <w:tblHeader w:val="true"/>
          <w:trHeight w:val="1519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14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 w:val="16"/>
                <w:szCs w:val="16"/>
              </w:rPr>
              <w:t>Администрация Пронинского сельского поселения Ельнинского района Смоленской об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1027,27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5477,5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4147,1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4147,1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4147,1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Cs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4147,1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4147,1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 w:val="16"/>
                <w:szCs w:val="16"/>
              </w:rPr>
              <w:t xml:space="preserve"> </w:t>
            </w:r>
            <w:r>
              <w:rPr>
                <w:rStyle w:val="Emphasis"/>
                <w:b/>
                <w:i w:val="false"/>
                <w:sz w:val="16"/>
                <w:szCs w:val="16"/>
              </w:rPr>
              <w:t>образова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6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6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6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6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6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928761,34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761,34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761,34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875,2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875,20</w:t>
            </w:r>
          </w:p>
        </w:tc>
      </w:tr>
      <w:tr>
        <w:trPr>
          <w:trHeight w:val="595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182886,14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886,14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6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6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из бюджетов поселений в бюджет муниципального района по передаче полномочий  по казначейскому исполне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из бюджетов поселений в бюджет муниципального района по передаче полномочий  по контрольно-счетному орган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5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5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5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зервные фонды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програмные расходы органов исполнительной в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2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2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8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8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Защита населения и территории от чрезвычайных ситу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00104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</w:tr>
      <w:tr>
        <w:trPr>
          <w:trHeight w:val="404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3249,5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49,5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249,5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49,5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49,5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49,5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215,57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1,16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16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16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16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95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5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5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5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6279,4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33,4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33,4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33,4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33,4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рочие мероприятия по благоустройству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6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6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6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87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7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7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7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7,8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к проекту  решения Совета депутатов Коробецкого сельского поселения 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области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нинского сельского поселения Ельн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моленской области»     за 2017год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от          №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ходы бюджета Пронинского сельского поселения Ельнинского района Смоленской области  за 2017</w:t>
      </w:r>
      <w:r>
        <w:rPr/>
        <w:t xml:space="preserve"> год по разделам и  подразделам классификации расходов бюджетов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4137"/>
        <w:gridCol w:w="599"/>
        <w:gridCol w:w="535"/>
        <w:gridCol w:w="2807"/>
      </w:tblGrid>
      <w:tr>
        <w:trPr>
          <w:tblHeader w:val="true"/>
          <w:trHeight w:val="1500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5477,52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147,18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69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8761,34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 )надзора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и проведение выборов и референдум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Защита населения и территории от чрезвычайных ситу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249,58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49,58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249,58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215,57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1,16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95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279,41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33,41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6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е обеспеч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87,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Пронин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поселения Ельнинского района Смоленской области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за  2017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     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Пронинского сельского поселения Ельнинского район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Смоленской области за 2017год по кодам классификации источников финансирования  дефицитов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бюджета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 xml:space="preserve">                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( рублей)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финансирования дефицита бюджета муниципального образования ,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81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8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81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8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07873,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8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0873,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8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0873,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8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55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8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55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8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55,15</w:t>
            </w:r>
          </w:p>
        </w:tc>
      </w:tr>
    </w:tbl>
    <w:p>
      <w:pPr>
        <w:pStyle w:val="Normal"/>
        <w:numPr>
          <w:ilvl w:val="0"/>
          <w:numId w:val="0"/>
        </w:numPr>
        <w:ind w:right="553" w:hanging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к проекту  решения Совета депутатов Коробец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«Об утверждении отчета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Пронин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 2017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              №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 Пронинского сельского поселения Ельнинского района Смоленской области за  2017год по кодам групп, подгрупп ,статей, видов источников финансирования дефицитов бюджетов ,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 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8"/>
        <w:gridCol w:w="16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0 00 00  00  0000 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81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0787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0787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0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0787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1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07873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55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55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55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55,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8"/>
    </w:rPr>
  </w:style>
  <w:style w:type="character" w:styleId="2">
    <w:name w:val=" Знак Знак2"/>
    <w:qFormat/>
    <w:rPr>
      <w:sz w:val="28"/>
      <w:szCs w:val="24"/>
    </w:rPr>
  </w:style>
  <w:style w:type="character" w:styleId="21">
    <w:name w:val="Знак2 Знак Знак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User</dc:creator>
  <dc:description/>
  <cp:keywords/>
  <dc:language>en-US</dc:language>
  <cp:lastModifiedBy>1</cp:lastModifiedBy>
  <cp:lastPrinted>2018-04-04T16:12:00Z</cp:lastPrinted>
  <dcterms:modified xsi:type="dcterms:W3CDTF">2018-05-16T09:05:00Z</dcterms:modified>
  <cp:revision>61</cp:revision>
  <dc:subject/>
  <dc:title>РОССИЙСКАЯ ФЕДЕРАЦИЯ</dc:title>
</cp:coreProperties>
</file>