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СОВЕТ ДЕПУТАТОВ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КОРОБЕЦКОГО СЕЛЬСКОГО ПОСЕЛЕН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ЕЛЬНИН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 xml:space="preserve">от 21.05.2018  №28 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с. Коробец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населенных пунктов, улиц, домов и квартир на территории Коробец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ч. 3 ст. 5, ч. 4 ст. 7 Федерального закона от 28.12.2013</w:t>
        <w:br/>
        <w:t>№ 443-ФЗ « 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в соответствии с п. 21 ч. 1 ст. 14 Федерального закона от 06.10.2003 № 131-ФЗ «Об общих принципах организации местного самоуправления в Российской Федерации», в соответствии со ст. 25 п. 31 ч. 2 Устава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еречень населенных пунктов, находящихся на территории Коробецкого сельского поселения Ельнинского района Смоленской области. (Приложение № 1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реестр улиц, домов и квартир, расположенных на территории Коробецкого сельского поселения Ельнинского района Смоленской области. (Приложение № 2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 xml:space="preserve">           </w:t>
        <w:tab/>
        <w:t xml:space="preserve">  И.В. Буряков</w:t>
      </w:r>
      <w:r>
        <w:br w:type="page"/>
      </w:r>
    </w:p>
    <w:p>
      <w:pPr>
        <w:pStyle w:val="List"/>
        <w:ind w:left="5670" w:right="-55" w:hanging="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List"/>
        <w:ind w:left="5670" w:right="-55" w:hanging="0"/>
        <w:jc w:val="both"/>
        <w:rPr/>
      </w:pPr>
      <w:r>
        <w:rPr>
          <w:sz w:val="28"/>
        </w:rPr>
        <w:t xml:space="preserve">к решению Совета депутатов Коробецкого сельского поселения Ельнинского района Смоленской области </w:t>
      </w:r>
    </w:p>
    <w:p>
      <w:pPr>
        <w:pStyle w:val="List"/>
        <w:ind w:left="5670" w:right="-55" w:hanging="0"/>
        <w:jc w:val="both"/>
        <w:rPr>
          <w:sz w:val="28"/>
        </w:rPr>
      </w:pPr>
      <w:r>
        <w:rPr>
          <w:sz w:val="28"/>
        </w:rPr>
        <w:t>от 21.05.2018 № 28</w:t>
      </w:r>
    </w:p>
    <w:p>
      <w:pPr>
        <w:pStyle w:val="List"/>
        <w:ind w:left="567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List"/>
        <w:ind w:left="0" w:right="-55" w:hanging="0"/>
        <w:jc w:val="center"/>
        <w:rPr/>
      </w:pPr>
      <w:r>
        <w:rPr>
          <w:b/>
          <w:sz w:val="28"/>
        </w:rPr>
        <w:t>населенных пунктов находящихся на территории Коробецкого сель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134"/>
        <w:gridCol w:w="421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населенного пункт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Бодал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Бывал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ав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аракс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зглядь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ититне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Вититн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Голубев Мо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Ежевиц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Елизавет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Жабь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Забежно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Замошь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Зуе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Истоп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аменец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лош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ноплин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робец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с. Коробец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робецкая Школ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Костю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Лядц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з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ртин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рь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атчен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елих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ихалёв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Мосол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икит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ови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ово-Никольско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Носище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Парубаник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Подлип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Прон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авостьян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елешн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емен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ос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основ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тай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Суглиц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Терен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с. Терен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Тит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Увар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Устин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Усть-Дем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Фляс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Холбн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Холмат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Чащ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Чемут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Шестак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Шир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Шупарн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Щелкин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3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both"/>
              <w:rPr>
                <w:sz w:val="28"/>
              </w:rPr>
            </w:pPr>
            <w:r>
              <w:rPr>
                <w:sz w:val="28"/>
              </w:rPr>
              <w:t>д. Юшково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636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5670" w:right="-55" w:hanging="0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List"/>
        <w:ind w:left="5670" w:right="-55" w:hanging="0"/>
        <w:jc w:val="both"/>
        <w:rPr/>
      </w:pPr>
      <w:r>
        <w:rPr>
          <w:sz w:val="28"/>
        </w:rPr>
        <w:t xml:space="preserve">к решению Совета депутатов Коробецкого сельского поселения Ельнинского района Смоленской области </w:t>
      </w:r>
    </w:p>
    <w:p>
      <w:pPr>
        <w:pStyle w:val="List"/>
        <w:ind w:left="5670" w:right="-55" w:hanging="0"/>
        <w:jc w:val="both"/>
        <w:rPr>
          <w:sz w:val="28"/>
        </w:rPr>
      </w:pPr>
      <w:r>
        <w:rPr>
          <w:sz w:val="28"/>
        </w:rPr>
        <w:t>от 21.05. 2018 №28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List"/>
        <w:ind w:left="0" w:right="-5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лиц, домов и квартир, расположенных на территории Коробецкого сельского поселения Ельнинского района Смоленской области</w:t>
      </w:r>
    </w:p>
    <w:p>
      <w:pPr>
        <w:pStyle w:val="List"/>
        <w:ind w:left="0" w:right="-5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List"/>
        <w:ind w:left="0" w:right="-5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евня Бодалино</w:t>
      </w:r>
    </w:p>
    <w:p>
      <w:pPr>
        <w:pStyle w:val="List"/>
        <w:ind w:left="0" w:right="-5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Бывалк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Вав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  <w:t>Деревня Взглядье</w:t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  <w:t>Деревня Вититнево</w:t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ититн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  <w:t>Деревня Вититни</w:t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  <w:t>Деревня Голубев Мох</w:t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  <w:t>Деревня Ежевица</w:t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  <w:t>Деревня Елизаветино</w:t>
      </w:r>
    </w:p>
    <w:p>
      <w:pPr>
        <w:pStyle w:val="List"/>
        <w:ind w:left="0" w:right="-55" w:firstLine="709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Жабье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Забежное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Замошье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мошь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Зуе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вет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вет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Истоп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Коноплинк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Коробец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/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Село Коробец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то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елё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уб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/>
            </w:pPr>
            <w:r>
              <w:rPr>
                <w:b/>
                <w:sz w:val="28"/>
              </w:rPr>
              <w:t>18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ыр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Коробецкая Школ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Костю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Зар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Лядц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аз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Бор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вч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артинк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рти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арь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рь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атчен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атч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тч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тч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елих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ихалёвк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Доро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Мосолы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осол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Никит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блон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Нови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ови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Носище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Даль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аль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Парубаник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ри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Подлип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и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Ли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Прон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ижнепрон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авостьян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вет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елешня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еменк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Ключ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ос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с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основк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ос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тай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з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Суглица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рив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Терен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лодё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Село Терен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Тит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Тит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Увар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ин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Устин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Усть-Дем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Бере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Холбн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Верхне-Угр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Холматы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Чащ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Чащ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Чемуты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Шестаки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Е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Ширк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Зелё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Шупарня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ос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Щелкин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  <w:t>Деревня Юшково</w:t>
      </w:r>
    </w:p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кварти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-55" w:hanging="0"/>
              <w:rPr>
                <w:sz w:val="28"/>
              </w:rPr>
            </w:pPr>
            <w:r>
              <w:rPr>
                <w:sz w:val="28"/>
              </w:rPr>
              <w:t>ул. Край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-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-55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4:00Z</dcterms:created>
  <dc:creator>************************</dc:creator>
  <dc:description/>
  <cp:keywords/>
  <dc:language>en-US</dc:language>
  <cp:lastModifiedBy>Максименкова_ОА</cp:lastModifiedBy>
  <cp:lastPrinted>2017-10-18T15:21:00Z</cp:lastPrinted>
  <dcterms:modified xsi:type="dcterms:W3CDTF">2018-05-21T12:09:00Z</dcterms:modified>
  <cp:revision>78</cp:revision>
  <dc:subject/>
  <dc:title> </dc:title>
</cp:coreProperties>
</file>