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020" w:leader="none"/>
        </w:tabs>
        <w:ind w:right="0" w:firstLine="748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tabs>
          <w:tab w:val="clear" w:pos="708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 КОРОБЕЦ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9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05.2018  №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а   Теренинского     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      Ельнинского       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Смоленской  области    за 2017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Утвердить отчет об исполнении бюджета Теренинского сельского поселения Ельнинского района Смоленской области по доходам в сумме 2011276рублей 76 копеек по расходам в сумме 2293743 рубля 07 копеек с превышением  расходов над доходами (дефицит /профицит бюджета сельского поселения)-  в сумме 282466рублей 31 копей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твердить показат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доходов бюджета Теренинского сельского поселения Ельнинского района Смоленской области за  2017 год по кодам классификации доходов бюджетов,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 доходов бюджета Теренинского сельского поселения Ельнинского района Смоленской области за  2017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расходов бюджета Теренинского сельского поселения Ельнинского района Смоленской области за   2017 год по ведомственной структуре расходов бюджета Теренинского сельского поселения Ельнинского района Смоленской области,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расходов бюджета Теренинского сельского поселения Ельнинского района Смоленской области за  2017 год по разделам и подразделам классификации расходов бюджетов,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источников финансирования дефицита бюджета Теренинского сельского поселения Ельнинского района Смоленской области за  2017год по кодам классификации источников финансирования дефицитов бюджетов,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 источников финансирования дефицита бюджета Теренинского сельского поселения Ельнинского района Смоленской области за  2017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Опубликовать настоящее решение в газете «Вести Коробец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робецкого сельского посе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льнинского    района   Смоленско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асти                                                                                            И.В.Буряков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к проекту решения Совета депутатов Коробец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оселения Ельнинского района Смолен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«Об утверждении отчета об исполнении бюджета Теренин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оселения Ельнинского района Смоленской области»    за  2017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              №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Доходы бюджета Терени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Ельнинского района Смоленской области за   2017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по кодам классификации доходов бюджета                                 </w:t>
      </w:r>
    </w:p>
    <w:p>
      <w:pPr>
        <w:pStyle w:val="Normal"/>
        <w:jc w:val="center"/>
        <w:rPr/>
      </w:pPr>
      <w:r>
        <w:rPr/>
        <w:t>(  рублей)</w:t>
      </w:r>
    </w:p>
    <w:tbl>
      <w:tblPr>
        <w:tblW w:w="8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483"/>
        <w:gridCol w:w="1836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 дохода, показател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ссовое исполнение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64455,49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103 02230 01 0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54,58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е и (или) карбюраторных (инжекторных ) двигателей, 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103 02240 01 0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27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103 02250 01 0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84,63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103 02260 01 0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003,99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 (Управление Федеральной налоговой службы по Смоленской  обла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85833,88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 (сумма платежа( 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101 02010 01 1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85667,25</w:t>
            </w:r>
          </w:p>
        </w:tc>
      </w:tr>
      <w:tr>
        <w:trPr>
          <w:trHeight w:val="172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1 и 228 Налогового кодекса Российской Федерации (пени по соответствующему платежу 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101 02010 01 21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6</w:t>
            </w:r>
          </w:p>
        </w:tc>
      </w:tr>
      <w:tr>
        <w:trPr>
          <w:trHeight w:val="84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101 02010 01 3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9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105 00000  00  0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7,03</w:t>
            </w:r>
          </w:p>
        </w:tc>
      </w:tr>
      <w:tr>
        <w:trPr>
          <w:trHeight w:val="358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105 03000  01  0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7,03</w:t>
            </w:r>
          </w:p>
        </w:tc>
      </w:tr>
      <w:tr>
        <w:trPr>
          <w:trHeight w:val="27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105 03010  01  0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7,03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 сумма платежа (перерасчеты, недоимка и задолженность по соответствующему платежу , в том числе по отмененному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105 03010  01  0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7,03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 ,взимаемый по ставкам ,применяемым к объектам налогообложения,  расположенным в границах сельских поселени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2 106 01030  10 1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49,56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ажения, расположенным  в границах сельских поселений (пени по соответствующему платежу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106 01030 10 21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0</w:t>
            </w:r>
          </w:p>
        </w:tc>
      </w:tr>
      <w:tr>
        <w:trPr>
          <w:trHeight w:val="88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взимаемый по ставке, установленный подпунктом 2 пункта 1 статьи 394 Налогового кодекса Российской Федерации и применяемый к объектам налогообложения расположенному в границах поселе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2 106 06033 10   1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48,00</w:t>
            </w:r>
          </w:p>
        </w:tc>
      </w:tr>
      <w:tr>
        <w:trPr>
          <w:trHeight w:val="89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сумма платежа(перерасчеты, недоимка и задолженность по соответствующему платежу, в том числе по отмененному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2 106 06043 10 10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73,05</w:t>
            </w:r>
          </w:p>
        </w:tc>
      </w:tr>
      <w:tr>
        <w:trPr>
          <w:trHeight w:val="89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106 06043 10 2100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6,24</w:t>
            </w:r>
          </w:p>
        </w:tc>
      </w:tr>
      <w:tr>
        <w:trPr>
          <w:trHeight w:val="77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дминистрация  Теренинского сельского поселения Ельнинского района Смоленской обла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200,80</w:t>
            </w:r>
          </w:p>
        </w:tc>
      </w:tr>
      <w:tr>
        <w:trPr>
          <w:trHeight w:val="473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 поселений на выравнивание  бюджетной обеспеченно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22 202 15001 10 0000 15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800,00</w:t>
            </w:r>
          </w:p>
        </w:tc>
      </w:tr>
      <w:tr>
        <w:trPr>
          <w:trHeight w:val="1074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 сельских поселений на осуществление первичного  воинскому учету на территориях, где отсутствуют военные комиссариат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22 202 35118 10 0000 15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,00</w:t>
            </w:r>
          </w:p>
        </w:tc>
      </w:tr>
      <w:tr>
        <w:trPr>
          <w:trHeight w:val="45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: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276,76</w:t>
            </w:r>
          </w:p>
        </w:tc>
      </w:tr>
    </w:tbl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7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7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4675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оекту  решения Совета депутатов Коробецкого</w:t>
      </w:r>
    </w:p>
    <w:p>
      <w:pPr>
        <w:pStyle w:val="Normal"/>
        <w:ind w:left="467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ельского поселения Ельнинского района Смоленской</w:t>
      </w:r>
    </w:p>
    <w:p>
      <w:pPr>
        <w:pStyle w:val="Normal"/>
        <w:ind w:left="467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бласти «Об утверждении отчета об исполнении бюджета                       </w:t>
      </w:r>
    </w:p>
    <w:p>
      <w:pPr>
        <w:pStyle w:val="Normal"/>
        <w:ind w:left="4675" w:hanging="0"/>
        <w:jc w:val="right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еренинского сельского поселения Ельнинского района</w:t>
      </w:r>
    </w:p>
    <w:p>
      <w:pPr>
        <w:pStyle w:val="Normal"/>
        <w:ind w:left="467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моленской области  за  2017год</w:t>
      </w:r>
    </w:p>
    <w:p>
      <w:pPr>
        <w:pStyle w:val="Normal"/>
        <w:ind w:left="467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            № </w:t>
      </w:r>
    </w:p>
    <w:p>
      <w:pPr>
        <w:pStyle w:val="Normal"/>
        <w:ind w:left="467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оходы  бюджета Теренинского сельского  поселения Ельнинского района Смоленской области з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2017год  по кодам видов доходов, подвидов бюджетов классификации операций сектора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государственного управления,  относящихся к доходам бюджет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 рублей)                                                    </w:t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6685"/>
        <w:gridCol w:w="1260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6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ссов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6075,96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455,49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0 0000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54,58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27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 01 0000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84,63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 01 0000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 ,подлежащие распределению между бюджетами субьектов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003,99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0000 00 0000  00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5833,88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33,88</w:t>
            </w:r>
          </w:p>
        </w:tc>
      </w:tr>
      <w:tr>
        <w:trPr>
          <w:trHeight w:val="73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10 01 0000 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 с доходов,  источником которых является налоговый агент, за исключением доходов, в отношении которых исчисление и уплата осуществляется в соответствии со статьями 227,227.1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18,29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10 01 1000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и 228 Налогового кодекса Российской Федерации (сум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а ( перерасчеты, недоимка и задолженность по соответствующему платежу. В том числе по отмененном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67,25</w:t>
            </w:r>
          </w:p>
        </w:tc>
      </w:tr>
      <w:tr>
        <w:trPr>
          <w:trHeight w:val="88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 01 2100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и 228 Налогового кодекса Российской Федерации (пени по соответствующему платеж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8</w:t>
            </w:r>
          </w:p>
        </w:tc>
      </w:tr>
      <w:tr>
        <w:trPr>
          <w:trHeight w:val="99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3000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и 228 Налогового кодекса Российской Федерации (суммы денежных взысканий (штрафов)по соответствующему платежу согласно законодательству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6</w:t>
            </w:r>
          </w:p>
        </w:tc>
      </w:tr>
      <w:tr>
        <w:trPr>
          <w:trHeight w:val="33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совокуп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7,03</w:t>
            </w:r>
          </w:p>
        </w:tc>
      </w:tr>
      <w:tr>
        <w:trPr>
          <w:trHeight w:val="33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0 0000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7,03</w:t>
            </w:r>
          </w:p>
        </w:tc>
      </w:tr>
      <w:tr>
        <w:trPr>
          <w:trHeight w:val="33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7,03</w:t>
            </w:r>
          </w:p>
        </w:tc>
      </w:tr>
      <w:tr>
        <w:trPr>
          <w:trHeight w:val="33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7,03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0000  00   0000    00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3539,38</w:t>
            </w:r>
          </w:p>
        </w:tc>
      </w:tr>
      <w:tr>
        <w:trPr>
          <w:trHeight w:val="38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1000  00   0000   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2,43</w:t>
            </w:r>
          </w:p>
        </w:tc>
      </w:tr>
      <w:tr>
        <w:trPr>
          <w:trHeight w:val="38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  1000  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х по ставке, применяемый к объектам  налогообложения, расположенных в границах сельских  поселений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2,27</w:t>
            </w:r>
          </w:p>
        </w:tc>
      </w:tr>
      <w:tr>
        <w:trPr>
          <w:trHeight w:val="38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 2100   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ажения, расположенным  в границах сельских поселений (пени по соответствующему платеж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0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  0000  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57,29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33 10   0000 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3248,00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09,29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  0000   00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5200,80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  0000   00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системы Российской Федерации, кроме бюджетов государственных внебюджетных фон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200,00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  0000    15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800,00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  0000    15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800,00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 00   0000    15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,00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 00   0000    15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 на осуществление полномочий по первичному воинскому учету на территории 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,00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99,20</w:t>
            </w:r>
          </w:p>
        </w:tc>
      </w:tr>
      <w:tr>
        <w:trPr>
          <w:trHeight w:val="3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: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276,7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к  решению Совета депутатов Коробец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Ельнинского района Смоленской области «Об утверждении отчета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об исполнении бюджета Терени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Ельнинского района Смоленской области за  2017год»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ходы бюджета Теренинского сельского поселения Ельнинского района Смоленской области по ведомственной структуре расходов бюджетам Пронинского сельского поселения Ельнинского района Смоленской области за  2017год</w:t>
      </w:r>
      <w:r>
        <w:rPr/>
        <w:t>.                                                                                                                                                                       ( рублей)</w:t>
      </w:r>
    </w:p>
    <w:tbl>
      <w:tblPr>
        <w:tblW w:w="11340" w:type="dxa"/>
        <w:jc w:val="left"/>
        <w:tblInd w:w="-8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0"/>
        <w:gridCol w:w="1785"/>
        <w:gridCol w:w="446"/>
        <w:gridCol w:w="447"/>
        <w:gridCol w:w="1784"/>
        <w:gridCol w:w="595"/>
        <w:gridCol w:w="1223"/>
      </w:tblGrid>
      <w:tr>
        <w:trPr>
          <w:tblHeader w:val="true"/>
          <w:trHeight w:val="1519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 распорядителя средств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146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b/>
                <w:sz w:val="28"/>
                <w:szCs w:val="28"/>
              </w:rPr>
              <w:t>Администрация Теренинского сельского поселения Ельнинского района Смоленской област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3743,07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35013,22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1706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1706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1706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1706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1706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Style w:val="Emphasis"/>
                <w:b/>
                <w:b/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</w:t>
            </w:r>
            <w:r>
              <w:rPr>
                <w:rStyle w:val="Emphasis"/>
                <w:b/>
                <w:sz w:val="28"/>
                <w:szCs w:val="28"/>
              </w:rPr>
              <w:t xml:space="preserve"> 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>образовани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67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7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7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7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7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06537,22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нтральный аппарат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6537,22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537,22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657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657,00</w:t>
            </w:r>
          </w:p>
        </w:tc>
      </w:tr>
      <w:tr>
        <w:trPr>
          <w:trHeight w:val="595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780,22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780,22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нтральный аппарат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из бюджетов поселений в бюджет муниципального района по передаче полномочий  по казначейскому исполнению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00П03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00П03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00П03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из бюджетов поселений в бюджет муниципального района по передаче полномочий  по контрольно-счетному органу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П03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дготовку и проведение выборов депутатов сельских поселени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00201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00201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00201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0288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0288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0288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400,00</w:t>
            </w:r>
          </w:p>
        </w:tc>
      </w:tr>
      <w:tr>
        <w:trPr>
          <w:trHeight w:val="337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,00</w:t>
            </w:r>
          </w:p>
        </w:tc>
      </w:tr>
      <w:tr>
        <w:trPr>
          <w:trHeight w:val="337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b/>
                <w:i/>
                <w:sz w:val="28"/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,00</w:t>
            </w:r>
          </w:p>
        </w:tc>
      </w:tr>
      <w:tr>
        <w:trPr>
          <w:trHeight w:val="337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,00</w:t>
            </w:r>
          </w:p>
        </w:tc>
      </w:tr>
      <w:tr>
        <w:trPr>
          <w:trHeight w:val="337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,00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511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,00</w:t>
            </w:r>
          </w:p>
        </w:tc>
      </w:tr>
      <w:tr>
        <w:trPr>
          <w:trHeight w:val="404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18057,53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057,53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057,53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120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057,53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120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057,53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120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057,53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72,32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е хозяйство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72,32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72,32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120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72,32</w:t>
            </w:r>
          </w:p>
        </w:tc>
      </w:tr>
      <w:tr>
        <w:trPr>
          <w:trHeight w:val="278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120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72,3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к проекту  решения Совета депутатов Коробецкого сельского поселения Ельнинского района Смоленск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ласти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«Об утверждении отчета об исполнении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Теренинского сельского поселения Ельн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моленской области»     за 2017год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/>
      </w:pPr>
      <w:r>
        <w:rPr>
          <w:sz w:val="28"/>
          <w:szCs w:val="28"/>
        </w:rPr>
        <w:t xml:space="preserve">от          №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ходы бюджета Теренинского сельского поселения Ельнинского района Смоленской области  за 2017</w:t>
      </w:r>
      <w:r>
        <w:rPr/>
        <w:t xml:space="preserve"> год по разделам и  подразделам классификации расходов бюджетов.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1"/>
        <w:gridCol w:w="4137"/>
        <w:gridCol w:w="599"/>
        <w:gridCol w:w="535"/>
        <w:gridCol w:w="2807"/>
      </w:tblGrid>
      <w:tr>
        <w:trPr>
          <w:tblHeader w:val="true"/>
          <w:trHeight w:val="1500" w:hRule="atLeast"/>
          <w:cantSplit w:val="true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  <w:tr>
        <w:trPr>
          <w:tblHeader w:val="true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5013,22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706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670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6537,22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(финансово-бюджетного )надзора орган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 600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и проведение выборов и референдум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00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400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щита населения и территории от чрезвычайных ситуац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,00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8057,53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057,53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057,53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72,32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е хозяйств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72,3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к проекту решения Совета депутатов Коробец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поселения Ельнинского района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«Об утверждении отчета об исполнении бюджета Терен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 Ельнинского района Смоленской области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за  2017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Теренинского сельского поселения Ельнинского райо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моленской области за 2017год по кодам классификации источников финансирования  дефици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а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 рублей)</w:t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41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финансирования дефицита бюджета муниципального образования ,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еренинского сельского поселения Ельнинского района Смол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466,3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8 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466,3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8 01 05 00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1276,7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8 01 05 02 01 0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1276,7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8 01 05 02 01 05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1276,7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8 01 05 00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743,0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8 01 05 02 01 0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743,0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8 01 05 02 01 05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743,07</w:t>
            </w:r>
          </w:p>
        </w:tc>
      </w:tr>
    </w:tbl>
    <w:p>
      <w:pPr>
        <w:pStyle w:val="Normal"/>
        <w:numPr>
          <w:ilvl w:val="0"/>
          <w:numId w:val="0"/>
        </w:numPr>
        <w:ind w:right="55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к проекту  решения Совета депутатов Коробец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Ельнинского района Смоленской области «Об утверждении отч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об исполнении бюджета Терени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Ельнинского района Смоленской области за  2017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           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 Теренинского сельского поселения Ельнинского района Смоленской области за  2017год по кодам групп, подгрупп ,статей, видов источников финансирования дефицитов бюджетов ,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  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718"/>
        <w:gridCol w:w="16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 00  0000  0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466,3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 00  0000  5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, 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1276,7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 00  0000  5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1276,7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 00  0000  5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1276,7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 10  0000  5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1276,7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 00  0000  6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, 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743,0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 00  0000  6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743,0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  0000  6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743,0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  0000  6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743,0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sz w:val="28"/>
    </w:rPr>
  </w:style>
  <w:style w:type="character" w:styleId="2">
    <w:name w:val=" Знак Знак2"/>
    <w:qFormat/>
    <w:rPr>
      <w:sz w:val="28"/>
      <w:szCs w:val="24"/>
    </w:rPr>
  </w:style>
  <w:style w:type="character" w:styleId="21">
    <w:name w:val="Знак2 Знак Знак"/>
    <w:basedOn w:val="Style1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53:00Z</dcterms:created>
  <dc:creator>User</dc:creator>
  <dc:description/>
  <cp:keywords/>
  <dc:language>en-US</dc:language>
  <cp:lastModifiedBy>1</cp:lastModifiedBy>
  <cp:lastPrinted>2018-04-04T16:12:00Z</cp:lastPrinted>
  <dcterms:modified xsi:type="dcterms:W3CDTF">2018-05-16T08:51:00Z</dcterms:modified>
  <cp:revision>7</cp:revision>
  <dc:subject/>
  <dc:title>РОССИЙСКАЯ ФЕДЕРАЦИЯ</dc:title>
</cp:coreProperties>
</file>