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3.2018  № 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своей деятельности,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част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5 и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6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  7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Коробецкого сельского поселения Ельнинского района Смоленской обла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гласно приложению Положение о порядке представления и рассмотрения ежегодного отчета Главы муниципального образования  Коробецкого сельского поселения Ельнинского района Смоленской области о результатах своей деятельности, деятельности Администрации Коробецкого сельского поселения Ельнинского района Смоленской области.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чатном средстве массовой информации «Вести Коробец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по бюджету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бец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 Смоленской области                                     И.В.Буря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ru-RU"/>
        </w:rPr>
        <w:t xml:space="preserve">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бецкого сельского поселения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right"/>
        <w:rPr/>
      </w:pPr>
      <w:r>
        <w:rPr>
          <w:sz w:val="28"/>
          <w:szCs w:val="28"/>
          <w:lang w:eastAsia="ru-RU"/>
        </w:rPr>
        <w:t xml:space="preserve">Ельнинского района </w:t>
      </w: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eastAsia="ru-RU"/>
        </w:rPr>
        <w:t xml:space="preserve"> Смоленской области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12.03.2018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41"/>
      <w:bookmarkEnd w:id="2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и рассмотрения ежегодного от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робе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Смоленской области о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ах своей деятельности, деятельности Администр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обец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бецкого сельского поселения Ельнинского района  Смолен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организации взаимодействия и последующей координации работы органов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обецкого  сельского поселения Ельнинского района Смоленской области      в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цессе подготовки</w:t>
      </w:r>
      <w:r>
        <w:rPr>
          <w:rFonts w:cs="Times New Roman" w:ascii="Times New Roman" w:hAnsi="Times New Roman"/>
          <w:sz w:val="28"/>
          <w:szCs w:val="28"/>
        </w:rPr>
        <w:t xml:space="preserve"> ежегодного отчета Главы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бец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8"/>
          <w:szCs w:val="28"/>
        </w:rPr>
        <w:t>о результатах своей деятель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обецкого сельского поселения Ельнинского района Смоленской области,  </w:t>
      </w:r>
      <w:r>
        <w:rPr>
          <w:rFonts w:cs="Times New Roman" w:ascii="Times New Roman" w:hAnsi="Times New Roman"/>
          <w:sz w:val="28"/>
          <w:szCs w:val="28"/>
        </w:rPr>
        <w:t>в том числе   о решен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ов, поставленных   Советом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бец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ленской области  </w:t>
      </w:r>
      <w:r>
        <w:rPr>
          <w:rFonts w:cs="Times New Roman" w:ascii="Times New Roman" w:hAnsi="Times New Roman"/>
          <w:sz w:val="28"/>
          <w:szCs w:val="28"/>
        </w:rPr>
        <w:t>(далее – ежегодный отчет Главы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представления в Совет депутат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бец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, рассмотр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ом депутатов и оформления результатов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смотрение и заслушивание ежегодного отчета Главы муниципального образования осуществляется на открытом заседании Совета депутатов,                      на которое приглашаются жители муниципального образования,                    представители государственных органов власти и органов местного самоуправления, руководители предприятий и учреждений, а также                  представители политических партий, общественных объединений и средств массовой информации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ежегодного отчета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Ежегодный отчет Главы муниципального образования отражает результаты деятельности Главы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бец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Глава муниципального образования) и результаты деятельности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бец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 том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 по решению вопросов, поставленных Советом депута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Ежегодный отчет Главы муниципального образования должен включать в себя текстовую (описательную) часть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же отчет о достигнутых значениях показателей в отчетном период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Текстовая (описательная) часть ежегодного отчета Глав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>содержит следующую информац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 оценку социально-экономического положения в муниципальном образовании, положительная и отрицательная динам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демографическая ситуация (численность постоянного населения, уровень рождаемости, смертности; социально-демографический состав; образовательный уровень населения, структура занятости, уровень безработицы, доходы на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ий потенциал (отраслевая структура экономики, бюджетообразующие предприятия, показатели уровня и объемов производства; малый бизнес; инвестиции в основной капитал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инфраструктуру (образование, здравоохранение, культура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женерная инфраструктура (ЖКХ, благоустройство, жилищное строительство и т.п.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структуры местного бюджета, основные показатели его исполнения (уровень собственных доходов, потенциальные возможности увеличения доходной части бюдж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проблемы социально-экономического развит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задач и перспективных направлений социально-экономического развития муниципального образования (повышение инвестиционной привлекательности, работа по увеличению собственной доходной базы местного бюджета и т.п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направления деятельности в отчетном периоде, достигнутые по ним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лномочий по решению вопросов местного значе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й власти, органами местного самоуправления иных муниципальных образований, гражданами 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обращениями граждан, личный прием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авотворческой инициати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государственных полномочий, переданных органам местного самоуправления федеральными и област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Главы муниципального образования по решению                          вопросов, поставленных перед 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депутатов, достигнутые                       результ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цели и направления деятельности на предстоящ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Ежегодный отчет Главы муниципального образования может содержать иную информацию об осуществлении Главой муниципального образования иных полномочий в соответствии с федеральными, областными законам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обец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качестве комментария к ежегодному отчету Главы муниципального образования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основу ежегодного отчета Главы муниципального образования должны быть положены ключевые показатели оценки эффективности деятельности органов местного самоуправления в соответствии с системой показателей, утвержд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а также результаты мониторинга реализации документов стратегического планирова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обосновании достигнутых значений показателей дается                            краткое пояснение, характеристика мер, реализуемых Главой муниципального образования, с помощью которых ему удалось улучшить значение                            показателей, а также пояснения по показателям с негативной тенденцией                  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представления Главой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ежегодного отч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ый отчет Главы муниципального образования представляется в Совет депутатов в месячный срок со дня истечения 12 месяцев с момента вступления в должность избранного Главы муниципального образования и считается представленным в Совет депутатов тем числом, каким                                   он был зарегистрирован в системе электронного документооборота Совета депу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Ежегодный отчет Главы муниципального образования представляется на бумажном и электронном носител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епредставление ежегодного отчета Главы муниципального                            образования или нарушение сроков представления ежегодного отчета                              Главы муниципального образования в сочетании с другими основаниями                                     может служить основанием для неудовлетворительной оценки Советом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Главы муниципального 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рассмотрения ежегодного отчета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Совета депутатов по рассмотрению ежегодного отчета Главы муниципального образования проводится не позднее 45 дней со дня его представ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.2. По итогам предварительного согласования председателя Совета депутатов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бецкого сельского поселения Ельнин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та, место и время проведения заседания  по ежегодному отчету Главы муниципального образования определяются распоряжением председателя Совета депута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дате, месте и времени проведения заседания Совета депутатов по ежегодному отчету Главы муниципального образования публикуется в официальном печатном средстве массовой информации Коробецкого сельского поселения Ельнинского района  Смоленской области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не менее чем </w:t>
      </w:r>
      <w:r>
        <w:rPr>
          <w:rFonts w:cs="Times New Roman" w:ascii="Times New Roman" w:hAnsi="Times New Roman"/>
          <w:color w:val="FF0000"/>
          <w:sz w:val="28"/>
          <w:szCs w:val="28"/>
        </w:rPr>
        <w:t>за 5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Глава муниципального образования в письменной форме уведомляется о дате, времени и месте заседания Совета депутатов по вопросу заслушивания ежегодного отчета Глава муниципального образования не менее чем </w:t>
      </w:r>
      <w:r>
        <w:rPr>
          <w:rFonts w:cs="Times New Roman" w:ascii="Times New Roman" w:hAnsi="Times New Roman"/>
          <w:color w:val="FF0000"/>
          <w:sz w:val="28"/>
          <w:szCs w:val="28"/>
        </w:rPr>
        <w:t>за 10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до дня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Ежегодный отчет Главы муниципального образования не позднее следующего рабочего дня после дня его представления в Совет депутатов направляется во все депутатские комиссии Совета депутатов для предварительного рассмотрения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Комиссией Совета депутатов, ответственной за организацию рассмотрения ежегодного отчета Главы муниципального образования, яв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оянная комиссия Совета депутатов Коробецкого сельского поселения Ельнинского района Смоленской области по бюджету, финансовой и налоговой политике, по вопросам муниципального имущества </w:t>
      </w:r>
      <w:r>
        <w:rPr>
          <w:rFonts w:cs="Times New Roman" w:ascii="Times New Roman" w:hAnsi="Times New Roman"/>
          <w:color w:val="FF0000"/>
          <w:sz w:val="28"/>
          <w:szCs w:val="28"/>
        </w:rPr>
        <w:t>(далее – ответственная комиссия Сове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Депутатские комиссии Совета депутатов осуществляют предварительное рассмотрение ежегодного отчета Главы муниципального образова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ветственная комиссия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материалов, поступивших от депутатских комиссий по итогам предварительного рассмотрения, готовят обобщенное мнение депутатов по ежегодному отчету Главы муниципального образования и направляют его в письменной форме Главе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15 рабочих дней до дня соответствующего заседа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Ежегодный отчет Главы муниципального образования предоставляется Совету депутатов на заседании в форме отчетного доклада Главы муниципально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отчетного доклада определяется Главой муниципального образования самостояте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Вопросы рассмотрения ежегодного отчета Главы муниципального образования, не урегулированные настоящим Положением, решаются в соответствии с регламентом Совета депутатов.</w:t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шение об оценке деятельности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 результатам рассмотрения ежегодного отчета Главы муниципального образования депутаты Совета депутатов принимают решение об оценке деятельности Главы муниципального образования по результатам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пределяющими являются следующие критерии оцен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и исполнения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исполнения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денежных средств по приоритетным и инвестиционным проектам, по муниципальным, региональным и федеральным програм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долгосрочных и комплексных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заработной плате работников муниципаль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аботы с жалобами и обращения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вопросов, поставленных Советом депутатов перед Главой муниципального образования и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бецкого сельского поселения Ельнинского района 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шение по ежегодному отчету Главы муниципального образования принимаются депутатами Совета депутатов открытым голосованием               большинством голосов от установленной численности депутатов Совета              депу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е Совета депутатов об оценке деятельности Главы муниципального образования по результатам ежегодного отчета Главы муниципального образования включают в себя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тверждении (принятии к сведению) ежегодного отчета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влетворительную или неудовлетворительную оценку деятельности Главы муниципального образования по результатам ежегодного отчета Главы муниципального образования. В случае неудовлетворительной оценки деятельности Главы муниципального образования по результатам ежегодного отчета Главы муниципального образования указываются причины, по которым деятельность Главы муниципального образования оценена неудовлетвор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опубликования (обнародования) решения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по результатам рассмотрения и заслуш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годного отчета 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Решени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деятельности Главы муниципального образования по результатам ежегодного отчета Главы муниципального образования вступает в силу со дня его подписания и подлежит опубликованию в печатном средстве массовой информации «Вести Коробецкого поселения»»  в течение 10 дней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ешением публикуется информация о размещении ежегодного отчета Главы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годный отчет Главы муниципального образования в течение 5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 дней со дня его рассмотрения размещается на официальном сайте Администрации Коробец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бец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 Смоленской области                            И.В.Буряков</w:t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cs="Times New Roman"/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6C91C7504B1AAE3284C453A963ECA10004F4666CB18A1451413550F498DE020C8E3E2C215985FD6126D7o239M" TargetMode="External"/><Relationship Id="rId4" Type="http://schemas.openxmlformats.org/officeDocument/2006/relationships/hyperlink" Target="consultantplus://offline/ref=69BAC8BBED6BA63106C33F07F8054906D99F66F0BC66AAE535D7E6C4FA306FC8A0098671A438394AF885EDL0g1B" TargetMode="External"/><Relationship Id="rId5" Type="http://schemas.openxmlformats.org/officeDocument/2006/relationships/hyperlink" Target="consultantplus://offline/ref=01FE0B054C32C7D303D46A3CDD52FDF1D69DAA077380310545E72148B2B443C080BE826E30526DFBBAAF7An1T5N" TargetMode="External"/><Relationship Id="rId6" Type="http://schemas.openxmlformats.org/officeDocument/2006/relationships/hyperlink" Target="consultantplus://offline/ref=E807D0ADB7D6492F8BBAA35868CB6A3587D6F0CD8D76BCCD63F359E806j5o4I" TargetMode="External"/><Relationship Id="rId7" Type="http://schemas.openxmlformats.org/officeDocument/2006/relationships/hyperlink" Target="consultantplus://offline/ref=0A9CFF1CC1897A63C3D87777BCF8BE4049A68962B9952B2CF549136F8ECA287D920746E364EEEE4D644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1:38:00Z</dcterms:created>
  <dc:creator>КРК</dc:creator>
  <dc:description/>
  <cp:keywords/>
  <dc:language>en-US</dc:language>
  <cp:lastModifiedBy>1</cp:lastModifiedBy>
  <cp:lastPrinted>2018-02-19T14:34:00Z</cp:lastPrinted>
  <dcterms:modified xsi:type="dcterms:W3CDTF">2018-03-15T09:02:00Z</dcterms:modified>
  <cp:revision>21</cp:revision>
  <dc:subject/>
  <dc:title/>
</cp:coreProperties>
</file>