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19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 ДЕПУТАТОВ   КОРОБЕЦКОГО  СЕЛЬСКОГО 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8» 02. 2018 года   №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муниципального образования Коробецкого сельского поселения Ельнинского района Смолен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51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9 ноября 2007 года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, ст. 26, 43, 44 Устава Коробецкого  сельского поселения Ельнинского района Смоленской области, 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имущества, предлагаемого к передаче в муниципальную собственность муниципального образования «Ельнинский район» Смоленской области из муниципальной собственности муниципального образования  Коробецкого  сельского  поселения  Ельнинского района Смоленской  обла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 на официальном Интернет сайте Коробецкого сельского поселения  Ельнинского района Смоленской област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И.В.Б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робец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08» февраля 2018 года № 10а 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, предлагаемого к передаче в муниципальную собственность муниципального образования</w:t>
      </w:r>
    </w:p>
    <w:p>
      <w:pPr>
        <w:pStyle w:val="ConsTitle"/>
        <w:widowControl/>
        <w:ind w:right="-5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Ельнинский район» Смоленской области из муниципальной собственности муниципального образования 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35"/>
        <w:gridCol w:w="3043"/>
        <w:gridCol w:w="2550"/>
        <w:gridCol w:w="2162"/>
        <w:gridCol w:w="2335"/>
        <w:gridCol w:w="2268"/>
      </w:tblGrid>
      <w:tr>
        <w:trPr>
          <w:trHeight w:val="5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 иму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условный) ном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ов – оснований возникновения права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становлении в отношении муниципального имущества ограничениях (обременениях)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  г. Ельня. мкр. Куту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.кв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15/2010-7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регистрации права 67-АБ 859210 от 18.09.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  г. Ельня. мкр. Кутузов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18.кв.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085/2005-4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кв.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етельство о регистрации право 67-АБ 859209 от 18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ая область,   г. Ельня, мкр. Кутузовск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13, кв.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:08:0010135:9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 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егистрации права 67-АВ 148069 от 06.10.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ая область,   г. Ельня, мкр. Кутузовск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16, кв.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7-04/129/2011-1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,1 кв.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рава 67-АБ858695 от 24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user</cp:lastModifiedBy>
  <cp:lastPrinted>2018-11-28T09:30:00Z</cp:lastPrinted>
  <dcterms:modified xsi:type="dcterms:W3CDTF">2018-11-28T06:38:00Z</dcterms:modified>
  <cp:revision>104</cp:revision>
  <dc:subject/>
  <dc:title/>
</cp:coreProperties>
</file>