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КОРОБЕ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7.2018 г.     №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  <w:szCs w:val="28"/>
        </w:rPr>
        <w:t>Об утверждении перечня муниципальных должностей, должностей муниципальной службы в Коробецком сельском поселении Ельнинского района Смоленской области, при назначении на которые граждане и при замещении которых лица, замещающие муниципальные должности и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 Указом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Совет депутатов Коробец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муниципальных должностей, должностей муниципальной службы в Коробецком сельском поселении Ельнинского района Смоленской области, при назначении на которые граждане и при замещении которых лица, замещающие муниципальные должности и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депутатов Коробецкого сельского поселения Ельнинского района Смоленской области от 02.02.2011 № 4 «Об утверждении перечня должностей муниципальной службы в Администрации Коробецкого  сельского поселения Ельнинского района Смоленской области, при назначении на которые граждане и при замещении которых муниципальные служащие,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законную силу на следующий день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обец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И.В.Бур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к решению Совета депутатов Коробецкого сельского поселения 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Ельнинского района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20.07.2018 г.    №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должностей, должностей муниципальной службы в Коробецком сельском поселении Ельнинского района Смоленской области, при назначении на которые граждане и при замещении которых лица, замещающие муниципальные должности и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е должности Коробецкого сельского поселения Ельнинского района Смоленской области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1.Глава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лжности муниципальной службы Коробецкого сельского поселения Ельнинского района Смоленской област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едущий специали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1:27:00Z</dcterms:created>
  <dc:creator>Администрация</dc:creator>
  <dc:description/>
  <cp:keywords/>
  <dc:language>en-US</dc:language>
  <cp:lastModifiedBy>Максименкова_ОА</cp:lastModifiedBy>
  <cp:lastPrinted>2018-09-19T09:59:00Z</cp:lastPrinted>
  <dcterms:modified xsi:type="dcterms:W3CDTF">2020-03-26T08:04:00Z</dcterms:modified>
  <cp:revision>16</cp:revision>
  <dc:subject/>
  <dc:title>ДЕМИДОВСКИЙ РАЙОННЫЙ СОВЕТ ДЕПУТАТОВ</dc:title>
</cp:coreProperties>
</file>