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02.2018 №14</w:t>
      </w:r>
      <w:bookmarkStart w:id="2" w:name="_GoBack"/>
      <w:bookmarkEnd w:id="2"/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Коробец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проекте Соглаш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полномочи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определ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оставщиков (подрядчиков, исполнителей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 осуществлении закупок товаров, работ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услуг для обеспечения муниципальных нужд 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 законом от 6 октября  2003 года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 е ш и 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Соглашения о передаче</w:t>
      </w:r>
      <w:r>
        <w:rPr>
          <w:rFonts w:cs="Times New Roman" w:ascii="Times New Roman" w:hAnsi="Times New Roman"/>
          <w:sz w:val="28"/>
          <w:szCs w:val="28"/>
        </w:rPr>
        <w:t xml:space="preserve"> полномочи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определение поставщиков (подрядчиков, исполнителей) при осуществлении закупок товаров, работ, 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муниципального образования «Ельнинский район» Смоленской области (прилагаетс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едложить Главе муниципального образования Коробецкого сельского поселения Ельнинского района Смоленской области заключить соглашение по передаче </w:t>
      </w:r>
      <w:r>
        <w:rPr>
          <w:rFonts w:cs="Times New Roman" w:ascii="Times New Roman" w:hAnsi="Times New Roman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 определение поставщиков (подрядчиков, исполнителей) при осуществлении закупок товаров, работ,  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стоящее решение подлежит опубликованию в печатном средстве массовой информации «Вести Коробецкого  поселения» 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обец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 Смоленской области                              И.В.Буряков</w:t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2:00Z</dcterms:created>
  <dc:creator>КРК</dc:creator>
  <dc:description/>
  <cp:keywords/>
  <dc:language>en-US</dc:language>
  <cp:lastModifiedBy>1</cp:lastModifiedBy>
  <cp:lastPrinted>2018-02-22T12:11:00Z</cp:lastPrinted>
  <dcterms:modified xsi:type="dcterms:W3CDTF">2018-02-22T09:28:00Z</dcterms:modified>
  <cp:revision>10</cp:revision>
  <dc:subject/>
  <dc:title/>
</cp:coreProperties>
</file>