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310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4.2018 года № 20</w:t>
      </w:r>
    </w:p>
    <w:p>
      <w:pPr>
        <w:pStyle w:val="NoSpacing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Земельном налоге на территории Коробецкого сельского поселения Ельнинского района Смоленской област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ноября 2017 года № 335-ФЗ, от 28 декабря 2017 года № 436-ФЗ «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несении изменений в части первую и вторую Налогового кодекса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 </w:t>
      </w:r>
    </w:p>
    <w:p>
      <w:pPr>
        <w:pStyle w:val="NoSpacing"/>
        <w:ind w:firstLine="5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Spacing"/>
        <w:ind w:left="5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 о земельном налоге на территории Коробецкого сельского поселения Ельнинского района Смоленской области, утвержденного решением Совета депутатов Коробецкого сельского поселения Ельнинского района Смоленской области от 22.09.2014 №14 (в редакции решений от 25.11.2014 № 27, от 01.02.2016 №1, от 10.06.2016 №16, от 03.04.2017 №9, от 27.06.2017 № 21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6 пункта 1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абзац 1 пункта 5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</w:t>
      </w:r>
      <w:r>
        <w:rPr>
          <w:rFonts w:cs="Times New Roman" w:ascii="Times New Roman" w:hAnsi="Times New Roman"/>
          <w:sz w:val="28"/>
          <w:szCs w:val="28"/>
          <w:lang w:eastAsia="ru-RU"/>
        </w:rPr>
        <w:t>: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ункта 5 статьи 5 Положения дополнить подпунктом 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6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6. Уменьшение налоговой баз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месту нахождения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ункт 7 статьи 5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7. В случае, если при применении налогового вычета в соответствии с настоящей статьей налоговая база принимает отрицательное значение, в целях исчисления налога такая налоговая база принимается равной нул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е решение вступает в силу со дня его официального опубликования, за исключением пунктов, для которых настоящим решением установлены иные сроки вступления их в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. Пункт 1 части 1 настоящего решения вступает в силу по истечении одного месяца со дня его официального опубликования, но не ранее 1-го числа очередного налогового периода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 5 части 1 настоящего решение вступает в силу с 1 января 2018 года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  района Смоленской области                                И.В.Буряков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FFFC8038611273A923BF57E9810AAA11E0CBDFE8D0880CB94BC8AB1B3160944DC55A90F52EBAyDV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6:00Z</dcterms:created>
  <dc:creator>Федусова</dc:creator>
  <dc:description/>
  <cp:keywords/>
  <dc:language>en-US</dc:language>
  <cp:lastModifiedBy>1</cp:lastModifiedBy>
  <cp:lastPrinted>2018-04-02T15:55:00Z</cp:lastPrinted>
  <dcterms:modified xsi:type="dcterms:W3CDTF">2018-04-02T12:58:00Z</dcterms:modified>
  <cp:revision>12</cp:revision>
  <dc:subject/>
  <dc:title> </dc:title>
</cp:coreProperties>
</file>