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9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.05.2018№26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отчета об исполнении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а   Коробецкого     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     Ельнинского        района </w:t>
      </w:r>
    </w:p>
    <w:p>
      <w:pPr>
        <w:pStyle w:val="Normal"/>
        <w:jc w:val="both"/>
        <w:rPr/>
      </w:pPr>
      <w:r>
        <w:rPr>
          <w:sz w:val="28"/>
        </w:rPr>
        <w:t>Смоленской  области    за 2017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  Утвердить отчет об исполнении бюджета Коробецкого сельского поселения Ельнинского района Смоленской области по доходам в сумме 3058570рублей 09 копейки по расходам в сумме 2916239 рублей 18 копеек с превышением  доходов над расходами (дефицит /профицит бюджета сельского поселения)-  в сумме 142330рублей 91 копе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) доходов бюджета Коробецкого сельского поселения Ельнинского района Смоленской области за  2017 год по кодам классификации доходов бюджетов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)  доходов бюджета Коробецкого сельского поселения Ельнинского района Смоленской области за 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) расходов бюджета Коробецкого сельского поселения Ельнинского района Смоленской области за   2017 год по ведомственной структуре расходов бюджета Коробецкого сельского поселения Ельнинского района Смоленской области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) расходов бюджета Коробецкого сельского поселения Ельнинского района Смоленской области за  2017 год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) источников финансирования дефицита бюджета Коробецкого сельского поселения Ельнинского района Смоленской области за  2017год по кодам классификации источников финансирования дефицитов бюджетов,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6)  источников финансирования дефицита бюджета Коробецкого сельского поселения Ельнинского района Смоленской области за  2017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 Опубликовать настоящее решение в газете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бласти                                                                                            И.В.Буряков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 Коробец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»    за  2017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                №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ходы бюджета Коробецкого сель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Ельнинского района Смоленской области за   2017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о кодам классификации доходов бюджета</w:t>
      </w:r>
      <w:r>
        <w:rPr>
          <w:sz w:val="18"/>
          <w:szCs w:val="18"/>
        </w:rPr>
        <w:t xml:space="preserve">                                 (  рублей)</w:t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483"/>
        <w:gridCol w:w="1836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администратора дохода, показате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совое исполнение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331384,6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3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65,7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е и (или) карбюраторных (инжекторных ) двигателей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4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3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5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8,6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103 0226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372,07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налоговая служба (Управление Федеральной налоговой службы по Смоленской 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82885,47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а платежа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10 01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97,85</w:t>
            </w:r>
          </w:p>
        </w:tc>
      </w:tr>
      <w:tr>
        <w:trPr>
          <w:trHeight w:val="172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 (пени по соответствующему платежу 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10 01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9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10 01 3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5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1 02030 01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3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 ,взимаемый по ставкам ,применяемым к объектам налогообложения,  расположенным в границах сельских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 106 01030  10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1,6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ажения, расположенным  в границах сельских поселений (пени по соответствующему платеж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1030 10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0</w:t>
            </w:r>
          </w:p>
        </w:tc>
      </w:tr>
      <w:tr>
        <w:trPr>
          <w:trHeight w:val="8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взимаемый по ставке, установленный подпунктом 2 пункта 1 статьи 394 Налогового кодекса Российской Федерации и применяемый к объектам налогообложения расположенному в границах посел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 06033 10  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501,00</w:t>
            </w:r>
          </w:p>
        </w:tc>
      </w:tr>
      <w:tr>
        <w:trPr>
          <w:trHeight w:val="8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6033 10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79</w:t>
            </w:r>
          </w:p>
        </w:tc>
      </w:tr>
      <w:tr>
        <w:trPr>
          <w:trHeight w:val="89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2 106 06043 10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33,90</w:t>
            </w:r>
          </w:p>
        </w:tc>
      </w:tr>
      <w:tr>
        <w:trPr>
          <w:trHeight w:val="89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06 06043 10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,47</w:t>
            </w:r>
          </w:p>
        </w:tc>
      </w:tr>
      <w:tr>
        <w:trPr>
          <w:trHeight w:val="77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300,00</w:t>
            </w:r>
          </w:p>
        </w:tc>
      </w:tr>
      <w:tr>
        <w:trPr>
          <w:trHeight w:val="47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 поселений на выравнивание  бюджетной обеспечен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22 202 15001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400,00</w:t>
            </w:r>
          </w:p>
        </w:tc>
      </w:tr>
      <w:tr>
        <w:trPr>
          <w:trHeight w:val="107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 сельских поселений на осуществление первичного  воинскому учету на территориях, где отсутствуют военные комиссариа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22 202 35118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0,00</w:t>
            </w:r>
          </w:p>
        </w:tc>
      </w:tr>
      <w:tr>
        <w:trPr>
          <w:trHeight w:val="45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ОХОДОВ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570,09</w:t>
            </w:r>
          </w:p>
        </w:tc>
      </w:tr>
    </w:tbl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екту  решения Совета депутатов Коробецкого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ельского поселения Ельнинского района Смоленской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области «Об утверждении отчета об исполнении бюджета                       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Коробецкого сельского поселения Ельнинского района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моленской области  за  2017год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              № </w:t>
      </w:r>
    </w:p>
    <w:p>
      <w:pPr>
        <w:pStyle w:val="Normal"/>
        <w:ind w:left="467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Доходы  бюджета Коробецкого сельского  поселения Ельнинского района Смоленской област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</w:rPr>
        <w:t xml:space="preserve">                                     </w:t>
      </w:r>
      <w:r>
        <w:rPr>
          <w:b/>
          <w:sz w:val="16"/>
          <w:szCs w:val="16"/>
        </w:rPr>
        <w:t xml:space="preserve">2017год  по кодам видов доходов, подвидов бюджетов классификации операций сектора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</w:t>
      </w:r>
      <w:r>
        <w:rPr>
          <w:b/>
          <w:sz w:val="16"/>
          <w:szCs w:val="16"/>
        </w:rPr>
        <w:t>государственного управления,  относящихся к доходам бюдже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( рублей)                                                    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685"/>
        <w:gridCol w:w="126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йской Федераци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314 270,09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384,62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0 00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65,75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3 02240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31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8,6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372,07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0000 00 0000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6839,72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2000 01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39,72</w:t>
            </w:r>
          </w:p>
        </w:tc>
      </w:tr>
      <w:tr>
        <w:trPr>
          <w:trHeight w:val="73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2010 01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227.1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90,37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1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(сумм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а ( перерасчеты, недоимка и задолженность по соответствующему платежу.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97,85</w:t>
            </w:r>
          </w:p>
        </w:tc>
      </w:tr>
      <w:tr>
        <w:trPr>
          <w:trHeight w:val="88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 01 21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(пени по соответствующему платеж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93</w:t>
            </w:r>
          </w:p>
        </w:tc>
      </w:tr>
      <w:tr>
        <w:trPr>
          <w:trHeight w:val="99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3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(суммы денежных взысканий (штрафов)по соответствующему платежу согласно законодательству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59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30 01 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35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30 01 1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35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6 00000  00   0000 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16045,75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6 01000  00   0000 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46,59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  1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х по ставке, применяемый к объектам  налогообложения, расположенных в границах сельских 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1,69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 2100 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ажения, расположенным  в границах сельских поселений (пени по соответствующему платеж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00 00   0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 999,16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33 10  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 333,79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43 10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665,37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744 3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44 3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1 4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1 4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00 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олномочий по первичному воинскому учету на территории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: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570,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риложение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к  решению Совета депутатов Коробец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Ельнинского района Смоленской области «Об утверждении отчета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об исполнении бюджета Коробецкого сельского по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за  2017год».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Расходы бюджета Коробецкого сельского поселения Ельнинского района Смоленской области по ведомственной структуре расходов бюджетам Коробецкого сельского поселения Ельнинского района Смоленской области за  2017год</w:t>
      </w:r>
      <w:r>
        <w:rPr/>
        <w:t>.                                                                                                                                                                       ( рублей)</w:t>
      </w:r>
    </w:p>
    <w:tbl>
      <w:tblPr>
        <w:tblW w:w="1134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1785"/>
        <w:gridCol w:w="446"/>
        <w:gridCol w:w="447"/>
        <w:gridCol w:w="1784"/>
        <w:gridCol w:w="595"/>
        <w:gridCol w:w="1223"/>
      </w:tblGrid>
      <w:tr>
        <w:trPr>
          <w:tblHeader w:val="true"/>
          <w:trHeight w:val="1519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распорядителя средств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blHeader w:val="true"/>
          <w:trHeight w:val="146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16 239,18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2183,15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Cs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19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 w:val="16"/>
                <w:szCs w:val="16"/>
              </w:rPr>
            </w:pPr>
            <w:r>
              <w:rPr>
                <w:rStyle w:val="Emphasis"/>
                <w:b/>
                <w:i w:val="false"/>
                <w:sz w:val="16"/>
                <w:szCs w:val="16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 w:val="16"/>
                <w:szCs w:val="16"/>
              </w:rPr>
              <w:t xml:space="preserve"> </w:t>
            </w:r>
            <w:r>
              <w:rPr>
                <w:rStyle w:val="Emphasis"/>
                <w:b/>
                <w:i w:val="false"/>
                <w:sz w:val="16"/>
                <w:szCs w:val="16"/>
              </w:rPr>
              <w:t>образова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9358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58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58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58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58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</w:rPr>
              <w:t xml:space="preserve">1431325,15 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1325,15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325,15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000,00</w:t>
            </w:r>
          </w:p>
        </w:tc>
      </w:tr>
      <w:tr>
        <w:trPr>
          <w:trHeight w:val="595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286611,9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611,9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13,25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13,25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из бюджетов поселений в бюджет муниципального района по передаче полномочий  по казначейскому исполнени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000П0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000П0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000П0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из бюджетов поселений в бюджет муниципального района по передаче полномочий  по контрольно-счетному орган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20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20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020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зервные фонды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29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9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епрограмные расходы органов исполнительной в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9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9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9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34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34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56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56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957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57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57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й фон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7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7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79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12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12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120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388,43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5,91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91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91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91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014,9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14,9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14,9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012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14,9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647,4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47,4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47,4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47,4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647,4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рочие мероприятия по благоустройству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110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188,8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8,8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8,8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8,8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007001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88,8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к проекту  решения Совета депутатов Коробецкого сельского поселения 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области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Коробецкого сельского поселения Ельн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моленской области»     за 2017год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16"/>
          <w:szCs w:val="16"/>
        </w:rPr>
        <w:t xml:space="preserve">от          №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Расходы бюджета Коробецкого сельского поселения Ельнинского района Смоленской области  за 2017</w:t>
      </w:r>
      <w:r>
        <w:rPr/>
        <w:t xml:space="preserve"> год по разделам и  подразделам классификации расходов бюджетов.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4137"/>
        <w:gridCol w:w="599"/>
        <w:gridCol w:w="535"/>
        <w:gridCol w:w="2807"/>
      </w:tblGrid>
      <w:tr>
        <w:trPr>
          <w:tblHeader w:val="true"/>
          <w:trHeight w:val="1500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183,15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9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58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1325,15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(финансово-бюджетного )надзора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и проведение выборов и референдум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579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579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й фо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579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388,43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5,91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014,92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647,4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47,4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е обеспече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188,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поселения Ельнинского района Смол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«Об утверждении отчета об исполнении бюджета Коробец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сельского поселения Ельнинского района Смоленской области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за  2017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     №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Коробецкого сельского поселения Ельнинского район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Смоленской области за 2017год по кодам классификации источников финансирования  дефицитов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бюджета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en-US"/>
        </w:rPr>
        <w:t xml:space="preserve">                 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>( рублей)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финансирования дефицита бюджета муниципального образования ,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2330,9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2330,9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76979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76979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76979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648,6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648,6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648,65</w:t>
            </w:r>
          </w:p>
        </w:tc>
      </w:tr>
    </w:tbl>
    <w:p>
      <w:pPr>
        <w:pStyle w:val="Normal"/>
        <w:numPr>
          <w:ilvl w:val="0"/>
          <w:numId w:val="0"/>
        </w:numPr>
        <w:ind w:right="553" w:hanging="0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к проекту  решения Совета депутатов Коробец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«Об утверждении отч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об исполнении бюджета Коробец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Ельнинского района Смоленской области за  2017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              №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Источники финансирования дефицита бюджета  Коробецкого сельского поселения Ельнинского района Смоленской области за  2017год по кодам групп, подгрупп ,статей, видов источников финансирования дефицитов бюджетов ,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 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718"/>
        <w:gridCol w:w="16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0 00 00  00  0000  0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2330,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76979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76979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 0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76979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 1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76979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648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648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648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648,6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28"/>
    </w:rPr>
  </w:style>
  <w:style w:type="character" w:styleId="2">
    <w:name w:val=" Знак Знак2"/>
    <w:qFormat/>
    <w:rPr>
      <w:sz w:val="28"/>
      <w:szCs w:val="24"/>
    </w:rPr>
  </w:style>
  <w:style w:type="character" w:styleId="21">
    <w:name w:val="Знак2 Знак Знак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0:00Z</dcterms:created>
  <dc:creator>User</dc:creator>
  <dc:description/>
  <cp:keywords/>
  <dc:language>en-US</dc:language>
  <cp:lastModifiedBy>1</cp:lastModifiedBy>
  <cp:lastPrinted>2018-05-16T11:57:00Z</cp:lastPrinted>
  <dcterms:modified xsi:type="dcterms:W3CDTF">2018-05-16T08:58:00Z</dcterms:modified>
  <cp:revision>50</cp:revision>
  <dc:subject/>
  <dc:title>РОССИЙСКАЯ ФЕДЕРАЦИЯ</dc:title>
</cp:coreProperties>
</file>