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39390</wp:posOffset>
            </wp:positionH>
            <wp:positionV relativeFrom="paragraph">
              <wp:posOffset>-158115</wp:posOffset>
            </wp:positionV>
            <wp:extent cx="657225" cy="762000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bookmarkStart w:id="0" w:name="Par1"/>
      <w:bookmarkStart w:id="1" w:name="Par1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КОРОБЕЦКОГО СЕЛЬСКОГО ПОСЕЛЕНИЯ ЕЛЬНИНСКОГО РАЙОНА СМОЛЕНСКОЙ ОБЛАСТИ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  08.02.2018 № 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252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б утверждении Порядка определения арендной платы за пользование объектами собственности Коробецкого сельского поселения Ельнинского района Смол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26.07.2006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N 135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защите конкуренции", от 29.07.1998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N 135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оценочной деятельности в Российской Федерации", Совет депутатов Коробецкого сельского поселения Ельнинского района Смол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 е ш и л 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4"/>
      <w:bookmarkEnd w:id="2"/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</w:t>
      </w:r>
      <w:hyperlink w:anchor="Par3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пределения арендной платы за пользование объектами собственности Коробецкого сельского поселения Ельнин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ешение Совета депутатов Коробецкого сельского поселения Ельнинского района Смоленской области от 13.10.2014№19 считать утратившим силу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ar16"/>
      <w:bookmarkEnd w:id="3"/>
      <w:r>
        <w:rPr>
          <w:rFonts w:cs="Times New Roman" w:ascii="Times New Roman" w:hAnsi="Times New Roman"/>
          <w:sz w:val="28"/>
          <w:szCs w:val="28"/>
        </w:rPr>
        <w:t>3. Опубликовать принятое решение в печатном средстве массовой информации Коробецкого сельского поселения Ельнинского района Смоленской области. «Вести Коробецкого поселения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обец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                                      И.В.Буря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" w:name="_GoBack"/>
      <w:bookmarkStart w:id="5" w:name="_GoBack"/>
      <w:bookmarkEnd w:id="5"/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245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6" w:name="Par25"/>
      <w:bookmarkStart w:id="7" w:name="Par25"/>
      <w:bookmarkEnd w:id="7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245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245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245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Коробецкого сельского поселения Ельнинского  района Смол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8.02.2018 № 7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ПРЕДЕЛЕНИЯ АРЕНДНОЙ ПЛАТЫ ЗА ПОЛЬЗОВАНИЕ ОБЪЕКТАМИ СОБСТВЕННОСТИ КОРОБЕЦКОГО СЕЛЬСКОГО ПОСЕЛЕНИЯ ЕЛЬНИНСКОГО РАЙОНА СМОЛ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8" w:name="Par38"/>
      <w:bookmarkEnd w:id="8"/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ий Порядок применяется для расчета годовой арендной платы за пользование объектами собственности Коробецкого сельского поселения Ельнинского района Смоленской области (далее - объекты) и не распространяется на отношения, возникающие в связи с предоставлением в аренду земельных участков, участков недр, лесного фонда, водных объектов, особо охраняемых природных территорий, иных природных ресурсов, объектов жилищного фон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Настоящий Порядок применяется по отношению к вновь заключаемым договорам аренды объектов, а также для перерасчета годовой арендной платы по долгосрочным и краткосрочным договорам аренды объе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Годовой размер арендной платы рассчитывается индивидуально для каждого объекта арен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Сроки внесения арендной платы определяются договором арен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Сумма годовой арендной платы за пользование объектом подлежит обложению налогом на добавленную стоимость, который рассчитывается и перечисляется в соответствующий бюджет арендатором самостоятельно в соответствии с законодательством Российской Федерации о налогах и сбор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 Оценка рыночной стоимости передаваемого в аренду объекта и рыночной годовой арендной платы за пользование объектом проводится в соответствии с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9.07.1998 N 135-ФЗ "Об оценочной деятельности в Российской Федерации" оценщиком, имеющим лицензию на осуществление указанного вида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9" w:name="Par47"/>
      <w:bookmarkEnd w:id="9"/>
      <w:r>
        <w:rPr>
          <w:rFonts w:cs="Times New Roman" w:ascii="Times New Roman" w:hAnsi="Times New Roman"/>
          <w:sz w:val="28"/>
          <w:szCs w:val="28"/>
        </w:rPr>
        <w:t>2. Порядок определения годовой арендной плат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Годовая арендная плата за пользование объектом по договору, заключаемому по результатам проведения аукциона, устанавливается по предложению победителя аукци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Начальная величина годовой арендной платы за пользование объектом для проведения аукциона и величина годовой арендной платы за пользование объектом по договору, заключаемому в соответствии с федеральным законодательством без проведения аукциона, устанавливается в соответствии с отчетом оценщика об оценке объекта оцен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личина годовой арендной платы за пользование объектом по долгосрочному договору аренды объекта после первого года пользования объектом, а также по краткосрочному договору, заключаемому в соответствии с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5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 защите конкуренции" от 26.07.2006 N 135-ФЗ, (Апл) определя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л = Ап x Инф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 - величина годовой арендной платы за пользование соответствующим объектом, установленная в договоре аренд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 - процент инфляции, установленный федеральным законом о федеральном бюджете на очередно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ый год аренды объекта коэффициент Инф = 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асчет арендной платы оформляется в виде приложения к договору аренды и подписывается сторонами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При проведении капитального ремонта переданного в аренду объекта арендатор имеет право на снижение арендной платы в соответствии с порядком, утверждаемым Администрацией Коробецкого сельского поселения Ельнинского района Смоле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ADBBEFE53DA9C88FE7297A721EF300767040F90471A8DC695F8952703Y64DM" TargetMode="External"/><Relationship Id="rId4" Type="http://schemas.openxmlformats.org/officeDocument/2006/relationships/hyperlink" Target="consultantplus://offline/ref=2ADBBEFE53DA9C88FE7297A721EF300767040F90461B8DC695F8952703Y64DM" TargetMode="External"/><Relationship Id="rId5" Type="http://schemas.openxmlformats.org/officeDocument/2006/relationships/hyperlink" Target="consultantplus://offline/ref=2ADBBEFE53DA9C88FE7297A721EF300767040F90461B8DC695F8952703Y64DM" TargetMode="External"/><Relationship Id="rId6" Type="http://schemas.openxmlformats.org/officeDocument/2006/relationships/hyperlink" Target="consultantplus://offline/ref=2ADBBEFE53DA9C88FE7297A721EF300767040F90471A8DC695F89527036DE208488B4674CE2FFFECYF4A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9:07:00Z</dcterms:created>
  <dc:creator>КРК</dc:creator>
  <dc:description/>
  <cp:keywords/>
  <dc:language>en-US</dc:language>
  <cp:lastModifiedBy>1</cp:lastModifiedBy>
  <cp:lastPrinted>2014-10-16T11:41:00Z</cp:lastPrinted>
  <dcterms:modified xsi:type="dcterms:W3CDTF">2018-02-13T12:23:00Z</dcterms:modified>
  <cp:revision>15</cp:revision>
  <dc:subject/>
  <dc:title/>
</cp:coreProperties>
</file>