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8.02.2018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овета депутатов Коробецкого сельского поселения Ельнинского района Смоленской области от 13.10.2018№18 считать утратившим сил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25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8 №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31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35"/>
      <w:bookmarkEnd w:id="6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и условиях приватизации муниципального имущества, находящегося в собственности муниципального образования  Коробецкого сельское поселение Ельнинского района Смоленской области (далее - Положение),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178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 приватизации государственного и муниципального имущества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робецкого сельского поселения Ельнинского района Смоленской области и определяет порядок приватизации, принятия решений об условиях приватизации муниципального имущества, находящегося в собственности Коробецкого сельского поселения Ельнинского района Смоленской области (далее -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иватизацией муниципального имущества понимается возмездное отчуждение имущества, находящегося в собственности Коробецкого сельского поселения Ельнинского района Смоленской области, в собственность физических и (или) юридических лиц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 отчуждается в собственность физических или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органами местного самоуправления самостоятельно в лице уполномоченного органа - Администрации Коробецкого сельского поселения Ельнинского района Смоленской области (далее - Администрация) в соответствии с законодательством РФ о приватизаци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купателями муниципального имущества могут быть любые физические и (или) юридические лица, за исключением муниципальных унитарных предприятий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внесения муниципального имущества в качестве вклада в уставные капиталы открытых акционерных об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02"/>
      <w:bookmarkEnd w:id="7"/>
      <w:r>
        <w:rPr>
          <w:rFonts w:cs="Times New Roman" w:ascii="Times New Roman" w:hAnsi="Times New Roman"/>
          <w:sz w:val="28"/>
          <w:szCs w:val="28"/>
        </w:rPr>
        <w:t>2. Определение цены подлежащего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3. Способы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ватизация муниципального имущества осуществляется только способами, предусмотр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111"/>
      <w:bookmarkEnd w:id="9"/>
      <w:r>
        <w:rPr>
          <w:rFonts w:cs="Times New Roman" w:ascii="Times New Roman" w:hAnsi="Times New Roman"/>
          <w:sz w:val="28"/>
          <w:szCs w:val="28"/>
        </w:rPr>
        <w:t>4. Порядок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риватизации муниципального имущества производится оценка муниципального имущества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Информация о продаже муниципального имущества подлежит публикации в печатном средстве массовой информации Коробецкого сельского поселения Ельнинского района Смоленской области «Вести Коробецкого поселения» (далее - официальное печатное издание), а также размещению на сайте Администрации в сети Интернет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korobec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speln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_, официальном сайте Российской Федерации в сети Интернет: http.//www.torgi.gov.ru для размещения информации о проведении торгов (далее также - сайты в сети Интернет) не менее чем за тридцать дней до дня осуществления продажи указан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, реквизиты указан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о це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срок платеж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место, даты начала и окончания подачи заявок (предлож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представляемых покупателям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покупателя с иной информацией, условиями договора купли-прода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участия отдельных категорий физических и юридических лиц в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пределения побе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 подведения итогов продаж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ей статьей, а также требовать представления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144"/>
      <w:bookmarkEnd w:id="10"/>
      <w:r>
        <w:rPr>
          <w:rFonts w:cs="Times New Roman" w:ascii="Times New Roman" w:hAnsi="Times New Roman"/>
          <w:sz w:val="28"/>
          <w:szCs w:val="28"/>
        </w:rPr>
        <w:t>5. Решение об условиях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я об условиях приватизации муниципального имущества принимаются Администрацией и оформляются постановлением Администрации Коробецкого сельского поселения Ельнинского района Смоленской области (далее - постановление) в соответствии с утвержденным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дготовка постановлений об условиях приватизации муниципального имущества осуществляется Администрацией на основании предложений комиссии по определению условий приватизации муниципального имущества Коробецкого сельского поселения Ельнинского района Смоленской област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здание комиссии, ее состав и порядок работы определяются распоряжением Администраци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постановлении об условиях приватизации муниципального имущества предусматри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унитарного предприятия постановлением об условиях приватизации муниципального имущества также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ого посредством преобразова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новление об условиях приватизации муниципального имущества подготавливается и принимается в сроки, позволяющие обеспечить приватизацию муниципального имущества в соответствии с прогнозным планом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дновременно с подготовкой постановления об условиях приватизации муниципального имущества Администрация при необходимости подготавливает постановление об установлении обременения в отношении муниципального имущества, подлежащего приватизации, и о дальнейшем использовании муниципального имущества, не подлежащего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состоявшаяся продажа муниципального имущества влечет за собой изменение постановления об условиях приватизации этого муниципального имущества в части способа приватизации и условий, связанных с указанным способом, либо отмену тако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Изменение либо отмена постановления об условиях приватизации муниципального имущества, принятого Администрацией, производится в месячный срок со дня признания продажи муниципального имущества несостоявшей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165"/>
      <w:bookmarkEnd w:id="11"/>
      <w:r>
        <w:rPr>
          <w:rFonts w:cs="Times New Roman" w:ascii="Times New Roman" w:hAnsi="Times New Roman"/>
          <w:sz w:val="28"/>
          <w:szCs w:val="28"/>
        </w:rPr>
        <w:t>6. Оформление купли-продажи и оплата приватизируем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дажа муниципального имущества оформляется договором купли-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перехода права собственности на такое имущество. Расходы на оплату услуг регистратора муниципального имущества возлагаются на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71"/>
      <w:bookmarkEnd w:id="12"/>
      <w:r>
        <w:rPr>
          <w:rFonts w:cs="Times New Roman" w:ascii="Times New Roman" w:hAnsi="Times New Roman"/>
          <w:sz w:val="28"/>
          <w:szCs w:val="28"/>
        </w:rPr>
        <w:t>7. Заключите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, не нашедших своего отражения в настоящем Положении, применяются нормы федерального и областного законодательства в сфере прив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hyperlink" Target="consultantplus://offline/ref=3481796560879443FAF73B2D576A8E656B994B907DB4EF75A0E4B057E903EFBD3D61930AFED47E39G4ODH" TargetMode="External"/><Relationship Id="rId5" Type="http://schemas.openxmlformats.org/officeDocument/2006/relationships/hyperlink" Target="consultantplus://offline/ref=3481796560879443FAF73B2D576A8E656B994B907DB4EF75A0E4B057E903EFBD3D61930AFED47F3DG4O3H" TargetMode="External"/><Relationship Id="rId6" Type="http://schemas.openxmlformats.org/officeDocument/2006/relationships/hyperlink" Target="consultantplus://offline/ref=3481796560879443FAF725204106D36F6C94109473B7E623FFBBEB0ABE0AE5EAG7OAH" TargetMode="External"/><Relationship Id="rId7" Type="http://schemas.openxmlformats.org/officeDocument/2006/relationships/hyperlink" Target="consultantplus://offline/ref=3481796560879443FAF73B2D576A8E656B9C489F75B1EF75A0E4B057E9G0O3H" TargetMode="External"/><Relationship Id="rId8" Type="http://schemas.openxmlformats.org/officeDocument/2006/relationships/hyperlink" Target="consultantplus://offline/ref=3481796560879443FAF73B2D576A8E656B9B4E9C72B2EF75A0E4B057E9G0O3H" TargetMode="External"/><Relationship Id="rId9" Type="http://schemas.openxmlformats.org/officeDocument/2006/relationships/hyperlink" Target="consultantplus://offline/ref=3481796560879443FAF73B2D576A8E656B994B907DB4EF75A0E4B057E903EFBD3D61930AFED47E37G4O8H" TargetMode="External"/><Relationship Id="rId10" Type="http://schemas.openxmlformats.org/officeDocument/2006/relationships/hyperlink" Target="http://korobec-speln.admin-smolensk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1:00Z</dcterms:created>
  <dc:creator>КРК</dc:creator>
  <dc:description/>
  <cp:keywords/>
  <dc:language>en-US</dc:language>
  <cp:lastModifiedBy>1</cp:lastModifiedBy>
  <cp:lastPrinted>2014-10-09T08:21:00Z</cp:lastPrinted>
  <dcterms:modified xsi:type="dcterms:W3CDTF">2018-02-08T11:44:00Z</dcterms:modified>
  <cp:revision>11</cp:revision>
  <dc:subject/>
  <dc:title/>
</cp:coreProperties>
</file>