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6080</wp:posOffset>
            </wp:positionH>
            <wp:positionV relativeFrom="paragraph">
              <wp:posOffset>-289560</wp:posOffset>
            </wp:positionV>
            <wp:extent cx="732155" cy="790575"/>
            <wp:effectExtent l="0" t="0" r="0" b="0"/>
            <wp:wrapTight wrapText="bothSides">
              <wp:wrapPolygon edited="0">
                <wp:start x="-212" y="0"/>
                <wp:lineTo x="-212" y="21306"/>
                <wp:lineTo x="21600" y="21306"/>
                <wp:lineTo x="21600" y="0"/>
                <wp:lineTo x="-2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КОРОБЕЦКОГО СЕЛЬСКОГО ПОСЕЛЕНИЯ ЕЛЬНИНСКОГО РАЙОНА СМОЛЕНСКОЙ ОБЛАСТИ ПЕРВ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 сентября 2017 года                                                                                  № 1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740" w:hanging="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Об установлении порядка учета предложений по проекту решения «Об утверждении Устава Коробецкого сельского поселения Ельнинского района Смоленской области» и порядка участия граждан в его обсу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28 Федерального закона от 06 октября 2003 года        № 131-ФЗ «Об общих принципах организации местного самоуправления в Российской Федерации», Порядком организации и проведения публичных слушаний в Коробецком сельском поселении Ельнинского района Смоленской области , Совет депутатов Коробецкого сельского поселения Ельнинского района  Смоленской  области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Публичные слушания по проекту решения «Об утверждении Устава Коробецкого сельского поселения Ельнинского района Смоленской области» назначить на 24 октября 2017 года в здании  Администрации Коробецкого сельского поселения Ельнинского района Смоленской области в  11 часов 00 минут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2. Установить следующий порядок учета предложений по проекту решения «Об утверждении Устава Коробецкого сельского поселения Ельнинского района Смоленской области» и порядок участия граждан в его обсуждении: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2.1. Ознакомление с проектом решения через средства массовой  информации (в печатном средстве массовой информации «Вести Коробецкого поселения»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2. Прием предложений граждан в письменной форме Администрацией Коробецкого сельского поселения Ельнинского района Смоленской области до 23 октября 2017 год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3. Утверждение Устава Коробецкого сельского поселения Ельнинского района Смоленской област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4. Опубликование решения «Об утверждении Устава Коробецкого сельского поселения Ельнинского района Смоленской области» в печатном средстве массовой информации «Вести Коробецкого поселения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Главы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А. Г. Позенк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1080"/>
    </w:pPr>
    <w:rPr>
      <w:rFonts w:eastAsia="MS Mincho;ＭＳ 明朝"/>
      <w:sz w:val="28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9:11:00Z</dcterms:created>
  <dc:creator>Admin</dc:creator>
  <dc:description/>
  <cp:keywords/>
  <dc:language>en-US</dc:language>
  <cp:lastModifiedBy>user</cp:lastModifiedBy>
  <cp:lastPrinted>2017-09-28T10:09:00Z</cp:lastPrinted>
  <dcterms:modified xsi:type="dcterms:W3CDTF">2017-09-28T07:09:00Z</dcterms:modified>
  <cp:revision>7</cp:revision>
  <dc:subject/>
  <dc:title/>
</cp:coreProperties>
</file>