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т 29.12.2017г. № 44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с. Коробец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  досрочном   прекращении   полномоч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а Коробец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Ельнинского  района  Смоленской  област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Максименковой О.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2 ч.10 ст.40 Федерального закона от 6 октября 2003 года №1312-ФЗ «Об общих принципах организации местного самоуправления в Российской Федерации», ч.5 ст.45.1 областного закона от 03.07.2003№41-з «О выборах органов местного самоуправления в Смоленской области, п.1. ч.9. ст. 28 Устава Коробецкого сельского поселения Ельнинского района Смоленской области и на основании личного заявления депутата Коробецкого сельского поселения Ельнинского района Смоленской области Максименковой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Коробецкого сельского поселения Ельнинского района Смоленской области Максименковой Ольги Александро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й газете «Вести Коробецкого поселения»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Смоленской области                                                                      И. В. Буряков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41:00Z</dcterms:created>
  <dc:creator>budget1</dc:creator>
  <dc:description/>
  <cp:keywords/>
  <dc:language>en-US</dc:language>
  <cp:lastModifiedBy>user</cp:lastModifiedBy>
  <cp:lastPrinted>2010-04-19T14:23:00Z</cp:lastPrinted>
  <dcterms:modified xsi:type="dcterms:W3CDTF">2018-01-22T08:15:00Z</dcterms:modified>
  <cp:revision>12</cp:revision>
  <dc:subject/>
  <dc:title>                                            </dc:title>
</cp:coreProperties>
</file>