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7 года № 2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елении денежных средств из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ого   фонда     Коробецкого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Ельнинского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Смоленской    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расходования средств резервного фонда Администрации  Коробецкого сельского поселения Ельнинского района Смолен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делить денежные средства из резервного фонда Администрации Коробецкого  сельского  поселения Ельнинского  района Смоленской области на обслуживание газопровода низкого давления в с. Коробец в сумме 6000 (Шесть тысяч) руб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района    Смоленско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                                                                                            И. В. Буряк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29:00Z</dcterms:created>
  <dc:creator>Федусова</dc:creator>
  <dc:description/>
  <cp:keywords/>
  <dc:language>en-US</dc:language>
  <cp:lastModifiedBy>user</cp:lastModifiedBy>
  <cp:lastPrinted>2017-07-05T11:48:00Z</cp:lastPrinted>
  <dcterms:modified xsi:type="dcterms:W3CDTF">2017-08-31T12:25:00Z</dcterms:modified>
  <cp:revision>16</cp:revision>
  <dc:subject/>
  <dc:title> </dc:title>
</cp:coreProperties>
</file>