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28.11.2017 года  №  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Коробец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 xml:space="preserve">Об    отмене   решени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областным законом от 15 ноября 2017 года № 143-з «О внесении изменений в статьи 7 и 10 областного закона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», 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Отменить решение Совета депутатов Коробецкого сельского поселение Ельнин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08.11.2013г. № 2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порядке предоставления денежной выплаты на осуществление полномочий депутатам Коробецкого сельского поселения Ельнинского района Смоленской  области, осуществляющим свои полномочия на непостоянной основе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тменить решение Совета депутатов Пронинского сельского поселение Ельнинского района Смоленской области от 30.10.2013г. № 32«Об утверждении Положения о порядке предоставления денежной выплаты на осуществление полномочий депутатам Пронинского сельского поселения Ельнинского района Смоленской  области, осуществляющим свои полномочия на непостоянной основе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27" w:leader="none"/>
        </w:tabs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3.Отменить решение Совета депутатов Теренинского сельского поселение Ельнинского района Смоленской области от 14</w:t>
      </w:r>
      <w:r>
        <w:rPr>
          <w:rFonts w:cs="Times New Roman" w:ascii="Times New Roman" w:hAnsi="Times New Roman"/>
          <w:color w:val="000000"/>
          <w:sz w:val="28"/>
        </w:rPr>
        <w:t>.11.2013г. № 36</w:t>
      </w:r>
      <w:r>
        <w:rPr>
          <w:rFonts w:cs="Times New Roman" w:ascii="Times New Roman" w:hAnsi="Times New Roman"/>
          <w:sz w:val="28"/>
        </w:rPr>
        <w:t xml:space="preserve"> «Об утверждении Положения о порядке предоставления денежной выплаты на осуществление полномочий депутатам Теренинского сельского поселения Ельнинского района Смоленской  области, осуществляющим свои полномочия на непостоянной основе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Решение вступает в силу со дня его подписа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Ельнинского    района   Смоленской </w:t>
      </w:r>
    </w:p>
    <w:p>
      <w:pPr>
        <w:pStyle w:val="Normal"/>
        <w:rPr/>
      </w:pPr>
      <w:r>
        <w:rPr>
          <w:sz w:val="28"/>
          <w:szCs w:val="28"/>
        </w:rPr>
        <w:t xml:space="preserve">области </w:t>
      </w: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И.В.Буряков</w:t>
      </w:r>
      <w:r>
        <w:rPr/>
        <w:tab/>
        <w:tab/>
      </w:r>
      <w:r>
        <w:rPr>
          <w:i/>
        </w:rPr>
        <w:t xml:space="preserve">        </w:t>
      </w:r>
    </w:p>
    <w:sectPr>
      <w:type w:val="nextPage"/>
      <w:pgSz w:w="11906" w:h="16838"/>
      <w:pgMar w:left="1080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40:00Z</dcterms:created>
  <dc:creator>zx</dc:creator>
  <dc:description/>
  <cp:keywords/>
  <dc:language>en-US</dc:language>
  <cp:lastModifiedBy>user</cp:lastModifiedBy>
  <cp:lastPrinted>2017-12-08T11:28:00Z</cp:lastPrinted>
  <dcterms:modified xsi:type="dcterms:W3CDTF">2017-12-08T08:28:00Z</dcterms:modified>
  <cp:revision>32</cp:revision>
  <dc:subject/>
  <dc:title> </dc:title>
</cp:coreProperties>
</file>