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center" w:pos="5102" w:leader="none"/>
          <w:tab w:val="left" w:pos="8265" w:leader="none"/>
        </w:tabs>
        <w:rPr>
          <w:b/>
          <w:b/>
          <w:bCs/>
          <w:sz w:val="28"/>
          <w:szCs w:val="28"/>
        </w:rPr>
      </w:pPr>
      <w:r>
        <w:rPr>
          <w:bCs/>
          <w:sz w:val="28"/>
        </w:rPr>
        <w:tab/>
      </w:r>
      <w:r>
        <w:rPr>
          <w:bCs/>
          <w:sz w:val="28"/>
          <w:lang w:val="en-US" w:eastAsia="en-US"/>
        </w:rPr>
        <w:drawing>
          <wp:inline distT="0" distB="0" distL="0" distR="0">
            <wp:extent cx="66675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 КОРОБЕЦ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8.04.2017 г.       № 14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отчета об исполнении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а   Коробецкого      сельс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еления       Ельнинского        район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моленской  области    за 2016го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</w:t>
      </w:r>
      <w:r>
        <w:rPr>
          <w:bCs/>
          <w:sz w:val="28"/>
          <w:szCs w:val="28"/>
        </w:rPr>
        <w:t>РЕШИ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  Утвердить отчет об исполнении бюджета Коробецкого сельского поселения Ельнинского района Смоленской области по доходам в сумме 2933616рублей 53 копейки по расходам в сумме 3743839рублей 86 копеек с превышением  расходов над доходами (дефицит /профицит бюджета сельского поселения)-  в сумме 810233рублей 33 копейк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. Утвердить показател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) доходов бюджета Коробецкого сельского поселения Ельнинского района Смоленской области за  2016 год по кодам классификации доходов бюджетов, согласно приложению 1 к настоящему решению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)  доходов бюджета Коробецкого сельского поселения Ельнинского района Смоленской области за  2016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3) расходов бюджета Коробецкого сельского поселения Ельнинского района Смоленской области за   2016 год по ведомственной структуре расходов бюджета Коробецкого сельского поселения Ельнинского района Смоленской области, согласно приложению 3 к настоящему решению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4) расходов бюджета Коробецкого сельского поселения Ельнинского района Смоленской области за  2016 год по разделам и подразделам классификации расходов бюджетов, согласно приложению 4 к настоящему решению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5) источников финансирования дефицита бюджета Коробецкого сельского поселения Ельнинского района Смоленской области за  2016год по кодам классификации источников финансирования дефицитов бюджетов, согласно приложению 5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6)  источников финансирования дефицита бюджета Коробецкого сельского поселения Ельнинского района Смоленской области за  2016год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3.  Опубликовать настоящее решение в газете «Вести Коробецкого поселения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оробецкого сельского посел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льнинского    района   Смоленской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асти                                                                                            И.В.Буряков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</w:rPr>
      </w:pPr>
      <w:r>
        <w:rPr>
          <w:bCs/>
        </w:rPr>
        <w:tab/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                     </w:t>
      </w:r>
      <w:r>
        <w:rPr>
          <w:bCs/>
        </w:rPr>
        <w:t>к проекту решения Совета депутатов Коробецкого сельского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</w:t>
      </w:r>
      <w:r>
        <w:rPr>
          <w:bCs/>
        </w:rPr>
        <w:t>поселения Ельнинского района Смоленской област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</w:t>
      </w:r>
      <w:r>
        <w:rPr>
          <w:bCs/>
        </w:rPr>
        <w:t>«Об утверждении отчета об исполнении бюджета Коробецкого сельского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</w:t>
      </w:r>
      <w:r>
        <w:rPr>
          <w:bCs/>
        </w:rPr>
        <w:t>поселения Ельнинского района Смоленской области»    за  2016г.</w:t>
      </w:r>
    </w:p>
    <w:p>
      <w:pPr>
        <w:pStyle w:val="Normal"/>
        <w:jc w:val="right"/>
        <w:rPr/>
      </w:pPr>
      <w:r>
        <w:rPr>
          <w:bCs/>
        </w:rPr>
        <w:t xml:space="preserve">от 28.04.2017 №14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>Доходы бюджета Коробецкого сельского поселения</w:t>
      </w:r>
    </w:p>
    <w:p>
      <w:pPr>
        <w:pStyle w:val="Normal"/>
        <w:rPr>
          <w:bCs/>
        </w:rPr>
      </w:pPr>
      <w:r>
        <w:rPr>
          <w:bCs/>
        </w:rPr>
        <w:t>Ельнинского района Смоленской области за   2016года</w:t>
      </w:r>
    </w:p>
    <w:p>
      <w:pPr>
        <w:pStyle w:val="Normal"/>
        <w:rPr/>
      </w:pPr>
      <w:r>
        <w:rPr/>
        <w:t xml:space="preserve">                         </w:t>
      </w:r>
      <w:r>
        <w:rPr/>
        <w:t>по кодам классификации доходов бюджета                                 (  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977"/>
        <w:gridCol w:w="269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дохода,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</w:t>
            </w:r>
            <w:r>
              <w:rPr>
                <w:b/>
                <w:bCs/>
              </w:rPr>
              <w:t>К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1080624,5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ьектов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 103 02230 01 0000 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9717,7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е и (или) карбюраторных (инжекторных ) двигателей, подлежащие распределению между бюджетами субьектов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00 103 02240 01 0000 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32,6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 ,подлежащие распределению между бюджетами субьектов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00 103 02250 01 0000 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7543,4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 ,подлежащие распределению между бюджетами субьектов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 103 02260 01 0000 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20694,0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ая налоговая служба (Управление Федеральной налоговой службы по Смоленской 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 (сумма платежа( 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 101 02010 01 1000 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2470,1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имущество физических лиц ,взимаемый по ставкам ,применяемым к объектам налогообложения,  расположенным в границах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 106 01030  10 0000 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662,3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имущество физических лиц, взимаемый по ставкам, применяемым к объектам налогооблажения, расположенным  в границах сельских поселений (пени по соответствующему платеж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 106 01030 10 2100 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,37</w:t>
            </w:r>
          </w:p>
        </w:tc>
      </w:tr>
      <w:tr>
        <w:trPr>
          <w:trHeight w:val="88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 взимаемый по ставке, установленный подпунктом 2 пункта 1 статьи 394 Налогового кодекса Российской Федерации и применяемый к объектам налогообложения расположенному в границах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 106 06033 10   1000 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8844,55</w:t>
            </w:r>
          </w:p>
        </w:tc>
      </w:tr>
      <w:tr>
        <w:trPr>
          <w:trHeight w:val="88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 106 06033 10 2100 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6,61</w:t>
            </w:r>
          </w:p>
        </w:tc>
      </w:tr>
      <w:tr>
        <w:trPr>
          <w:trHeight w:val="89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сельских поселений (сумма платежа(перерасчеты, недоимка и задолженность по соответствующему платежу, в том числе по отмененном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 106 06043 10 0000 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8562,64</w:t>
            </w:r>
          </w:p>
        </w:tc>
      </w:tr>
      <w:tr>
        <w:trPr>
          <w:trHeight w:val="89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 106 06043 10 2100 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464,04</w:t>
            </w:r>
          </w:p>
        </w:tc>
      </w:tr>
      <w:tr>
        <w:trPr>
          <w:trHeight w:val="77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Администрация Коробецкого сельского поселения Ельнинского района Смолен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52992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 поселений на выравнивание  бюджетной обеспеч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 202 01001 10 0000 1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59600,00</w:t>
            </w:r>
          </w:p>
        </w:tc>
      </w:tr>
      <w:tr>
        <w:trPr>
          <w:trHeight w:val="52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 бюджетам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22 202 02999 10 0000 1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8692,00</w:t>
            </w:r>
          </w:p>
        </w:tc>
      </w:tr>
      <w:tr>
        <w:trPr>
          <w:trHeight w:val="107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 сельских поселений на осуществление первичного  воинскому учету на территориях, где отсутствуют военные комиссариа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 202 03015 10 0000 1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500,00</w:t>
            </w:r>
          </w:p>
        </w:tc>
      </w:tr>
      <w:tr>
        <w:trPr>
          <w:trHeight w:val="82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22  202 04999 10 0000 1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200,00</w:t>
            </w:r>
          </w:p>
        </w:tc>
      </w:tr>
      <w:tr>
        <w:trPr>
          <w:trHeight w:val="45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ДОХОДОВ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33616,53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2</w:t>
      </w:r>
    </w:p>
    <w:p>
      <w:pPr>
        <w:pStyle w:val="Normal"/>
        <w:jc w:val="right"/>
        <w:rPr>
          <w:bCs/>
        </w:rPr>
      </w:pPr>
      <w:r>
        <w:rPr>
          <w:bCs/>
        </w:rPr>
        <w:t>к проекту  решения Совета депутатов Коробецкого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</w:t>
      </w:r>
      <w:r>
        <w:rPr>
          <w:bCs/>
        </w:rPr>
        <w:t>сельского поселения Ельнинского района Смоленской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</w:t>
      </w:r>
      <w:r>
        <w:rPr>
          <w:bCs/>
        </w:rPr>
        <w:t xml:space="preserve">области «Об утверждении отчета об исполнении бюджета                      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</w:t>
      </w:r>
      <w:r>
        <w:rPr>
          <w:bCs/>
        </w:rPr>
        <w:t>Коробецкого сельского поселения Ельнинского района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</w:t>
      </w:r>
      <w:r>
        <w:rPr>
          <w:bCs/>
        </w:rPr>
        <w:t>Смоленской области  за  2016год</w:t>
      </w:r>
    </w:p>
    <w:p>
      <w:pPr>
        <w:pStyle w:val="Normal"/>
        <w:jc w:val="right"/>
        <w:rPr/>
      </w:pPr>
      <w:r>
        <w:rPr>
          <w:bCs/>
        </w:rPr>
        <w:t xml:space="preserve">от28.04.2017  № 14 </w:t>
      </w:r>
    </w:p>
    <w:p>
      <w:pPr>
        <w:pStyle w:val="Normal"/>
        <w:rPr>
          <w:bCs/>
        </w:rPr>
      </w:pPr>
      <w:r>
        <w:rPr>
          <w:bCs/>
        </w:rPr>
        <w:t xml:space="preserve">                 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Доходы  бюджета Коробецкого сельского  поселения Ельнинского района Смоленской области за</w:t>
      </w:r>
      <w:r>
        <w:rPr>
          <w:bCs/>
        </w:rPr>
        <w:t xml:space="preserve"> </w:t>
      </w:r>
      <w:r>
        <w:rPr>
          <w:b/>
          <w:bCs/>
        </w:rPr>
        <w:t>2016год  по кодам видов доходов, подвидов бюджетов классификации операций секто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сударственного управления,  относящихся к доходам бюджета.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( рублей)                                                   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812"/>
        <w:gridCol w:w="18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ой Феде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80624,5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3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товары (работы, услуги),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8699,8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3 0223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 ,подлежащие распределению между бюджетами субьектов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9717,7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3 0224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 ,подлежащие распределению между бюджетами субьектов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32,6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3 0225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 ,подлежащие распределению между бюджетами субьектов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7543,4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3 0226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 ,подлежащие распределению между бюджетами субьектов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20694,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0000 00   0000  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12470,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2000 01   0000 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2470,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01 02010 01   0000   110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 с доходов,  источником которых является налоговый агент, за исключением доходов, в отношении которых исчисление и уплата осуществляется в соответствии со статьями 227,227.1и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2470,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6 00000 00   0000  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59454,55</w:t>
            </w:r>
          </w:p>
        </w:tc>
      </w:tr>
      <w:tr>
        <w:trPr>
          <w:trHeight w:val="38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6 01000 00   0000 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670,75</w:t>
            </w:r>
          </w:p>
        </w:tc>
      </w:tr>
      <w:tr>
        <w:trPr>
          <w:trHeight w:val="38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6 01030 10   1000 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имущество физических лиц, взимаемых по ставке, применяемый к объектам  налогообложения, расположенных в границах сельских 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670,75</w:t>
            </w:r>
          </w:p>
        </w:tc>
      </w:tr>
      <w:tr>
        <w:trPr>
          <w:trHeight w:val="38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6 01030 10  2100  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имущество физических лиц, взимаемый по ставкам, применяемым к объектам налогооблажения, расположенным  в границах сельских поселений (пени по соответствующему платеж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,37</w:t>
            </w:r>
          </w:p>
        </w:tc>
      </w:tr>
      <w:tr>
        <w:trPr>
          <w:trHeight w:val="3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6 06000 00   0000 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7783,80</w:t>
            </w:r>
          </w:p>
        </w:tc>
      </w:tr>
      <w:tr>
        <w:trPr>
          <w:trHeight w:val="3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6 06033 10   0000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9221,16</w:t>
            </w:r>
          </w:p>
        </w:tc>
      </w:tr>
      <w:tr>
        <w:trPr>
          <w:trHeight w:val="3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1 06 06033 10 21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6,61</w:t>
            </w:r>
          </w:p>
        </w:tc>
      </w:tr>
      <w:tr>
        <w:trPr>
          <w:trHeight w:val="3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6 0604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 с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8562,64</w:t>
            </w:r>
          </w:p>
        </w:tc>
      </w:tr>
      <w:tr>
        <w:trPr>
          <w:trHeight w:val="3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0 00000 00   0000  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52992,00</w:t>
            </w:r>
          </w:p>
        </w:tc>
      </w:tr>
      <w:tr>
        <w:trPr>
          <w:trHeight w:val="3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02 00000 00   0000  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системы Российской Федерации, кроме бюджетов государственных внебюджетных фон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611536,00</w:t>
            </w:r>
          </w:p>
        </w:tc>
      </w:tr>
      <w:tr>
        <w:trPr>
          <w:trHeight w:val="3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02 01000 00   0000 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52992,00</w:t>
            </w:r>
          </w:p>
        </w:tc>
      </w:tr>
      <w:tr>
        <w:trPr>
          <w:trHeight w:val="3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02 01001 10   0000 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убъектов Российской Федерации на выравнивание уровня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59600,00</w:t>
            </w:r>
          </w:p>
        </w:tc>
      </w:tr>
      <w:tr>
        <w:trPr>
          <w:trHeight w:val="3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000 00   0000 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558936,00</w:t>
            </w:r>
          </w:p>
        </w:tc>
      </w:tr>
      <w:tr>
        <w:trPr>
          <w:trHeight w:val="3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02 02999 10  0000 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 бюджетам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8692,00</w:t>
            </w:r>
          </w:p>
        </w:tc>
      </w:tr>
      <w:tr>
        <w:trPr>
          <w:trHeight w:val="3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02 03015 00   0000 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500,00</w:t>
            </w:r>
          </w:p>
        </w:tc>
      </w:tr>
      <w:tr>
        <w:trPr>
          <w:trHeight w:val="3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02 03015 10  0000 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поселений  на осуществление полномочий по первичному воинскому учету на территории 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500,00</w:t>
            </w:r>
          </w:p>
        </w:tc>
      </w:tr>
      <w:tr>
        <w:trPr>
          <w:trHeight w:val="54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4999 10 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200,00</w:t>
            </w:r>
          </w:p>
        </w:tc>
      </w:tr>
      <w:tr>
        <w:trPr>
          <w:trHeight w:val="3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доходов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33616,53</w:t>
            </w:r>
          </w:p>
        </w:tc>
      </w:tr>
    </w:tbl>
    <w:p>
      <w:pPr>
        <w:pStyle w:val="Normal"/>
        <w:rPr>
          <w:bCs/>
        </w:rPr>
      </w:pPr>
      <w:r>
        <w:rPr>
          <w:b/>
          <w:bCs/>
        </w:rPr>
        <w:t xml:space="preserve">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</w:t>
      </w:r>
      <w:r>
        <w:rPr>
          <w:bCs/>
        </w:rPr>
        <w:t>Приложение №3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</w:t>
      </w:r>
      <w:r>
        <w:rPr>
          <w:bCs/>
        </w:rPr>
        <w:t>к  решению Совета депутатов Коробецкого сельского поселения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</w:t>
      </w:r>
      <w:r>
        <w:rPr>
          <w:bCs/>
        </w:rPr>
        <w:t xml:space="preserve">Ельнинского района Смоленской области «Об утверждении отчета                  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</w:t>
      </w:r>
      <w:r>
        <w:rPr>
          <w:bCs/>
        </w:rPr>
        <w:t>об исполнении бюджета Коробецкого сельского поселения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</w:t>
      </w:r>
      <w:r>
        <w:rPr>
          <w:bCs/>
        </w:rPr>
        <w:t>Ельнинского района Смоленской области за  2016год».</w:t>
      </w:r>
    </w:p>
    <w:p>
      <w:pPr>
        <w:pStyle w:val="Normal"/>
        <w:jc w:val="right"/>
        <w:rPr>
          <w:bCs/>
        </w:rPr>
      </w:pPr>
      <w:r>
        <w:rPr>
          <w:bCs/>
        </w:rPr>
        <w:t>от28.04.2017г. № 14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Расходы бюджета Коробецкого сельского поселения Ельнинского района Смоленской области по ведомственной структуре расходов бюджетам Коробецкого сельского поселения Ельнинского района Смоленской области за  2016год.                                                                                                                                                                       ( рублей)</w:t>
      </w:r>
    </w:p>
    <w:tbl>
      <w:tblPr>
        <w:tblW w:w="10773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3"/>
        <w:gridCol w:w="1785"/>
        <w:gridCol w:w="446"/>
        <w:gridCol w:w="447"/>
        <w:gridCol w:w="1784"/>
        <w:gridCol w:w="595"/>
        <w:gridCol w:w="1223"/>
      </w:tblGrid>
      <w:tr>
        <w:trPr>
          <w:tblHeader w:val="true"/>
          <w:trHeight w:val="1519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д главного распорядителя средств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blHeader w:val="true"/>
          <w:trHeight w:val="146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оробецкого сельского поселения Ельнинского района Смоленской области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43839,86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40330,87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1900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Глава муниципального образовани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10000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1900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100001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1900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100001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1900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100001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1900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Cs/>
              </w:rPr>
              <w:t>образований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4000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епутаты представительного органа муниципального образовани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20000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4000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200001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4000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200001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4000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200001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4000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1885830,87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Центральный аппарат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20000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85830,87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200001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85830,87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200001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62652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200001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62652,00</w:t>
            </w:r>
          </w:p>
        </w:tc>
      </w:tr>
      <w:tr>
        <w:trPr>
          <w:trHeight w:val="595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200001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6796,87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200001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6796,87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200001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6382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Уплата налогов, сборов и иных платежей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200001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6382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600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Центральный аппарат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0000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600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00П036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600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00П036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600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00П036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600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Резервные фонды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900000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 местных администраций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90002888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90002888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90002888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7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500,00</w:t>
            </w:r>
          </w:p>
        </w:tc>
      </w:tr>
      <w:tr>
        <w:trPr>
          <w:trHeight w:val="337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500,00</w:t>
            </w:r>
          </w:p>
        </w:tc>
      </w:tr>
      <w:tr>
        <w:trPr>
          <w:trHeight w:val="337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епрограмные расходы органов исполнительной власти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0000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500,00</w:t>
            </w:r>
          </w:p>
        </w:tc>
      </w:tr>
      <w:tr>
        <w:trPr>
          <w:trHeight w:val="337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10000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500,00</w:t>
            </w:r>
          </w:p>
        </w:tc>
      </w:tr>
      <w:tr>
        <w:trPr>
          <w:trHeight w:val="337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1005118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500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1005118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333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1005118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333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1005118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167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1005118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167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660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ащита населения и территории от чрезвычайных ситуаций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660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50000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660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ашка и окашивание населенных пунктов от возникновения пожаров и приобретение пожарного инвентар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500104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660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500104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660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500104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660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2789,06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рожное хозяйство (дорожные фонды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2789,06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20000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2789,06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ый фон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2001202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8806,06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2001202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8806,06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2001202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8806,06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2001203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3983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2001203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3983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2001203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3983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75614,01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62,69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300120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62,69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300120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62,69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30120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62,69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5544,72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900000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8692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90002999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8692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90002999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8692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90002999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4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8692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300120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96852,72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300120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96852,72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300120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96852,72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4506,6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благоустройству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40000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4506,6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4001101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6652,6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4001101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6652,6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4001101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6652,6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чие мероприятия по благоустройству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400110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7854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400110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7854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400110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7854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8945,92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енсионное обеспечение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60000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8945,92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60070016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8945,92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60070016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8945,92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пенсии, социальные доплаты к пенсиям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60070016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2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8945,92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4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</w:t>
      </w:r>
      <w:r>
        <w:rPr>
          <w:bCs/>
        </w:rPr>
        <w:t xml:space="preserve">к проекту  решения Совета депутатов Коробецкого сельского поселения </w:t>
      </w:r>
    </w:p>
    <w:p>
      <w:pPr>
        <w:pStyle w:val="Normal"/>
        <w:jc w:val="right"/>
        <w:rPr/>
      </w:pPr>
      <w:r>
        <w:rPr>
          <w:bCs/>
        </w:rPr>
        <w:t xml:space="preserve">Ельнинского района Смоленской области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</w:t>
      </w:r>
      <w:r>
        <w:rPr>
          <w:bCs/>
        </w:rPr>
        <w:t>«Об утверждении отчета об исполнении бюджета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                                               </w:t>
      </w:r>
      <w:r>
        <w:rPr>
          <w:bCs/>
        </w:rPr>
        <w:t>Коробецкого сельского поселения Ельнинского района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</w:t>
      </w:r>
      <w:r>
        <w:rPr>
          <w:bCs/>
        </w:rPr>
        <w:t xml:space="preserve">Смоленской области»     за 2016год.  </w:t>
      </w:r>
    </w:p>
    <w:p>
      <w:pPr>
        <w:pStyle w:val="Normal"/>
        <w:jc w:val="right"/>
        <w:rPr/>
      </w:pPr>
      <w:r>
        <w:rPr>
          <w:bCs/>
        </w:rPr>
        <w:t xml:space="preserve">от 28.04.2017г.№ 14                                                     </w:t>
      </w:r>
    </w:p>
    <w:p>
      <w:pPr>
        <w:pStyle w:val="Normal"/>
        <w:rPr/>
      </w:pPr>
      <w:r>
        <w:rPr/>
        <w:t>Расходы бюджета Коробецкого сельского поселения Ельнинского района Смоленской области  за 2016 год по разделам и  подразделам классификации расходов бюджетов.</w:t>
      </w:r>
    </w:p>
    <w:tbl>
      <w:tblPr>
        <w:tblW w:w="105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5487"/>
        <w:gridCol w:w="599"/>
        <w:gridCol w:w="535"/>
        <w:gridCol w:w="2807"/>
      </w:tblGrid>
      <w:tr>
        <w:trPr>
          <w:tblHeader w:val="true"/>
          <w:trHeight w:val="150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ссовое исполнение</w:t>
            </w:r>
          </w:p>
        </w:tc>
      </w:tr>
      <w:tr>
        <w:trPr>
          <w:tblHeader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40330,87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4000,00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85830,87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(финансово-бюджетного )надзора органо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 600,00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500,00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500,00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660,00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населения и территории от ЧС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660,00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2789,06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2789,06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ый фонд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2789,06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75614,01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62,69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5544,72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4506,60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ичное освещение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6652,60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роприятия в области благоустройств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7854,00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8945,92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Cs/>
        </w:rPr>
        <w:t>Приложение №5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</w:t>
      </w:r>
      <w:r>
        <w:rPr>
          <w:bCs/>
        </w:rPr>
        <w:t>к проекту решения Совета депутатов Коробецкого сельского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</w:t>
      </w:r>
      <w:r>
        <w:rPr>
          <w:bCs/>
        </w:rPr>
        <w:t>поселения Ельнинского района Смоленской област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</w:t>
      </w:r>
      <w:r>
        <w:rPr>
          <w:bCs/>
        </w:rPr>
        <w:t>«Об утверждении отчета об исполнении бюджета Коробецкого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</w:t>
      </w:r>
      <w:r>
        <w:rPr>
          <w:bCs/>
        </w:rPr>
        <w:t>сельского поселения Ельнинского района Смоленской области»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</w:t>
      </w:r>
      <w:r>
        <w:rPr>
          <w:bCs/>
        </w:rPr>
        <w:t>за  2016г</w:t>
      </w:r>
    </w:p>
    <w:p>
      <w:pPr>
        <w:pStyle w:val="Normal"/>
        <w:jc w:val="right"/>
        <w:rPr/>
      </w:pPr>
      <w:r>
        <w:rPr>
          <w:bCs/>
        </w:rPr>
        <w:t xml:space="preserve">от 28.04.2017г.№ 14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сточники финансирования дефицита бюджета Коробецкого сельского поселения Ельнинск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</w:t>
      </w:r>
      <w:r>
        <w:rPr>
          <w:b/>
          <w:bCs/>
        </w:rPr>
        <w:t>Смоленской области за 2016год по кодам классификации источников финансирования  дефицитов</w:t>
      </w:r>
    </w:p>
    <w:p>
      <w:pPr>
        <w:pStyle w:val="Normal"/>
        <w:rPr/>
      </w:pPr>
      <w:r>
        <w:rPr>
          <w:b/>
          <w:bCs/>
        </w:rPr>
        <w:t xml:space="preserve">бюджета                                    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            </w:t>
      </w:r>
      <w:r>
        <w:rPr>
          <w:b/>
          <w:bCs/>
        </w:rPr>
        <w:t xml:space="preserve">  </w:t>
      </w:r>
      <w:r>
        <w:rPr>
          <w:bCs/>
        </w:rPr>
        <w:t>( рублей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260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главного администратора финансирования дефицита бюджета муниципального образования ,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ссово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нение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Коробецкого сельского поселения Ельнинского района Смол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10223,3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 01 05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10223,3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 01 05 00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2947170,6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 01 05 02 01 00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2947170,6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 01 05 02 01 05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2947170,6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 01 05 00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57393,9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 01 05 02 01 00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57393,9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 01 05 02 01 05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57393,97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Приложение №6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</w:t>
      </w:r>
      <w:r>
        <w:rPr>
          <w:bCs/>
        </w:rPr>
        <w:t>к проекту  решения Совета депутатов Коробецкого сельского поселения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</w:t>
      </w:r>
      <w:r>
        <w:rPr>
          <w:bCs/>
        </w:rPr>
        <w:t>Ельнинского района Смоленской области «Об утверждении отчета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</w:t>
      </w:r>
      <w:r>
        <w:rPr>
          <w:bCs/>
        </w:rPr>
        <w:t>об исполнении бюджета Коробецкого сельского поселения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</w:t>
      </w:r>
      <w:r>
        <w:rPr>
          <w:bCs/>
        </w:rPr>
        <w:t>Ельнинского района Смоленской области за  2016г.</w:t>
      </w:r>
    </w:p>
    <w:p>
      <w:pPr>
        <w:pStyle w:val="Normal"/>
        <w:jc w:val="right"/>
        <w:rPr>
          <w:bCs/>
        </w:rPr>
      </w:pPr>
      <w:r>
        <w:rPr>
          <w:bCs/>
        </w:rPr>
        <w:t>от 28.04.2017г. №  14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сточники финансирования дефицита бюджета  Коробецкого сельского поселения Ельнинского района Смоленской области за  2015год по кодам групп, подгрупп ,статей, видов источников финансирования дефицитов бюджетов ,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(  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718"/>
        <w:gridCol w:w="16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</w:t>
            </w:r>
            <w:r>
              <w:rPr>
                <w:bCs/>
              </w:rPr>
              <w:t>Код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ссово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н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0 00 00  00  0000  00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зменение остатков средств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10223,3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5 00 00  00  0000  50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остатков средств, всег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2947170,6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5 02 00  00  0000  50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 средств бюдже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2947170,6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5 02 01  00  0000  51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2947170,6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5 02 01  10  0000  51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5 00 00  00  0000  60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остатков средств, всег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57393,9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5 02 00  00  0000  60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 средств бюдже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57393,9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5 02 01 00   0000  61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57393,9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5 02 01 10   0000  61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57393,97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8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2:30:00Z</dcterms:created>
  <dc:creator>User</dc:creator>
  <dc:description/>
  <cp:keywords/>
  <dc:language>en-US</dc:language>
  <cp:lastModifiedBy>user</cp:lastModifiedBy>
  <cp:lastPrinted>2017-04-28T09:12:00Z</cp:lastPrinted>
  <dcterms:modified xsi:type="dcterms:W3CDTF">2017-04-28T06:12:00Z</dcterms:modified>
  <cp:revision>39</cp:revision>
  <dc:subject/>
  <dc:title>РОССИЙСКАЯ ФЕДЕРАЦИЯ</dc:title>
</cp:coreProperties>
</file>