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СОВЕТ ДЕПУТАТОВ КОРОБЕЦКОГО СЕЛЬСКОГО ПОСЕЛЕНИЯ</w:t>
      </w:r>
    </w:p>
    <w:p>
      <w:pPr>
        <w:pStyle w:val="ConsPlusNormal"/>
        <w:widowControl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ЕЛЬНИНСКОГО РАЙОНА СМОЛЕНСКОЙ ОБЛАСТИ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 18.05.2016 № 1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Главы муниципального образования Коробецкого сельского поселения Ельнинского района Смоленской области о результатах своей работы и деятельности Администрации  Коробецкого сельского поселения Ельнинского района Смоленской области за 2015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ч. 11.1 ст. 35 Федерального закона от 6 октября 2003 года № 131-ФЗ «Об общих принципах организации местного самоуправления в Российской Федерации», п.7 ч.6 ст. 29 Устава Коробецкого сельского поселения Ельнинского района Смоленской области и, заслушав отчет Главы муниципального образования Коробецкого сельского поселения Ельнинского района Смоленской области Бурякова И.В. о результатах своей деятельности и деятельности Администрации</w:t>
      </w:r>
      <w:r>
        <w:rPr>
          <w:sz w:val="28"/>
          <w:szCs w:val="28"/>
        </w:rPr>
        <w:t xml:space="preserve"> Коробецкого сельского поселения Ельнинского района Смоленской области за 2015 год, Совет депутатов   Коробецкого сельского</w:t>
      </w:r>
      <w:r>
        <w:rPr>
          <w:sz w:val="28"/>
        </w:rPr>
        <w:t xml:space="preserve"> поселения Ельнинского района Смоленской области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</w:rPr>
      </w:pPr>
      <w:r>
        <w:rPr>
          <w:sz w:val="28"/>
        </w:rPr>
        <w:t xml:space="preserve">Утвердить отчет Главы </w:t>
      </w:r>
      <w:r>
        <w:rPr>
          <w:sz w:val="28"/>
          <w:szCs w:val="28"/>
        </w:rPr>
        <w:t xml:space="preserve">муниципального образования Коробецкого сельского </w:t>
      </w:r>
      <w:r>
        <w:rPr>
          <w:sz w:val="28"/>
        </w:rPr>
        <w:t xml:space="preserve"> поселения Ельнинского района Смоленской области о результатах своей деятельности и деятельности Администрации</w:t>
      </w:r>
      <w:r>
        <w:rPr>
          <w:sz w:val="28"/>
          <w:szCs w:val="28"/>
        </w:rPr>
        <w:t xml:space="preserve"> Коробецкого сельского поселения Ельнинского района Смоленской области за 2015 год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  <w:t>2.Настоящий отчет обнародовать на Интернет-сайте Администрации: http://</w:t>
      </w:r>
      <w:r>
        <w:rPr>
          <w:sz w:val="28"/>
          <w:szCs w:val="28"/>
          <w:lang w:val="en-US"/>
        </w:rPr>
        <w:t>korobe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l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ых сетях общего пользования (в том числе в сети «Интернет»).</w:t>
      </w:r>
    </w:p>
    <w:p>
      <w:pPr>
        <w:pStyle w:val="Normal"/>
        <w:ind w:left="900" w:hanging="0"/>
        <w:jc w:val="both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Коробецкого сель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района Смоленской области                            И.В.Буряков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Ё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лавы муниципального образования   Коробецкого сельского поселения  Ельн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зультатах его деяте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 2015 году  Главой муниципального образования Коробецкого сельского поселения Ельнинского района Смоленской области Буряковым Игорем Витальевичем  была проведена следующая работа:</w:t>
      </w:r>
    </w:p>
    <w:p>
      <w:pPr>
        <w:pStyle w:val="Normal"/>
        <w:jc w:val="both"/>
        <w:rPr/>
      </w:pPr>
      <w:r>
        <w:rPr>
          <w:sz w:val="28"/>
          <w:szCs w:val="28"/>
        </w:rPr>
        <w:t>Проведено 45 заседаний Совета депутатов Коробецкого сельского поселения Ельнинского района Смоленской области. Обсуждались многочисленные вопросы и были приняты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нормативные акты, принятые Советом депутатов,  были подписаны и обнародованы  Главой муниципального образования   в порядке, установленном Уставом Коробец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ффективной работе Совета депутатов  способствовало оказание  Главой муниципального образования содействия депутатам Совета депутатов в осуществлении ими своих полномочий, организация обеспечения их необходимой информацией, а также налаженная  система работы  созданных постоянных комиссий: (комиссии по бюджету, финансовой и налоговой политике, по вопросам муниципального имущества и комиссии по вопросам жилищно-коммунального хозяйства и благоустройству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активном участии Главы муниципального образования  на заседаниях постоянных комиссий Совета депутатов ( 5 заседаний комиссии</w:t>
      </w:r>
      <w:r>
        <w:rPr/>
        <w:t xml:space="preserve"> </w:t>
      </w:r>
      <w:r>
        <w:rPr>
          <w:sz w:val="28"/>
          <w:szCs w:val="28"/>
        </w:rPr>
        <w:t xml:space="preserve">по вопросам жилищно-коммунального хозяйства и благоустройству и 4 заседаний комиссии по бюджету, финансовой и налоговой политике)  обсуждался самый широкий спектр вопросов, решение которых нацелено на улучшение качества жизни населения, проживающего на территории поселения.  </w:t>
      </w:r>
    </w:p>
    <w:p>
      <w:pPr>
        <w:pStyle w:val="Style14"/>
        <w:jc w:val="both"/>
        <w:rPr/>
      </w:pPr>
      <w:r>
        <w:rPr>
          <w:sz w:val="28"/>
        </w:rPr>
        <w:t xml:space="preserve">В соответствии с Федеральным законом «О порядке рассмотрения обращений граждан в Российской Федерации» в администрации организован личный приём жителей главой сельского поселения, заместителем главы муниципального образования, депутатами сельского поселения. Также проводятся сходы жителей по возникающим вопросам. </w:t>
        <w:br/>
        <w:t xml:space="preserve">В 2015 году в администрацию сельского поселения поступило 350 обращений граждан. На все обращения в установленные сроки даны ответы или разъяснения. </w:t>
        <w:br/>
      </w:r>
      <w:r>
        <w:rPr>
          <w:sz w:val="28"/>
          <w:szCs w:val="28"/>
        </w:rPr>
        <w:t>В рамках организационной и информационной работы с населением Глава муниципального образования    принимал участие во встречах с избирателями, в собраниях граждан по вопросам местного значения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ольшое внимание в прошедшем году уделено состоянию дорог в населенных пунктах поселения. Учитывая отсутствие специализированной организации по обслуживанию дорог, а также специальной техники, всё же в зимнее время улицы своевременно очищались от снега. Произведен ремонт 2 колодцев в д. Уварово.  Построен колодец в д. Подлипки. Построен газопровод низкого давления в с. Коробец. Установлено четыре фонаря уличного освещения. Значительные мероприятия проводились по предупреждению возникновения пожароопасных ситуаций, а также ликвидации пожаров в населенных пунктах поселения и прилегающих к ним территориях. Жителям вручено  300 памяток о соблюдении противопожарных требований, в пожароопасный период главой и специалистами сельского поселения проводилось патрулирование территорий населенных пунктов и прилегающих к ним сельхозугодий, с руководителями предприятий, организаций, учреждений, жителями поселения велась разъяснительная работа по очистке подведомственных и прилегающих территорий от сухой травы и мус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ализация принятых решений по актуальным вопросам  достигалась в течение прошедшего года благодаря тесному и плодотворному сотрудничеству с Администрацией муниципального образования «Ельнинского района» Смоленской области,  с  опорой на взаимодействие с жителями поселения с активной жизненной позицией и со старейшинами, а также с органами местного самоуправления других муниципальных образований,  специалистами различных ведомств и учрежд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ab/>
      </w:r>
      <w:r>
        <w:rPr>
          <w:i/>
        </w:rPr>
        <w:t xml:space="preserve">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58:00Z</dcterms:created>
  <dc:creator>User</dc:creator>
  <dc:description/>
  <cp:keywords/>
  <dc:language>en-US</dc:language>
  <cp:lastModifiedBy>user</cp:lastModifiedBy>
  <cp:lastPrinted>2016-05-20T12:29:00Z</cp:lastPrinted>
  <dcterms:modified xsi:type="dcterms:W3CDTF">2016-05-20T08:30:00Z</dcterms:modified>
  <cp:revision>28</cp:revision>
  <dc:subject/>
  <dc:title>РОССИЙСКАЯ ФЕДЕРАЦИЯ</dc:title>
</cp:coreProperties>
</file>