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КОРОБ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01.02.2016 г.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Коробецкого сельского поселения Ельнинского района Смоленской области</w:t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Налоговым кодексом Российской Федерации, Федеральным законом от 23.11.2015 года № 320-ФЗ «О внесении изменений в часть вторую Налогового кодекса Российской Федерации, Уставом Коробецкого сельского поселения Ельнинского района Смоленской области, Совет депутатов Коробецкого сельского поселения  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 Внести в Положение о земельном налоге на территории Коробецкого сельского поселения Ельнинского района Смоленской области, утвержденное Советом депутатов Коробецкого сельского поселения Ельнинского района Смоленской области от 22.09.2014 г. № 14,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абзац первый части 1 статьи 12 Полож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«1. 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не позднее 1 декабря года, следующего за истекшим налоговым периодом.».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решение в печатном средстве массовой информации Коробецкого сельского поселения Ельнинского района Смоленской области  «Вести Коробецкого посел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 Решение вступает в силу по истечении одного месяца с момента опубликования и распространяет свое действие на налоговые периоды с 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_________________  И.В.Буря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4:00Z</dcterms:created>
  <dc:creator>Бухгалтерия</dc:creator>
  <dc:description/>
  <cp:keywords/>
  <dc:language>en-US</dc:language>
  <cp:lastModifiedBy>user</cp:lastModifiedBy>
  <cp:lastPrinted>2016-01-28T16:17:00Z</cp:lastPrinted>
  <dcterms:modified xsi:type="dcterms:W3CDTF">2016-02-01T06:35:00Z</dcterms:modified>
  <cp:revision>8</cp:revision>
  <dc:subject/>
  <dc:title>ПОЛОЖЕНИЕ</dc:title>
</cp:coreProperties>
</file>