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19» сентября 2016года    № 2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ожение о комиссии по соблюдению установленных требований к служебному поведению муниципальных служащих Администрации Коробец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Смоленской области от 30.08.2016 № 515 «О внесении изменений в Порядок создания комиссий по соблюдению требований к служебному поведению муниципальных служащих и урегулированию конфликта интересов в органах местного самоуправления, аппаратах избирательных комиссий муниципальных образований Смоленской области», Совет депутатов Коробец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ложение о комиссии по соблюдению установленных требований к служебному поведению муниципальных служащих Администрации 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, утвержденное решением Совета депутатов Коробецкого сельского поселения Ельнинского района Смоленской области от 07.02.2011 года № 6 (в редакции решений от 24.02.2016 года № 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 дополнить пунктом 4 следующего содержания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«4. В состав комиссии могут быть включены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ь (представители) научных организаций и образовательных организаций среднего, высшего и дополнительного профессион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ставитель профсоюзной организации, действующей в соответствии с федеральным законодательством в органе местного самоуправления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представитель структурного подразделения Аппарата Администрации Смоленской области, уполномоченного на участие в пределах своей компетенции в работе комиссий по соблюдению требований к служебному поведению и урегулированию конфликтов интересов, образованных в органах местного самоуправления.»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2 дополнить пунктом 5 следующего содержани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«5. Лица, указанные в пункте 4 настоящей статьи, включаются в состав комиссии в установленном порядке по согласованию с научными организациями и образовательными организациями среднего, высшего и дополнительного профессионального образования, с профсоюзной организацией, с заместителем Губернатора Смоленской области – руководителем Аппарата Администрации Смоленской области на основании запроса Главы муниципального образования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осуществляется в 10-дневный срок со дня получения запроса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  И.В.Буряков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41:00Z</dcterms:created>
  <dc:creator>Kozlova_GD</dc:creator>
  <dc:description/>
  <cp:keywords/>
  <dc:language>en-US</dc:language>
  <cp:lastModifiedBy>user</cp:lastModifiedBy>
  <cp:lastPrinted>2016-09-30T09:02:00Z</cp:lastPrinted>
  <dcterms:modified xsi:type="dcterms:W3CDTF">2016-09-30T06:02:00Z</dcterms:modified>
  <cp:revision>6</cp:revision>
  <dc:subject/>
  <dc:title>                                                                                             Проект</dc:title>
</cp:coreProperties>
</file>