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 18.05.2016 г.   № 14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ёта предложений по проекту решения «Об утверждении отчета об исполнении бюджета   Коробецкого сельского поселения Ельнинского района Смоленской области за 2015 год» 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0 Устава</w:t>
      </w:r>
      <w:r>
        <w:rPr/>
        <w:t xml:space="preserve"> </w:t>
      </w:r>
      <w:r>
        <w:rPr>
          <w:sz w:val="28"/>
          <w:szCs w:val="28"/>
        </w:rPr>
        <w:t>Коробецкого сельского</w:t>
      </w:r>
      <w:r>
        <w:rPr>
          <w:sz w:val="28"/>
        </w:rPr>
        <w:t xml:space="preserve"> поселения Ельнинского района Смоленской области, Совет депутатов Коробецкого сельского поселения Ельнинского района Смоленской области        </w:t>
      </w:r>
      <w:r>
        <w:rPr>
          <w:b/>
          <w:sz w:val="28"/>
        </w:rPr>
        <w:t>р е ш и л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2015 год</w:t>
      </w:r>
      <w:r>
        <w:rPr>
          <w:sz w:val="28"/>
        </w:rPr>
        <w:t>» и порядок участия граждан в его обсужден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в Администрации Коробецкого сельского поселения</w:t>
      </w:r>
      <w:r>
        <w:rPr/>
        <w:t xml:space="preserve"> </w:t>
      </w:r>
      <w:r>
        <w:rPr>
          <w:sz w:val="28"/>
        </w:rPr>
        <w:t>Ельнинского района Смоленской области и информационном стенде на магазине  с.Коробец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ем предложений граждан в письменной форме до 17.06.2016 года по адресу: Администрация Коробецкого сельского поселения, с.Коробец ул. Железнодорожная, д.27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Публичные слушания по проекту решения «</w:t>
      </w:r>
      <w:r>
        <w:rPr>
          <w:sz w:val="28"/>
          <w:szCs w:val="28"/>
        </w:rPr>
        <w:t>Об утверждении отчёта об исполнении бюджета Коробецкого сельского поселения Ельнинского района Смоленской области за 2015 год</w:t>
      </w:r>
      <w:r>
        <w:rPr>
          <w:sz w:val="28"/>
        </w:rPr>
        <w:t>» состоятся 17.06.2016 года в 15-00 часов в помещении Администрации Коробец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отчета об исполнении бюджета</w:t>
      </w:r>
      <w:r>
        <w:rPr>
          <w:sz w:val="28"/>
          <w:szCs w:val="28"/>
        </w:rPr>
        <w:t xml:space="preserve"> Коробецкого сельского поселения Ельнинского района Смоленской области за 2015 год</w:t>
      </w:r>
      <w:r>
        <w:rPr>
          <w:sz w:val="28"/>
        </w:rPr>
        <w:t xml:space="preserve"> на заседании Совета депутатов 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2015 год»</w:t>
      </w:r>
      <w:r>
        <w:rPr>
          <w:sz w:val="28"/>
        </w:rPr>
        <w:t xml:space="preserve">  в периодическом печатном издании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  <w:tab/>
        <w:tab/>
        <w:tab/>
        <w:t xml:space="preserve">             И. В. Буря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rPr/>
      </w:pPr>
      <w:r>
        <w:rPr/>
        <w:t>«___» __________  2016 г.      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отчета об исполнении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а   Коробецкого     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     Ельнинского       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енской  области    за 2015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 Утвердить отчет об исполнении бюджета Коробецкого сельского поселения Ельнинского района Смоленской области по доходам в сумме 14170259рублей 81 копейка по расходам в сумме 14542733рублей62 копейки с превышением  расходов над доходами (дефицит /профицит бюджета сельского поселения)-  в сумме 372473рублей 81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Утвердить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доходов бюджета Коробецкого сельского поселения Ельнинского района Смоленской области за  2015 год по кодам классификации доходов бюджетов, согласно приложению 1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 доходов бюджета Коробецкого сельского поселения Ельнинского района Смоленской области за 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расходов бюджета Коробецкого сельского поселения Ельнинского района Смоленской области за   2015 год по ведомственной структуре расходов бюджета Коробецкого сельского поселения Ельнинского района Смоленской области, согласно приложению 3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расходов бюджета Коробецкого сельского поселения Ельнинского района Смоленской области за  2015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источников финансирования дефицита бюджета Коробецкого сельского поселения Ельнинского района Смоленской области за  2015год по кодам классификации источников финансирования дефицитов бюджетов, согласно приложению 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)  источников финансирования дефицита бюджета Коробецкого сельского поселения Ельнинского района Смоленской области за  2015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Опубликовать настоящее решение в газете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бласти                                                                                            И.В.Буряков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Коробец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»    за  2015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ходы бюджета Коробец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льнинского района Смоленской области за   2015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 кодам классификации доходов бюджета</w:t>
      </w:r>
      <w:r>
        <w:rPr>
          <w:sz w:val="18"/>
          <w:szCs w:val="18"/>
        </w:rPr>
        <w:t xml:space="preserve">                                 (  рублей)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483"/>
        <w:gridCol w:w="1836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администратора дохода, показа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 исполнени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19725,78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3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36,78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е и (или) карбюраторных (инжекторных ) двигателей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4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6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5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26,4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6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68,0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налоговая служба (Управление Федеральной налоговой службы по Смоленской 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438998,0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10 01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32,1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3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 ,взимаемый по ставкам ,применяемым к объектам налогообложения,  расположенным в границах сельских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1030  10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1,2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взимаемый по ставке, установленный подпунктом 2 пункта 1 статьи 394 Налогового кодекса Российской Федерации и применяемый к объектам налогообложения расположенному в границах посел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06 06033 10  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002394,19</w:t>
            </w:r>
          </w:p>
        </w:tc>
      </w:tr>
      <w:tr>
        <w:trPr>
          <w:trHeight w:val="89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6043 10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77770,42</w:t>
            </w:r>
          </w:p>
        </w:tc>
      </w:tr>
      <w:tr>
        <w:trPr>
          <w:trHeight w:val="7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2611536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 поселений на выравнивание  бюджетной обеспечен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 202 01001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000300,00</w:t>
            </w:r>
          </w:p>
        </w:tc>
      </w:tr>
      <w:tr>
        <w:trPr>
          <w:trHeight w:val="88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софинансирование капитальных влож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ъекты муниципальной собствен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 202 02771 0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822335,00</w:t>
            </w:r>
          </w:p>
        </w:tc>
      </w:tr>
      <w:tr>
        <w:trPr>
          <w:trHeight w:val="88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 202 02999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736601,00</w:t>
            </w:r>
          </w:p>
        </w:tc>
      </w:tr>
      <w:tr>
        <w:trPr>
          <w:trHeight w:val="107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 сельских поселений на осуществление первичного  воинскому учету на территориях, где отсутствуют военные комиссариа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 202 03015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50 500,00</w:t>
            </w:r>
          </w:p>
        </w:tc>
      </w:tr>
      <w:tr>
        <w:trPr>
          <w:trHeight w:val="106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    202 04999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 800,00</w:t>
            </w:r>
          </w:p>
        </w:tc>
      </w:tr>
      <w:tr>
        <w:trPr>
          <w:trHeight w:val="899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4 170 259,81</w:t>
            </w:r>
          </w:p>
        </w:tc>
      </w:tr>
    </w:tbl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екту  решения Совета депутатов Коробецкого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ельского поселения Ельнинского района Смоленской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области «Об утверждении отчета об исполнении бюджета                       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оробецкого сельского поселения Ельнинского района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моленской области за  2015года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Доходы  бюджета Коробецкого сельского  поселения Ельнинского района Смоленской области з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</w:t>
      </w:r>
      <w:r>
        <w:rPr>
          <w:b/>
          <w:sz w:val="16"/>
          <w:szCs w:val="16"/>
        </w:rPr>
        <w:t xml:space="preserve">2015года  по кодам видов доходов, подвидов бюджетов классификации операций сектора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>государственного управления,  относящихся к доходам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( рублей)                                                    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685"/>
        <w:gridCol w:w="126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8723,81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725,78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0 0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36,78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0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69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26,4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68,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0992,1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  0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92,1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1 02010 01   0000   110   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227.1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32,1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30 01   00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 , полученных    физическими лицами в соответствии со статьей 228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  0000 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1218005,86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  00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841,25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  1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х по ставке, применяемый к объектам  налогообложения, расположенных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1,25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00 00   0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164,61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33 10  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2394,19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43 1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70,42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2611536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1536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3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3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0 00   0000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8936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77 10  0000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335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 0000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6601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0   0000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 5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  0000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 5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0  0000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0259,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Коробец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Ельнинского района Смоленской области «Об утверждении отчета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Коробец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 2015год».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асходы бюджета Коробецкого сельского поселения Ельнинского района Смоленской области по ведомственной структуре расходов бюджетам Коробецкого сельского поселения Ельнинского района Смоленской области за  2015года.                                                                                                                                                                       ( рублей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750"/>
        <w:gridCol w:w="599"/>
        <w:gridCol w:w="535"/>
        <w:gridCol w:w="851"/>
        <w:gridCol w:w="567"/>
        <w:gridCol w:w="1905"/>
      </w:tblGrid>
      <w:tr>
        <w:trPr>
          <w:tblHeader w:val="true"/>
          <w:trHeight w:val="1500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робецкого сельского посе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42733,62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15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 органов муниципального образования «Ельнинский район»Смоленской област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5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5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плате труда работников местного самоу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3415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15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5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72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представительного органа органов муниципального образ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2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2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2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государственных (муниципальных) органов за исключением фонда оплаты тру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2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3722,9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05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05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05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05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6666,9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плате труда работников местного самоу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847729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729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729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(за исключением расходов на оплату труда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04,51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в сфере обеспечения государственных 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04,51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обеспечени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04,51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58033,39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 на имущество организаций и земельного налог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56533,39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 сборов и иных платеже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 5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)надзора орган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 5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органы местного самоу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500,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5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обеспечени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5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5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3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3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С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4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 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0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обеспечени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0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45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45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58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58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 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8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, товаров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86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7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7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7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7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58733,84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6"/>
                <w:szCs w:val="16"/>
              </w:rPr>
              <w:t>Муниципальная программа «Устойчивое развитие сельских территорий Ельнинского района смоленской области на 2014-2017 годы и на период до 2020 года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CYR" w:hAnsi="Arial CYR" w:cs="Arial CYR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58733,84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поселений на развитие газификации в сельской местност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CYR" w:hAnsi="Arial CYR" w:cs="Arial CYR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8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6601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CYR" w:hAnsi="Arial CYR" w:cs="Arial CYR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8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6601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азвитие газификации в сельской местности в рамках ФЦП «Устойчивое развитие сельских территорий на 2014-2017 годы и на период до 2020 года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335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азвитие газификации в сельской местности в рамках ФЦП «Устойчивое развитие сельских территорий на 2014-2017 годы и на период до 2020 года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335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32,84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 для гос.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32,84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65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65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68,11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68,11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854,85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854,85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личного освещ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47,85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47,85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47,85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одержание  мест захорон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10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для обеспечения государственных(муниципальных)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7,00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93,03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93,03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93,03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93,03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П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93,0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к проекту  решения Совета депутатов Коробецкого сельского поселения 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области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Коробецкого сельского поселения Ельн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моленской области»     за 2015год.                                                      </w:t>
      </w:r>
    </w:p>
    <w:p>
      <w:pPr>
        <w:pStyle w:val="Normal"/>
        <w:jc w:val="center"/>
        <w:rPr/>
      </w:pPr>
      <w:r>
        <w:rPr/>
        <w:t>Расходы бюджета Коробецкого сельского поселения Ельнинского района Смоленской области  за 2015 год по разделам и  подразделам классификации расходов бюджетов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4137"/>
        <w:gridCol w:w="599"/>
        <w:gridCol w:w="535"/>
        <w:gridCol w:w="2807"/>
      </w:tblGrid>
      <w:tr>
        <w:trPr>
          <w:tblHeader w:val="true"/>
          <w:trHeight w:val="1500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451,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157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72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3722,9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 )надзора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5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456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56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56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22588,6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1758733,84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854,85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47,85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7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93,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Коробец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поселения Ельнинского района Смоленской области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за  2015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Коробецкого сельского поселения Ельн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Смоленской области за 2015год по кодам классификации источников финансирования  дефицитов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бюджета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 xml:space="preserve">                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( рублей)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финансирования дефицита бюджета муниципального образования ,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73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73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83099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83099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83099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5572,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5572,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5572,96</w:t>
            </w:r>
          </w:p>
        </w:tc>
      </w:tr>
    </w:tbl>
    <w:p>
      <w:pPr>
        <w:pStyle w:val="Normal"/>
        <w:numPr>
          <w:ilvl w:val="0"/>
          <w:numId w:val="0"/>
        </w:numPr>
        <w:ind w:right="553" w:hanging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к проекту  решения Совета депутатов Коробец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«Об утверждении отч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Коробец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 2015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 Коробецкого сельского поселения Ельнинского района Смоленской области за  2015год по кодам групп, подгрупп ,статей, видов источников финансирования дефицитов бюджетов ,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 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8"/>
        <w:gridCol w:w="16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0 00 00  00  0000 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72473,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83099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83099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0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83099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1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5572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5572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5572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5572,9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30:00Z</dcterms:created>
  <dc:creator>User</dc:creator>
  <dc:description/>
  <cp:keywords/>
  <dc:language>en-US</dc:language>
  <cp:lastModifiedBy>user</cp:lastModifiedBy>
  <cp:lastPrinted>2015-05-28T10:52:00Z</cp:lastPrinted>
  <dcterms:modified xsi:type="dcterms:W3CDTF">2016-05-18T06:46:00Z</dcterms:modified>
  <cp:revision>19</cp:revision>
  <dc:subject/>
  <dc:title>РОССИЙСКАЯ ФЕДЕРАЦИЯ</dc:title>
</cp:coreProperties>
</file>