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0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4.02.2016 № 8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ссии по соблюдению установленных требований к служебному поведению муниципальных служащих Администрации Коробец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2  марта 2007 года 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овет депутатов Коробец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 утвержденное решение Совета депутатов Коробецкого сельского поселения Ельнинского района Смоленской области от 07.02.2011 № 6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миссии по соблюдению установленных требований к служебному поведению муниципальных служащих Администрации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следующие измене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«б» пункта 3 части 3 Положения  дополнить абзацем следующего содержа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«а» пункта 7 части 3 Положения изложить в новой редакции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в 3-дневный срок со дня поступления информации, указанной в пункте 3. части 3. настоящего Положения назначает дату заседания комиссии, организует проведение проверки этой информации. При этом дата заседания комиссии не может быть назначена позднее семи дней, а в случае, указанном в абзаце третьем подпункта «б» пункта 3 части 3 настоящего Положения, позднее трех со дня поступления указанной информации.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3 Положения дополнить пунктом 16.1 следующего содержания: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>«16.1. По итогам рассмотрения вопросов, указанных в абзаце третьем подпункта «б» пункта 3 части 3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униципальному служащему конкретную меру ответственности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26 части 3 дополнить абзацем следующего содержания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рассмотрения комиссией вопроса, указанного в абзаце третьем подпункта «б» пункта 3 настоящего Положения, Главе муниципального образования направляются также уведомления, мотивированные заключения и другие материалы, полученные в ходе предварительного рассмотрения уведомлений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часть 3 Положения дополнить пунктом 26.1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1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 в письменной форме уведомляет комиссию в месячный срок, а в случае указанном в абзаце третьем подпункта «б» пункта 3 части 3 настоящего Положения, в трехдневный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».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соответствии с Уставом Коробецкого сельского поселения Ельнинского района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Ельнинского района Смоленской области                                           И.В.Буряков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3:00Z</dcterms:created>
  <dc:creator>Kozlova_GD</dc:creator>
  <dc:description/>
  <cp:keywords/>
  <dc:language>en-US</dc:language>
  <cp:lastModifiedBy>user</cp:lastModifiedBy>
  <cp:lastPrinted>2016-03-02T16:35:00Z</cp:lastPrinted>
  <dcterms:modified xsi:type="dcterms:W3CDTF">2016-03-03T07:46:00Z</dcterms:modified>
  <cp:revision>8</cp:revision>
  <dc:subject/>
  <dc:title>                                                                                             Проект</dc:title>
</cp:coreProperties>
</file>