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КОРОБЕЦ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« 10»  декабря  2015                                                                       № 1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    установлении      порядка         уч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ложений        по     проекту      реш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  О    бюджете     Коробецкого     сельского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Ельнинского района Смолен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ласти  на 2016  год »,  и</w:t>
      </w:r>
      <w:r>
        <w:rPr/>
        <w:t xml:space="preserve">  </w:t>
      </w:r>
      <w:r>
        <w:rPr>
          <w:sz w:val="28"/>
        </w:rPr>
        <w:t xml:space="preserve">порядка  участ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раждан  в его обсужд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частью 6 статьи 52  Федерального закона от 06.10.2003г. № 131-ФЗ «Об общих принципах организации местного самоуправления в Российской Федерации»,   на основании статьи 40 Устава</w:t>
      </w:r>
      <w:r>
        <w:rPr/>
        <w:t xml:space="preserve"> </w:t>
      </w:r>
      <w:r>
        <w:rPr>
          <w:sz w:val="28"/>
        </w:rPr>
        <w:t>Коробецкого сельского поселения Ельнинского района Смоленской области, Совет депутатов  Коробецкого сельского поселения Ельнинского района Смоленской области РЕШИЛ:</w:t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бюджете Коробецкого сельского поселения Ельнинского района Смоленской области на 2016 год», 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«Вести Коробецкого поселения»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ем предложений граждан в письменной форме до 16.12.2015г. по адресу: с. Коробец ул. Железнодорожная д.27 Ельнинского района Смоленской области (здание Администрации Коробецкого сельского поселения)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3. Публичные слушания по проекту решения «О бюджете Коробецкого сельского поселения Ельнинского района Смоленской области на 2016 год », состоятся 17.12.2015 года в 15-00 часов в здании Администрации Коробецкого сельского по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4. Утверждение бюджета Коробецкого сельского поселения Ельнинского района  Смоленской области на 2016 год на заседании Совета депутатов Коробецкого сельского поселения Ельнинского района Смоленской област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Опубликование решения «О бюджете Коробецкого сельского поселения Ельнинского района Смоленской области на 2016 год »  в печатном средстве массовой информации «Вести Коробецкого посе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Ельнинского района Смоленской области                                   И. В. Буря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1:45:00Z</dcterms:created>
  <dc:creator>User</dc:creator>
  <dc:description/>
  <cp:keywords/>
  <dc:language>en-US</dc:language>
  <cp:lastModifiedBy>Alexsej</cp:lastModifiedBy>
  <cp:lastPrinted>2014-11-24T09:25:00Z</cp:lastPrinted>
  <dcterms:modified xsi:type="dcterms:W3CDTF">2015-12-15T06:00:00Z</dcterms:modified>
  <cp:revision>42</cp:revision>
  <dc:subject/>
  <dc:title>РОССИЙСКАЯ ФЕДЕРАЦИЯ</dc:title>
</cp:coreProperties>
</file>