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714375" cy="809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4" r="-5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tabs>
          <w:tab w:val="clear" w:pos="708"/>
          <w:tab w:val="left" w:pos="9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21»сентября  2015 года                                                                                 № 9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5760" w:hanging="0"/>
        <w:jc w:val="both"/>
        <w:rPr>
          <w:sz w:val="36"/>
          <w:szCs w:val="36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збрании Главы муниципального образования Коробецкого сельского поселения Ельнинского района Смоленской области</w:t>
      </w:r>
      <w:r>
        <w:rPr>
          <w:sz w:val="36"/>
          <w:szCs w:val="36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з состава депутатов Коробецкого сельского поселения Ельнинского района Смоленской области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48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          «Об общих принципах организации местного самоуправления в Российской Федерации», руководствуясь Уставом Коробецкого сельского поселения Ельнинского района Смоленской области </w:t>
      </w: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на основании протокола счетной комиссии от «21» сентября 2015 года № 3 Совета депутатов</w:t>
      </w: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робецкого сельского поселения Ельнинского района Смоленской области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результаты тайного голосования по избранию Главы муниципального образования Коробецкого сельского поселения Ельнинского района Смоленской области .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збрать Главой муниципального образования Коробецкого сельского поселения Ельнинского района Смоленской области из состава депутатов  Коробецкого сельского поселения Ельнинского района Смоленской области, </w:t>
      </w:r>
      <w:r>
        <w:rPr>
          <w:rFonts w:cs="Times New Roman" w:ascii="Times New Roman" w:hAnsi="Times New Roman"/>
          <w:b/>
          <w:sz w:val="28"/>
          <w:szCs w:val="28"/>
        </w:rPr>
        <w:t>БУРЯКОВА ИГОРЯ ВИТАЛЬЕВИЧА.</w:t>
      </w:r>
    </w:p>
    <w:p>
      <w:pPr>
        <w:pStyle w:val="ConsPlusNormal"/>
        <w:widowControl/>
        <w:jc w:val="both"/>
        <w:rPr>
          <w:sz w:val="36"/>
          <w:szCs w:val="36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>3. Днем вступления в должность Главы муниципального образования Коробецкого сельского поселения Ельнинского района Смоленской области</w:t>
      </w: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 xml:space="preserve">считать день его избрания из состава депутатов  Коробецкого сельского поселения Ельнинского района Смоленской области </w:t>
      </w:r>
      <w:r>
        <w:rPr>
          <w:sz w:val="28"/>
          <w:szCs w:val="28"/>
          <w:vertAlign w:val="superscript"/>
        </w:rPr>
        <w:t xml:space="preserve">                                                          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  <w:t>4. Настоящее решение опубликовать в газете «Вести Коробецкого поселения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  <w:lang w:eastAsia="zxx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zxx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робецкого сельского поселения 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Ельнинского района Смоленско области                                       И.В.Буряков </w:t>
      </w:r>
    </w:p>
    <w:sectPr>
      <w:type w:val="nextPage"/>
      <w:pgSz w:w="11906" w:h="16838"/>
      <w:pgMar w:left="1259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Lucida Sans Unicode"/>
      <w:kern w:val="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6:09:00Z</dcterms:created>
  <dc:creator>Admin</dc:creator>
  <dc:description/>
  <cp:keywords/>
  <dc:language>en-US</dc:language>
  <cp:lastModifiedBy>user</cp:lastModifiedBy>
  <cp:lastPrinted>2015-10-02T09:49:00Z</cp:lastPrinted>
  <dcterms:modified xsi:type="dcterms:W3CDTF">2015-10-02T05:49:00Z</dcterms:modified>
  <cp:revision>36</cp:revision>
  <dc:subject/>
  <dc:title>проект</dc:title>
</cp:coreProperties>
</file>