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8.02.2014 №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Коробецкого сельского поселения Ельнинского района Смоленской области 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34 Устава Коробецкого</w:t>
      </w:r>
      <w:r>
        <w:rPr/>
        <w:t xml:space="preserve"> </w:t>
      </w:r>
      <w:r>
        <w:rPr>
          <w:sz w:val="28"/>
        </w:rPr>
        <w:t xml:space="preserve"> сельского поселения Ельнинского района Смоленской области, Совет депутатов  Коробец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Коробец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Коробецкого сельского поселения «Вести Коробецкого поселения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31.03.2014 года по адресу: Администрация Коробецкого сельского поселения, с.Коробец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Коробецкого сельского поселения Ельнинского района Смоленской области» состоятся 01.04.2014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Коробецкого сельского поселения Ельнинского района Смоленской области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Опубликование решения «О внесении изменений в Устав Коробецкого сельского поселения Ельнинского района Смоленской области» в средствах массовой информации (печатное средство массовой информации Коробецкого сельского поселения «Вести Коробецкого поселен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А.Г.Поз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P6"/>
        <w:shd w:fill="FFFFFF" w:val="clear"/>
        <w:jc w:val="right"/>
        <w:rPr/>
      </w:pPr>
      <w:r>
        <w:rPr>
          <w:rStyle w:val="S1"/>
          <w:b/>
          <w:bCs/>
        </w:rPr>
        <w:t>ПРОЕКТ</w:t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</w:rPr>
        <w:t>СОВЕТ ДЕПУТАТОВ КОРОБЕЦКОГО</w:t>
      </w:r>
      <w:r>
        <w:rPr>
          <w:rStyle w:val="Appleconvertedspace"/>
          <w:b/>
          <w:bCs/>
        </w:rPr>
        <w:t> </w:t>
      </w:r>
      <w:r>
        <w:rPr>
          <w:rStyle w:val="S3"/>
          <w:b/>
          <w:bCs/>
          <w:caps/>
        </w:rPr>
        <w:t>СЕЛЬСКОГО</w:t>
      </w:r>
      <w:r>
        <w:rPr>
          <w:rStyle w:val="Appleconvertedspace"/>
          <w:b/>
          <w:bCs/>
          <w:caps/>
        </w:rPr>
        <w:t> </w:t>
      </w:r>
      <w:r>
        <w:rPr>
          <w:rStyle w:val="S1"/>
          <w:b/>
          <w:bCs/>
        </w:rPr>
        <w:t>ПОСЕЛЕНИЯ ЕЛЬНИНСКОГО</w:t>
      </w:r>
      <w:r>
        <w:rPr>
          <w:rStyle w:val="S3"/>
          <w:b/>
          <w:bCs/>
          <w:caps/>
        </w:rPr>
        <w:t>РАЙОНА СМОЛЕНСКОЙ ОБЛАСТИ</w:t>
      </w:r>
    </w:p>
    <w:p>
      <w:pPr>
        <w:pStyle w:val="P8"/>
        <w:shd w:fill="FFFFFF" w:val="clear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РЕШЕНИЕ</w:t>
      </w:r>
    </w:p>
    <w:p>
      <w:pPr>
        <w:pStyle w:val="P9"/>
        <w:shd w:fill="FFFFFF" w:val="clear"/>
        <w:rPr>
          <w:sz w:val="28"/>
          <w:szCs w:val="28"/>
        </w:rPr>
      </w:pPr>
      <w:r>
        <w:rPr>
          <w:sz w:val="28"/>
          <w:szCs w:val="28"/>
        </w:rPr>
        <w:t>«_____» ________ 2014 г. № _____</w:t>
      </w:r>
    </w:p>
    <w:p>
      <w:pPr>
        <w:pStyle w:val="P10"/>
        <w:shd w:fill="FFFFFF" w:val="clear"/>
        <w:ind w:right="5597" w:hanging="0"/>
        <w:jc w:val="both"/>
        <w:rPr/>
      </w:pPr>
      <w:r>
        <w:rPr>
          <w:sz w:val="28"/>
          <w:szCs w:val="28"/>
        </w:rPr>
        <w:t>О внесении изменений в Устав Коробецкого сельского поселения Ельнинского района Смоленской области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иведения Устава Коробецкого сельского поселения Ельнинкого района Смолен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, Совет депутатов Коробецкого сельского поселения Ельнинского района Смоленской области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в Устав Коробецкого сельского поселения Ельнинского района Смоленской области (в редакции решений Совета депутатов Коробецкого сельского поселения Ельнинского района Смоленской области от 18.05.2007 № 6, от 15.05.2008 № 9, от 08.04.2009 № 7, от 03.02.2010 № 1, от 01.06.2010 № 11, от 27.04.2011 № 20, от 12.12.2011 № 51, от 01.08.2012 № 16, от 17.05.2013 № 18) следующие изменения: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7: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7.2 следующего содержания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б) пункт 36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знать утратившим силу пункт 5 части 1 статьи 7.1.Устава; 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ы 14-15 части 3 статьи 22 признать утратившими силу;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«б» части 1 статьи 25 изложить в следующей редакции: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«б) денежная выплата на осуществление полномочий, предоставляемая в порядке, установленном решением Совета депутатов Коробецкого сельского поселения Ельнинского района Смоленской области;»;</w:t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знать утратившим силу пункт 59 части 7 статьи 28 Устава;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6) Часть 7 статьи 28 Устава дополнить пунктом 63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63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ункт 25 части 7 статьи 28.1 Устава признать утратившим силу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татью 34 дополнить частью 11 следующего содержания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Администрация поселения или Глава Администрации поселения обязаны сообщить Уполномоченному при Президенте Российской Федерации по защите прав предпринимателей в трехдневный срок, а Совет депутатов поселения - не позднее трех дней со дня принятия ими решения.».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татью 43 изложить в следующей редакции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1"/>
          <w:b/>
          <w:bCs/>
          <w:sz w:val="28"/>
          <w:szCs w:val="28"/>
        </w:rPr>
        <w:t>Статья 43. Закупки для обеспечения муниципальных нужд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) Статью 47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keepNext w:val="true"/>
        <w:widowControl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ind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татья 47. Осуществление муниципального финансового контроля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Муниципальный финансовый контроль осуществляется в соответствии с раздело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Бюджетного кодекса Российской Федерации.»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) Статью 5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«Контроль и надзор за деятельностью органов местного самоуправления и должностных лиц местного самоуправления осуществляется в порядке, установленном Федеральным законом от 6 октября 2003 года № 131-ФЗ  «Об общих принципах организации местного самоуправления в Российской Федерации.».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 Вести Коробецкого поселения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P9"/>
        <w:shd w:fill="FFFFFF" w:val="clear"/>
        <w:spacing w:before="0" w:after="0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ьнинского района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А.Г.По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2:00Z</dcterms:created>
  <dc:creator>User</dc:creator>
  <dc:description/>
  <cp:keywords/>
  <dc:language>en-US</dc:language>
  <cp:lastModifiedBy>user</cp:lastModifiedBy>
  <cp:lastPrinted>2014-03-06T10:14:00Z</cp:lastPrinted>
  <dcterms:modified xsi:type="dcterms:W3CDTF">2014-03-06T07:15:00Z</dcterms:modified>
  <cp:revision>6</cp:revision>
  <dc:subject/>
  <dc:title>РОССИЙСКАЯ ФЕДЕРАЦИЯ</dc:title>
</cp:coreProperties>
</file>