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0" w:hanging="0"/>
        <w:rPr/>
      </w:pPr>
      <w:r>
        <w:rPr/>
        <w:t xml:space="preserve">Совет депутатов Коробецкого сельского поселения </w:t>
      </w:r>
    </w:p>
    <w:p>
      <w:pPr>
        <w:pStyle w:val="Heading9"/>
        <w:ind w:left="0" w:hanging="0"/>
        <w:rPr/>
      </w:pPr>
      <w:r>
        <w:rPr/>
        <w:t>Ельнинского района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6.2014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услуг, которые являются необходимыми и обязательными для предоставления муниципальных услуг Администрацией Коробецкого сельского поселения Ельнинского района Смоленской области и предоставляются организациями, участвующими в предоставлении муниципальных услуг</w:t>
      </w:r>
    </w:p>
    <w:p>
      <w:pPr>
        <w:pStyle w:val="TextBody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 Совет депутатов Коробецкого сельского поселения Ельнинского района Смоленской области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РЕШИЛ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услуг, которые являются необходимыми и обязательными для предоставления муниципальных услуг Администрацией Коробецкого сельского поселения Ельнинского района Смоленской области и предоставляются организациями, участвующими в предоставлении муниципальных услуг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Коробец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печатном средстве массовой информации Коробецкого сельского поселения Ельнинского района Смоленской области «Вести Коробецкого поселе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left="57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Коробец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Ельнинского района Смоленской области                           А.Г.Позенко                         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253" w:hanging="0"/>
        <w:rPr/>
      </w:pPr>
      <w:r>
        <w:rPr>
          <w:sz w:val="28"/>
        </w:rPr>
        <w:t>решением Совета депутатов Коробецкого сельского поселения Ельнинского района Смоленской области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от 04.06.2014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ых услуг Администрацией Коробецкого сельского поселения Ельнинского района Смоленской области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18"/>
        <w:gridCol w:w="3043"/>
        <w:gridCol w:w="237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, предоставляющая услуги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тность услуги, которые являются необходимыми и обязательными для предоставления муниципальной услуг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кументов (информации), находящихся в распоряжении управляющих и эксплуатирующих организаций, в том числе: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и с места жительства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и о составе семьи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ии финансового лицевого счета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и о технических условиях подключения объекта к сетям инженерно-технического обеспече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и обслуживающие организации, осуществляющие содержание и обслуживание жилищного фонда и инженерных коммуникац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 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кументов (информации), находящихся в распоряжении работодателя, в том числе: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и с места работы (службы)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датайства работодателя (командира в/ч)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ументы о приеме на работу (увольнении)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ренной копии трудовой книжки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равки по </w:t>
            </w:r>
            <w:r>
              <w:rPr>
                <w:rStyle w:val="Style9"/>
                <w:rFonts w:cs="Times New Roman" w:ascii="Times New Roman" w:hAnsi="Times New Roman"/>
                <w:color w:val="000000"/>
                <w:sz w:val="28"/>
                <w:szCs w:val="28"/>
              </w:rPr>
              <w:t>форме 2-НДФ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различных форм собственност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го учета и технической инвентаризации объектов капитального строительства, в том числе: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плана помещения с его техническим описанием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поэтажного плана дома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технического паспорта (жилого/нежилого помещения, объекта капитального строительства)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сведений об объекте капитального строительства, необходимых для постановки объекта на государственный учет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справки о площади и техническом состоянии жилого помеще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ий филиал ФГУП "Ростехинвентаризация - Федеральное БТИ"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ое удостоверение документов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документ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организа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опографического материала, в том числе: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пографической основы земельного участка с местом расположения земельного участка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хемы, отображающей расположение построенного, реконструируем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рованные организа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кументов, подтверждающих сведения о стоимости принадлежащего на правах собственности гражданину и членам его семьи движимого и недвижимого имуществ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оценочной деятельност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 о наличии достаточных доходов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ные организа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/платно (в зависимости от условий, установленных в кредитной организации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экспертиза проектной документ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"Государственная экспертиза"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е работы, в том числе предоставление: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дастровой выписки об объекте недвижимости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дастрового паспорта объекта недвижимости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дастрового плана территор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службы государственной регистрации, кадастра и картографии по Смоленской области (Управление Росреестра по Смоленской области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25:00Z</dcterms:created>
  <dc:creator>Бухгалтерия</dc:creator>
  <dc:description/>
  <cp:keywords/>
  <dc:language>en-US</dc:language>
  <cp:lastModifiedBy>user</cp:lastModifiedBy>
  <cp:lastPrinted>2010-11-12T15:31:00Z</cp:lastPrinted>
  <dcterms:modified xsi:type="dcterms:W3CDTF">2014-06-02T11:27:00Z</dcterms:modified>
  <cp:revision>4</cp:revision>
  <dc:subject/>
  <dc:title>ПОЛОЖЕНИЕ</dc:title>
</cp:coreProperties>
</file>