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sz w:val="32"/>
          <w:szCs w:val="32"/>
          <w:lang w:val="en-US" w:eastAsia="en-US"/>
        </w:rPr>
      </w:pPr>
      <w:r>
        <w:rPr>
          <w:b/>
          <w:cap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3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4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5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6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7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СОВЕТ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КОРОБЕ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 04 » декабря 2014 г. №  28</w:t>
      </w:r>
    </w:p>
    <w:p>
      <w:pPr>
        <w:pStyle w:val="Normal"/>
        <w:rPr/>
      </w:pPr>
      <w:r>
        <w:rPr/>
      </w:r>
    </w:p>
    <w:p>
      <w:pPr>
        <w:pStyle w:val="Normal"/>
        <w:ind w:right="4977" w:hanging="0"/>
        <w:jc w:val="both"/>
        <w:rPr/>
      </w:pPr>
      <w:r>
        <w:rPr/>
        <w:t xml:space="preserve">О внесении изменений в решение Совета депутатов Коробецкого сельского поселения Ельнинского района Смоленской области от 10.12. 2013 № 34  «О бюджете Коробецкого сельского поселения Ельнинского района Смоленской области на 2014год и плановый период 2015 и 2016годов»  ( в редакции решения от 14.03.2014г № 6,от29.07.2014г. №13, от26.09.2014г.№15, от05.11.2014г.№2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вязи  с изменением  расходной  части бюджета Коробецкого сельского поселения на 2014 год Совет депутатов Коробецкого сельского поселения Ельнинского района Смолен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 Е Ш И Л :</w:t>
      </w:r>
    </w:p>
    <w:p>
      <w:pPr>
        <w:pStyle w:val="Normal"/>
        <w:numPr>
          <w:ilvl w:val="0"/>
          <w:numId w:val="2"/>
        </w:numPr>
        <w:rPr/>
      </w:pPr>
      <w:r>
        <w:rPr/>
        <w:t>Внести следующие изменения в решение Совета депутатов Коробецкого сельского поселения Ельнинского района Смоленской области от 10.12. 2013 № 34 « О бюджете Коробецкого сельского поселения Ельнинского района» Смоленской области на 2014 год и плановый период 2015 и 2016 годов» (далее –решение о бюджете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szCs w:val="28"/>
        </w:rPr>
        <w:t xml:space="preserve">     </w:t>
      </w:r>
      <w:r>
        <w:rPr/>
        <w:t>2.Приложение №7 распределение расходов бюджета Коробецкого сельского поселения Ельнинского района Смоленской области на 2014г.к решению Совета депутатов Коробецкого сельского поселения Ельнинского района Смоленской области от 10.12.2013г. № 34 «О бюджете Коробецкого сельского поселения Ельнинского района Смоленской области на 2014г.и плановый период 2015 и 2016 годов» по разделам, подразделам, целевым статьям расходов, видам расходов бюджета Российской Федерации, согласно приложению №1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Приложение №9 Ведомственная структура расходов бюджета Коробецкого сельского поселения Ельнинского района Смоленской области на 2014 год к решению Совета депутатов Коробецкого сельского поселения Ельнинского района Смоленской области от 10.12.2013 г. № 34 «О бюджете Коробецкого сельского поселения Ельнинского района Смоленской области на 2014год и плановый период 2015 и 2016годов» согласно приложению №2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Настоящее решение вступает в силу с момента его подписания (принят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.Настоящее решение опубликовать в печатном издании « Вести Коробецкого поселения»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Коробецкого сельского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 :                                 А.Г. Позенко .</w:t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26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6:00Z</dcterms:created>
  <dc:creator>Mirinskay</dc:creator>
  <dc:description/>
  <cp:keywords/>
  <dc:language>en-US</dc:language>
  <cp:lastModifiedBy>****</cp:lastModifiedBy>
  <cp:lastPrinted>2013-08-26T14:38:00Z</cp:lastPrinted>
  <dcterms:modified xsi:type="dcterms:W3CDTF">2014-12-25T09:50:00Z</dcterms:modified>
  <cp:revision>40</cp:revision>
  <dc:subject/>
  <dc:title/>
</cp:coreProperties>
</file>