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« 10»  ноября  2014  №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     установлении      порядка         уч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ложений        по     проекту      реш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  О    бюджете     Коробецкого     сельск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Ельнинского района Смолен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ти  на 2015  год »,  и</w:t>
      </w:r>
      <w:r>
        <w:rPr/>
        <w:t xml:space="preserve">  </w:t>
      </w:r>
      <w:r>
        <w:rPr>
          <w:sz w:val="28"/>
        </w:rPr>
        <w:t xml:space="preserve">порядка  участ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ждан  в его обсуж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частью 6 статьи 52  Федерального закона от 06.10.2003г. № 131-ФЗ «Об общих принципах организации местного самоуправления в Российской Федерации»,   на основании статьи 40 Устава</w:t>
      </w:r>
      <w:r>
        <w:rPr/>
        <w:t xml:space="preserve"> </w:t>
      </w:r>
      <w:r>
        <w:rPr>
          <w:sz w:val="28"/>
        </w:rPr>
        <w:t>Коробецкого сельского поселения Ельнинского района Смоленской области, Совет депутатов  Коробецкого сельского поселения Ельнинского района Смоленской области РЕШИЛ:</w:t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 бюджете Коробецкого сельского поселения Ельнинского района Смоленской области на 2015 год», 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ab/>
        <w:t>1. Ознакомление с проектом решения через средства массовой информации (печатное средство массовой информации «Вести Коробецкого поселения»)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04.12.2014г. по адресу: Администрация Коробецкого сельского поселения, с. Коробец ул. Железнодорожная д.27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Публичные слушания по проекту решения «О бюджете Коробецкого сельского поселения Ельнинского района Смоленской области», состоятся 05.12.2014 года в 15-00 часов в помещении Администрации Коробец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 Утверждение бюджета Коробецкого сельского поселения Ельнинского района  Смоленской области на 2015 год на заседании Совета депутатов Коробецкого сельского поселения Ельнинского района Смоленской об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Опубликование решения «О бюджете Коробецкого сельского поселения Ельнинского района Смоленской области на 2015 год »  в печатном средстве массовой информации «Вести Коробец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</w:rPr>
        <w:t>Ельнинского района Смоленской области                                   А.Г. Поз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45:00Z</dcterms:created>
  <dc:creator>User</dc:creator>
  <dc:description/>
  <cp:keywords/>
  <dc:language>en-US</dc:language>
  <cp:lastModifiedBy>user</cp:lastModifiedBy>
  <cp:lastPrinted>2014-11-24T09:25:00Z</cp:lastPrinted>
  <dcterms:modified xsi:type="dcterms:W3CDTF">2014-11-24T06:27:00Z</dcterms:modified>
  <cp:revision>27</cp:revision>
  <dc:subject/>
  <dc:title>РОССИЙСКАЯ ФЕДЕРАЦИЯ</dc:title>
</cp:coreProperties>
</file>