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13.10. 2014 №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и условиях приватизации муниципального имущества, находящегося в собственности Коробецкого 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 прокуратуры от  «19» сентября 2014 № 02-36-125 «Об устранении нарушений законодательства о муниципальной собственности»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3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6 октября 2003 года N 131-ФЗ "Об общих принципах организации местного самоуправления в Российской Федерации", Совет депутатов Коробецкого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>порядке и условиях приватизации муниципального имущества, находящегося в собственности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ринятое решение в печатном средстве массовой информации Коробецкого сельского поселения Ельнинского района Смоленской области «Вести Коробецкого посе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А.Г.Позен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245"/>
        <w:outlineLvl w:val="0"/>
        <w:rPr>
          <w:rFonts w:ascii="Times New Roman" w:hAnsi="Times New Roman" w:cs="Times New Roman"/>
          <w:sz w:val="24"/>
          <w:szCs w:val="24"/>
        </w:rPr>
      </w:pPr>
      <w:bookmarkStart w:id="4" w:name="Par25"/>
      <w:bookmarkEnd w:id="4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Коробецкого сельского поселения 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3» сентября 2014 № 1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Par31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И УСЛОВИЯХ ПРИВАТИЗАЦИИ МУНИЦИПАЛЬНОГО ИМУЩЕСТВА, НАХОДЯЩЕГОСЯ В СОБСТВЕННОСТИ КОРОБЕЦ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35"/>
      <w:bookmarkEnd w:id="6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 порядке и условиях приватизации муниципального имущества, находящегося в собственности муниципального образования  Коробецкого сельское поселение Ельнинского района Смоленской области (далее - Положение), разработано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1.12.2001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N 178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О приватизации государственного и муниципального имущества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робецкого сельского поселения Ельнинского района Смоленской области и определяет порядок приватизации, принятия решений об условиях приватизации муниципального имущества, находящегося в собственности Коробецкого сельского поселения Ельнинского района Смоленской области (далее - муниципальное имущество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приватизацией муниципального имущества понимается возмездное отчуждение имущества, находящегося в собственности Коробецкого сельского поселения Ельнинского района Смоленской области, в собственность физических и (или) юридических лиц, за исключением случаев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4.07.1991 N 1541-1 "О приватизации жилищного фонда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имущество отчуждается в собственность физических или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 осуществляется органами местного самоуправления самостоятельно в лице уполномоченного органа - Администрации Коробецкого сельского поселения Ельнинского района Смоленской области (далее - Администрация) в соответствии с законодательством РФ о приватизации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купателями муниципального имущества могут быть любые физические и (или) юридические лица, за исключением муниципальных унитарных предприятий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 внесения муниципального имущества в качестве вклада в уставные капиталы открытых акционерных обще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собенности участия субъектов малого и среднего предпринимательства в приватизации арендуемого муниципального недвижимого имущества установлены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102"/>
      <w:bookmarkEnd w:id="7"/>
      <w:r>
        <w:rPr>
          <w:rFonts w:cs="Times New Roman" w:ascii="Times New Roman" w:hAnsi="Times New Roman"/>
          <w:sz w:val="28"/>
          <w:szCs w:val="28"/>
        </w:rPr>
        <w:t>2. Определение цены подлежащего приват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чальная цена приватизируемого муниципального имущества 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Par107"/>
      <w:bookmarkEnd w:id="8"/>
      <w:r>
        <w:rPr>
          <w:rFonts w:cs="Times New Roman" w:ascii="Times New Roman" w:hAnsi="Times New Roman"/>
          <w:sz w:val="28"/>
          <w:szCs w:val="28"/>
        </w:rPr>
        <w:t>3. Способы 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иватизация муниципального имущества осуществляется только способами, предусмотренным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.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.12.2001 N 178-ФЗ "О приватизации государственного и муниципального имуществ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9" w:name="Par111"/>
      <w:bookmarkEnd w:id="9"/>
      <w:r>
        <w:rPr>
          <w:rFonts w:cs="Times New Roman" w:ascii="Times New Roman" w:hAnsi="Times New Roman"/>
          <w:sz w:val="28"/>
          <w:szCs w:val="28"/>
        </w:rPr>
        <w:t>4. Порядок 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приватизации муниципального имущества производится оценка муниципального имущества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Информация о продаже муниципального имущества подлежит публикации в печатном средстве массовой информации Коробецкого сельского поселения Ельнинского района Смоленской области «Вести Коробецкого поселения» (далее - официальное печатное издание), а также размещению на сайте Администрации в сети Интернет: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</w:rPr>
          <w:t>http://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  <w:lang w:val="en-US"/>
          </w:rPr>
          <w:t>korobec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  <w:lang w:val="en-US"/>
          </w:rPr>
          <w:t>speln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  <w:lang w:val="en-US"/>
          </w:rPr>
          <w:t>smolensk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_, официальном сайте Российской Федерации в сети Интернет: http.//www.torgi.gov.ru для размещения информации о проведении торгов (далее также - сайты в сети Интернет) не менее чем за тридцать дней до дня осуществления продажи указан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бязательному опубликованию в информационном сообщении о продаже муниципального имущества подлежат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 местного самоуправления, принявшего решение об условиях приватизации имущества, реквизиты указанного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приват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ая ц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подачи предложений о це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и срок платежа, необходимые реквизиты сч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, срок и порядок внесения задатка, необходимые реквизиты сч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, место, даты начала и окончания подачи заявок (предлож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черпывающий перечень представляемых покупателями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заключения договора купли-продаж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знакомления покупателя с иной информацией, условиями договора купли-продаж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я участия отдельных категорий физических и юридических лиц в приватизации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пределения побе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и срок подведения итогов продажи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дновременно с заявкой претенденты представляют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е копии учредитель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у из него или заверенное печатью юридического лица и подписанное его руководителем письм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ю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устанавливать иные требования к документам, представляемым одновременно с заявкой, за исключением требований, предусмотренных настоящей статьей, а также требовать представления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продажи государственного ил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Информация о результатах сделок приватизации государственного или муниципального имущества подлежит опубликованию в официальном печатном издании, размещению на сайтах в сети Интернет в течение тридцати дней со дня совершения указанных сдел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Par144"/>
      <w:bookmarkEnd w:id="10"/>
      <w:r>
        <w:rPr>
          <w:rFonts w:cs="Times New Roman" w:ascii="Times New Roman" w:hAnsi="Times New Roman"/>
          <w:sz w:val="28"/>
          <w:szCs w:val="28"/>
        </w:rPr>
        <w:t>5. Решение об условиях 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Решения об условиях приватизации муниципального имущества принимаются Администрацией и оформляются постановлением Администрации Коробецкого сельского поселения Ельнинского района Смоленской области (далее - постановление) в соответствии с утвержденным прогнозным планом приватизации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дготовка постановлений об условиях приватизации муниципального имущества осуществляется Администрацией на основании предложений комиссии по определению условий приватизации муниципального имущества Коробецкого сельского поселения Ельнинского района Смоленской области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оздание комиссии, ее состав и порядок работы определяются распоряжением Администрации Коробец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постановлении об условиях приватизации муниципального имущества предусматриваются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приватизации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ая цена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рассрочки платежа (в случае ее предостав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необходимые для приватизации имущества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ватизации имущественного комплекса унитарного предприятия постановлением об условиях приватизации муниципального имущества также утвержд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подлежащего приватизации имущественного комплекса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уставного капитала открытого акционерного общества или общества с ограниченной ответственностью, создаваемого посредством преобразования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становление об условиях приватизации муниципального имущества подготавливается и принимается в сроки, позволяющие обеспечить приватизацию муниципального имущества в соответствии с прогнозным планом приватизации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дновременно с подготовкой постановления об условиях приватизации муниципального имущества Администрация при необходимости подготавливает постановление об установлении обременения в отношении муниципального имущества, подлежащего приватизации, и о дальнейшем использовании муниципального имущества, не подлежащего приват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состоявшаяся продажа муниципального имущества влечет за собой изменение постановления об условиях приватизации этого муниципального имущества в части способа приватизации и условий, связанных с указанным способом, либо отмену такого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Изменение либо отмена постановления об условиях приватизации муниципального имущества, принятого Администрацией, производится в месячный срок со дня признания продажи муниципального имущества несостоявшей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1" w:name="Par165"/>
      <w:bookmarkEnd w:id="11"/>
      <w:r>
        <w:rPr>
          <w:rFonts w:cs="Times New Roman" w:ascii="Times New Roman" w:hAnsi="Times New Roman"/>
          <w:sz w:val="28"/>
          <w:szCs w:val="28"/>
        </w:rPr>
        <w:t>6. Оформление купли-продажи и оплата приватизируем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одажа муниципального имущества оформляется договором купли-прода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аво собственности на приобретаемое муниципальное имущество переходит к покупателю в установленном порядке после полной его оплаты и со дня государственной регистрации перехода права собственности на такое имущество. Расходы на оплату услуг регистратора муниципального имущества возлагаются на покуп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2" w:name="Par171"/>
      <w:bookmarkEnd w:id="12"/>
      <w:r>
        <w:rPr>
          <w:rFonts w:cs="Times New Roman" w:ascii="Times New Roman" w:hAnsi="Times New Roman"/>
          <w:sz w:val="28"/>
          <w:szCs w:val="28"/>
        </w:rPr>
        <w:t>7. Заключительное по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лучаях, не нашедших своего отражения в настоящем Положении, применяются нормы федерального и областного законодательства в сфере приват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061A914CFD3E8DCA69606302BCD7DD8F45D08350213710F5B184B1E0F1E4DC4CC943A6A66D1A38t1YDH" TargetMode="External"/><Relationship Id="rId4" Type="http://schemas.openxmlformats.org/officeDocument/2006/relationships/hyperlink" Target="consultantplus://offline/ref=3481796560879443FAF73B2D576A8E656B994B907DB4EF75A0E4B057E903EFBD3D61930AFED47E39G4ODH" TargetMode="External"/><Relationship Id="rId5" Type="http://schemas.openxmlformats.org/officeDocument/2006/relationships/hyperlink" Target="consultantplus://offline/ref=3481796560879443FAF73B2D576A8E656B994B907DB4EF75A0E4B057E903EFBD3D61930AFED47F3DG4O3H" TargetMode="External"/><Relationship Id="rId6" Type="http://schemas.openxmlformats.org/officeDocument/2006/relationships/hyperlink" Target="consultantplus://offline/ref=3481796560879443FAF725204106D36F6C94109473B7E623FFBBEB0ABE0AE5EAG7OAH" TargetMode="External"/><Relationship Id="rId7" Type="http://schemas.openxmlformats.org/officeDocument/2006/relationships/hyperlink" Target="consultantplus://offline/ref=3481796560879443FAF73B2D576A8E656B9C489F75B1EF75A0E4B057E9G0O3H" TargetMode="External"/><Relationship Id="rId8" Type="http://schemas.openxmlformats.org/officeDocument/2006/relationships/hyperlink" Target="consultantplus://offline/ref=3481796560879443FAF73B2D576A8E656B9B4E9C72B2EF75A0E4B057E9G0O3H" TargetMode="External"/><Relationship Id="rId9" Type="http://schemas.openxmlformats.org/officeDocument/2006/relationships/hyperlink" Target="consultantplus://offline/ref=3481796560879443FAF73B2D576A8E656B994B907DB4EF75A0E4B057E903EFBD3D61930AFED47E37G4O8H" TargetMode="External"/><Relationship Id="rId10" Type="http://schemas.openxmlformats.org/officeDocument/2006/relationships/hyperlink" Target="http://korobec-speln.admin-smolensk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1:00Z</dcterms:created>
  <dc:creator>КРК</dc:creator>
  <dc:description/>
  <cp:keywords/>
  <dc:language>en-US</dc:language>
  <cp:lastModifiedBy>user</cp:lastModifiedBy>
  <cp:lastPrinted>2014-10-09T08:21:00Z</cp:lastPrinted>
  <dcterms:modified xsi:type="dcterms:W3CDTF">2014-10-16T04:44:00Z</dcterms:modified>
  <cp:revision>9</cp:revision>
  <dc:subject/>
  <dc:title/>
</cp:coreProperties>
</file>