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КОРОБЕЦ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ЛЬНИ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3.03.2014 года                                                                                   № 4 </w:t>
      </w:r>
    </w:p>
    <w:p>
      <w:pPr>
        <w:pStyle w:val="Style17"/>
        <w:spacing w:before="0" w:after="0"/>
        <w:ind w:right="5670" w:hanging="0"/>
        <w:jc w:val="both"/>
        <w:rPr/>
      </w:pPr>
      <w:r>
        <w:rPr>
          <w:bCs/>
          <w:sz w:val="28"/>
          <w:szCs w:val="28"/>
        </w:rPr>
        <w:t xml:space="preserve">О создании муниципального дорожного фонда Коробецкого сельского поселения Ельнинского района Смоленской области  и утверждении Положения о порядке формирования и использования муниципального дорожного фонда </w:t>
      </w:r>
    </w:p>
    <w:p>
      <w:pPr>
        <w:pStyle w:val="Style17"/>
        <w:spacing w:before="0" w:after="0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  изменений   в   отдельные   законодательные   акты   Российской Федерации», руководствуясь  Уставом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09" w:leader="none"/>
          <w:tab w:val="left" w:pos="9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Создать с 1 января 2014 года муниципальный дорожный фон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2. Утвердить прилагаемое Положение о порядке формирования и использования бюджетных ассигнований  муниципального дорожного фонд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тупает в силу со дня после 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робец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80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                                               А.Г. Позенко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3.2014г.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и использования бюджетных ассигнований муниципального дорожного фонда Коробецкого сельского поселения 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8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 Настоящее положение определяет порядок формирования и использования бюджетных ассигнований  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Муниципальный дорожный фонд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- часть средств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</w:t>
      </w:r>
      <w:r>
        <w:rPr>
          <w:rFonts w:cs="Times New Roman" w:ascii="Times New Roman" w:hAnsi="Times New Roman"/>
          <w:bCs/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auto" w:line="240" w:before="0" w:after="0"/>
        <w:ind w:firstLine="533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ab/>
        <w:t xml:space="preserve">Объем  бюджетных   ассигнований  муниципального   дорожного   фонда    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очередной финансовый год и   плановый период в размере не менее прогнозируемого объема доходов бюджета  Коробецкого сельского поселения Ельнинского района Смоленской области  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ab/>
        <w:t>2)</w:t>
      </w:r>
      <w:r>
        <w:rPr>
          <w:rFonts w:cs="Times New Roman" w:ascii="Times New Roman" w:hAnsi="Times New Roman"/>
          <w:sz w:val="28"/>
          <w:szCs w:val="28"/>
        </w:rPr>
        <w:tab/>
        <w:t xml:space="preserve">  использования имущества, входящего в состав автомобильных   дорог</w:t>
        <w:br/>
        <w:t xml:space="preserve">общего пользования   местного    значения 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ab/>
        <w:t>3)</w:t>
      </w:r>
      <w:r>
        <w:rPr>
          <w:rFonts w:cs="Times New Roman" w:ascii="Times New Roman" w:hAnsi="Times New Roman"/>
          <w:sz w:val="28"/>
          <w:szCs w:val="28"/>
        </w:rPr>
        <w:t xml:space="preserve"> платы за оказание услуг по присоединению объектов дорожного сервиса к автомобильным дорогам общего пользования местного знач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ab/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дорожного  фонда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pacing w:val="-11"/>
          <w:sz w:val="28"/>
          <w:szCs w:val="28"/>
        </w:rPr>
        <w:t>, или в связи с уклонением от заключения таких контракта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ab/>
        <w:t xml:space="preserve"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ередачи в аренду земельных участков, расположенных в полосе отвода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Бюджетные ассигнования муниципального дорожного фонда 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ются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искусственных сооружений на них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Использование бюджетных ассигнований 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решением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очередной финансовый год и плановый период в рамках реализации муниципальной программы  «Капитальный ремонт и ремонт автомобильных дорог общего пользования местного значения в границах населенных пунктов на территории Коробецкого сельского поселения Ельнинского района Смоленской области», утвержденной решением Совета депутатов Коробецкого сельского поселения Ельнинского района Смоленской области, а также непрограммных мероприятий, утвержденных  иными нормативными правовыми актами, устанавливающими расходные обязательства в сфере дорожного хозяйства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 в очередном финансовом год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м распорядителем средст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Администрация Коробецкого сельского поселения Ельнинского района Смоленской области 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целевым использованием средств  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 Контрольно-ревизионная комиссия муниципального образования «Ельнинский район» Смоленской области 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27:00Z</dcterms:created>
  <dc:creator>Hrushev_AS</dc:creator>
  <dc:description/>
  <cp:keywords/>
  <dc:language>en-US</dc:language>
  <cp:lastModifiedBy>user</cp:lastModifiedBy>
  <cp:lastPrinted>2014-03-05T10:57:00Z</cp:lastPrinted>
  <dcterms:modified xsi:type="dcterms:W3CDTF">2014-03-05T07:57:00Z</dcterms:modified>
  <cp:revision>33</cp:revision>
  <dc:subject/>
  <dc:title/>
</cp:coreProperties>
</file>