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ind w:left="0" w:hanging="0"/>
        <w:rPr/>
      </w:pPr>
      <w:r>
        <w:rPr/>
        <w:t xml:space="preserve">СОВЕТ ДЕПУТАТОВ КОРОБЕЦКОГО СЕЛЬСКОГО ПОСЕЛЕНИЯ </w:t>
      </w:r>
    </w:p>
    <w:p>
      <w:pPr>
        <w:pStyle w:val="Heading9"/>
        <w:ind w:left="0" w:hanging="0"/>
        <w:rPr/>
      </w:pPr>
      <w:r>
        <w:rPr/>
        <w:t xml:space="preserve">ЕЛЬНИНСКОГО РАЙОНА СМОЛЕНСКОЙ ОБЛАСТ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5.2014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т 01 ноября 2006 года № 17 «Об установлении налога на имущество физических лиц»</w:t>
      </w:r>
    </w:p>
    <w:p>
      <w:pPr>
        <w:pStyle w:val="TextBody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Законом Российской Федерации от 9 декабря 1991 года « 2003-1 «О налогах на имущество физических лиц» и Уставом Коробецкого сельского поселения Ельнинского района Смоленской области,  Совет депутатов Коробецкого сельского поселения Ельнинского района Смоленской области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</w:rPr>
        <w:t xml:space="preserve">           </w:t>
      </w:r>
      <w:r>
        <w:rPr>
          <w:b/>
        </w:rPr>
        <w:t>РЕШИЛ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 изменения в решение  от 01 ноября 2006 года № 17 «Об установлении налога на имущество физических лиц »(в редакции решений от 02.11.2009№ 21, от 09.03.2010 № 3, от 11.10.2010 № 16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1)  абзац первый пункта 2.1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Налог исчисляется ежегодно на основании последних данных об инвентаризационной стоимости, представленных в установленном порядке в налоговые органы до 1 марта 2013 года, с учетом коэффициента- дефлятора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ункт 3 изложить в новой 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.Ставка налога устанавливается в зависимости от  суммарной инвентаризационной стоимости объектов налогообложения, умноженной на коэффициент – дефлятор, определяемый в соответствии с частью первой Налогового кодекса Российской Федерации в следующих размер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оимость имущест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авка налога , %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300 000 рублей (включительно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99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ыше 300 000 рублей до 500 000 рублей (включительно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00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ыше 500 000 рублей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99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пункт 5.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5.1. Уплата налога производится 1 октября года, следующего за годом, за который исчислен налог.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Указанные изменения вступают в силу с 1 января 2014 года при исчислении налога на имущество физических лиц за 2013 год ( при этом налог за 2013 год исчисляется без учета коэффициента-дефлятора), за исключением пункта 3 части 1 настоящего решения, который вступает в силу с 1 января 2015 год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 опубликовать в печатном средстве массовой информации Коробецкого сельского поселения Ельнинского района Смоленской области и разместить на официальном сайте Администрации Коробецкого сельского поселения Ельнинского района Смоленской области 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Коробец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Ельнинского района Смоленской области                                      А.Г.Позенко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2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851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85" w:leader="none"/>
      </w:tabs>
      <w:ind w:left="72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85" w:leader="none"/>
      </w:tabs>
      <w:ind w:left="720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color w:val="FF0000"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385" w:leader="none"/>
      </w:tabs>
      <w:ind w:left="720" w:hanging="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710" w:leader="none"/>
      </w:tabs>
    </w:pPr>
    <w:rPr>
      <w:color w:val="FF00FF"/>
      <w:sz w:val="28"/>
    </w:rPr>
  </w:style>
  <w:style w:type="paragraph" w:styleId="31">
    <w:name w:val="Основной текст с отступом 3"/>
    <w:basedOn w:val="Normal"/>
    <w:qFormat/>
    <w:pPr>
      <w:ind w:left="93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47:00Z</dcterms:created>
  <dc:creator>Бухгалтерия</dc:creator>
  <dc:description/>
  <cp:keywords/>
  <dc:language>en-US</dc:language>
  <cp:lastModifiedBy>user</cp:lastModifiedBy>
  <cp:lastPrinted>2010-11-13T10:17:00Z</cp:lastPrinted>
  <dcterms:modified xsi:type="dcterms:W3CDTF">2014-05-29T04:55:00Z</dcterms:modified>
  <cp:revision>97</cp:revision>
  <dc:subject/>
  <dc:title>ПОЛОЖЕНИЕ</dc:title>
</cp:coreProperties>
</file>