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КОРОБЕЦ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 2013  №  3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фициального сайта органов местного самоуправления Коробецкого сельского поселения Ельнинского района Смоленской области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 и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 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ЕШИЛ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сайт с адрес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orobec-speln.admin-smolen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ициальным сайтом органов местного самоуправления Коробецкого сельского поселения Ельнинского района Смоленской области в сети Интернет для опубликования официальной информ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депутатов Коробецкого сельского поселения Ельнинского района Смоленской области от 01.04.2010 № 4 «Об определении официального сайта органов местного самоуправления Коробецкого сельского поселения Ельнинского района Смоленской области» признать утратившим силу.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Вести Коробецкого поселения».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Коробецкого сельского поселения Ельнинского района Смолен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оробецкого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</w:t>
        <w:tab/>
        <w:t xml:space="preserve">       А.Г. Позенко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6:00Z</dcterms:created>
  <dc:creator>Admin</dc:creator>
  <dc:description/>
  <cp:keywords/>
  <dc:language>en-US</dc:language>
  <cp:lastModifiedBy>user</cp:lastModifiedBy>
  <cp:lastPrinted>2013-11-27T09:38:00Z</cp:lastPrinted>
  <dcterms:modified xsi:type="dcterms:W3CDTF">2013-11-27T06:38:00Z</dcterms:modified>
  <cp:revision>5</cp:revision>
  <dc:subject/>
  <dc:title>ПРОЕКТ</dc:title>
</cp:coreProperties>
</file>