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134"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0050</wp:posOffset>
            </wp:positionH>
            <wp:positionV relativeFrom="line">
              <wp:posOffset>195580</wp:posOffset>
            </wp:positionV>
            <wp:extent cx="714375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ind w:left="1134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БЕЦКОГО СЕЛЬСКОГО ПОСЕЛЕНИЯ</w:t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134" w:right="567"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от 21.10.2013г.  №  26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расходов на осуществление депутатской деятельности депутатам Коробецкого сельского поселения Ельнинского района Смоленской области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 xml:space="preserve">В соответствии с областным законом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 (в редакции законов Смоленской области от 30.09.2011 № 70-з, от 30.04.2013 № 40-з), Совет депутатов Коробецкого сельского поселения Ельнинского района Смоленской области 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36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изводить денежную выплату депутатам представительного органа Коробецкого сельского поселения Ельнинского района Смоленской области в размере 0,1 % от минимального размера оплаты труда .</w:t>
      </w:r>
    </w:p>
    <w:p>
      <w:pPr>
        <w:pStyle w:val="Normal"/>
        <w:ind w:left="36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спространяет свое действие на правоотношения возникшие с 1 июня 2013 года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Коробецкого  сельского  поселения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А.Г.Позенко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8:00Z</dcterms:created>
  <dc:creator>vasiliy</dc:creator>
  <dc:description/>
  <cp:keywords/>
  <dc:language>en-US</dc:language>
  <cp:lastModifiedBy>user</cp:lastModifiedBy>
  <cp:lastPrinted>2013-10-22T14:29:00Z</cp:lastPrinted>
  <dcterms:modified xsi:type="dcterms:W3CDTF">2013-10-22T10:31:00Z</dcterms:modified>
  <cp:revision>4</cp:revision>
  <dc:subject/>
  <dc:title>АДМИНИСТРАЦИЯ</dc:title>
</cp:coreProperties>
</file>