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center"/>
        <w:rPr/>
      </w:pPr>
      <w:r>
        <w:rPr>
          <w:b/>
        </w:rPr>
        <w:t>СОВЕТ ДЕПУТАТОВ КОРОБЕЦКОГО СЕЛЬСКОГО ПОСЕЛЕНИЯ  ЕЛЬНИНСКОГО РАЙОНА  СМОЛЕНСКОЙ ОБЛАСТИ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1февраля 2013  № 5</w:t>
      </w:r>
    </w:p>
    <w:p>
      <w:pPr>
        <w:pStyle w:val="ConsPlusTitle"/>
        <w:widowControl/>
        <w:ind w:right="510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ложение о бюджетном процессе в Коробецком сельском поселении Ельнин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оробецком сельского поселения Ельнинского района Смоленской области, в целях определения правовых основ содержания и механизма осуществления бюджетного процесса в Корорбецком сельском поселении Ельнинского района Смоленской области, Совет депутатов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sz w:val="28"/>
        </w:rPr>
        <w:t xml:space="preserve"> сельского поселения Ельнин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ложение </w:t>
      </w:r>
      <w:r>
        <w:rPr>
          <w:rFonts w:cs="Times New Roman" w:ascii="Times New Roman" w:hAnsi="Times New Roman"/>
          <w:bCs/>
          <w:sz w:val="28"/>
          <w:szCs w:val="28"/>
        </w:rPr>
        <w:t>о бюджетном процессе в Коробецком сельском поселении Ельнинского района Смоленской области, утвержденное решением Совета депутатов Коробецкого сельского поселения Ельнинского района Смоленской области от 25.05.2009 № 9 (в редакции решения от 14.02.2012 № 3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3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ект решения о местном бюджете вносится на рассмотрение Совета депутатов Коробецкого сельского поселения Ельнинского района Смоленской области Главой муниципального образования Коробецкого сельского поселения Ельнинского района Смоленской области не позднее 05 ноября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проект решения о бюджете для проведения  экспертизы направляется в контрольно-ревизионную комиссию муниципального образования «Ельнинский район»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ая комиссия муниципального образования «Ельнинский район» Смоленской области в срок не превышающий 5 рабочих дней готовить заключение и направляет его в Совет депутатов Коробецкого сельского поселения Ельнин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бюджете предоставляется с документами и материалами, указанными в п. 2 ст. 3 настоящего Положения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статьи 10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нешняя проверка годового отчета об исполнении местного бюджета осуществляется контрольно-ревизионной комиссией муниципального образования «Ельнинский район» Смоленской области, в соответствии с заключенными соглашениями, с соблюдением требований Бюджетного кодекса Российской Федераци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 статьи 10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Старший менеджер Администрации Коробецкого сельского поселения Ельнинского района Смоленской области представляет годовую бюджетную отчетность распорядителей средств местного бюджета, главных администраторов источников финансирования дефицита местного бюджета в контрольно-ревизионную комиссию муниципального образования «Ельнинский район» Смоленской области для внешней проверки не позднее 1 марта текущего года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4 статьи 10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Администрация Коробецкого сельского поселения Ельнинского района Смоленской области представляет в контрольно-ревизионную комиссию муниципального образования «Ельнинский район» Смоленской области отчет об исполнении местного бюджета для подготовки заключения на него не позднее 15 марта текущего года. Одновременно с годовым отчетом об исполнении местного бюджета представляются документы, указанные в пунктах 1-7 части 1 статьи 11 настоящего решения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5 статьи 10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Подготовка контрольно-ревизионной комиссией муниципального образования «Ельнинский район» Смоленской области заключения на годовой отчет об исполнении местного бюджета проводится в срок не превышающий 1 месяца с даты представления его в комиссию по бюджету, финансовой и налоговой политике, по вопросам муниципального имущества Совета депутатов Коробецкого сельского поселения Ельнинского района Смоленской област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5 статьи 11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На заседании Совета депутатов Коробецкого сельского поселения Ельнинского района Смоленской области заслушивается доклад Главы муниципального образования Коробецкого сельского поселения Ельнинского района Смоленской области (либо уполномоченного им лица) об исполнении местного бюджета и доклад председателя Контрольно-ревизионной комиссии муниципального образования «Ельнинский район» Смоленской области о заключении на годовой отчет об исполнении местного бюджета. 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бнародования на официальных стендах в соответствии с Уставом Коробецкого сельского поселения Ельнинского района Смол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           А.Г.Позенко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sz w:val="32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36:00Z</dcterms:created>
  <dc:creator>****</dc:creator>
  <dc:description/>
  <cp:keywords/>
  <dc:language>en-US</dc:language>
  <cp:lastModifiedBy>user</cp:lastModifiedBy>
  <cp:lastPrinted>2013-01-28T10:36:00Z</cp:lastPrinted>
  <dcterms:modified xsi:type="dcterms:W3CDTF">2013-02-06T06:03:00Z</dcterms:modified>
  <cp:revision>9</cp:revision>
  <dc:subject/>
  <dc:title> </dc:title>
</cp:coreProperties>
</file>