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РОБЕ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30» января 2013 г. №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5544" w:hanging="0"/>
        <w:jc w:val="both"/>
        <w:outlineLvl w:val="0"/>
        <w:rPr/>
      </w:pPr>
      <w:r>
        <w:rPr/>
        <w:t>О внесении  изменений в решение Совета депутатов Коробецкого сельского поселения  Ельнинского района     Смоленской   области «О бюджете Коробецкого сельского поселения Ельнинского района Смоленской  области на 2013 год и плановый период  2014  и 2015 годов» от 14.12.2012г. №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овет депутатов Коробецкого сельского поселения Ельнинского района Смоленской области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И Л :</w:t>
      </w:r>
    </w:p>
    <w:p>
      <w:pPr>
        <w:pStyle w:val="Normal"/>
        <w:ind w:firstLine="993"/>
        <w:rPr/>
      </w:pPr>
      <w:r>
        <w:rPr/>
        <w:t>1. Внести изменения в расходную часть бюджета Коробецкого сельского поселения Ельнинского района Смоленской области на 2013год.</w:t>
      </w:r>
    </w:p>
    <w:p>
      <w:pPr>
        <w:pStyle w:val="Normal"/>
        <w:ind w:firstLine="993"/>
        <w:jc w:val="both"/>
        <w:rPr/>
      </w:pPr>
      <w:r>
        <w:rPr/>
        <w:t>2. Утвердить бюджет Коробецкого сельского поселения Ельнинского района Смоленской области на 2013 год по доходам в сумме 2534 тыс.рублей и расходам в сумме 2534 тыс.рублей .</w:t>
      </w:r>
    </w:p>
    <w:p>
      <w:pPr>
        <w:pStyle w:val="Normal"/>
        <w:ind w:firstLine="993"/>
        <w:jc w:val="both"/>
        <w:rPr/>
      </w:pPr>
      <w:r>
        <w:rPr/>
        <w:t>3.Внести изменения в приложение №6 распределение расходов бюджета Коробецкого сельского поселения Ельнинского района Смоленской области на 2013г.к решению Совета депутатов Коробецкого сельского поселения Ельнинского района Смоленской области от 14.12.2012г.№24 «О бюджете Коробецкого сельского поселения Ельнинского района Смоленской области на 2013г.и плановый период 2014 и 2015 годов» по разделам, подразделам, целевым статьям расходов, видам расходов бюджета Российской Федерации, согласно приложению №1 к настоящему решению от 30.01.2013г.№4</w:t>
      </w:r>
    </w:p>
    <w:p>
      <w:pPr>
        <w:pStyle w:val="Normal"/>
        <w:ind w:firstLine="993"/>
        <w:jc w:val="both"/>
        <w:rPr/>
      </w:pPr>
      <w:r>
        <w:rPr/>
        <w:t>4.Приложение №8 Ведомственная структура расходов бюджета Коробецкого сельского поселения Ельнинского района Смоленской области на 2013 год к решению Совета депутатов Коробецкого сельского поселения Ельнинского района Смоленской области от 14.12.2012 г.№24 «О бюджете Коробецкого сельского поселения Ельнинского района Смоленской области на 2013год и плановый период 2014 и 2015годов» согласно приложению №2 к настоящему решению от 30.01.2013г..№ 4</w:t>
      </w:r>
    </w:p>
    <w:p>
      <w:pPr>
        <w:pStyle w:val="Normal"/>
        <w:ind w:firstLine="993"/>
        <w:rPr/>
      </w:pPr>
      <w:r>
        <w:rPr/>
        <w:t>5.Настоящее решение опубликовать в печатном издании « Вести Коробец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А.Г. Позенко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 30.01.2013г.№ 4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Распределение расходов  бюджета Коробецкого сельского поселения Ельнинского района Смоленской области на 2013год по разделам, подразделам, целевым статьям расходов, видам расходов Российской Федер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2"/>
        <w:gridCol w:w="3701"/>
        <w:gridCol w:w="709"/>
        <w:gridCol w:w="599"/>
        <w:gridCol w:w="535"/>
        <w:gridCol w:w="1038"/>
        <w:gridCol w:w="337"/>
        <w:gridCol w:w="372"/>
        <w:gridCol w:w="323"/>
        <w:gridCol w:w="244"/>
        <w:gridCol w:w="1046"/>
        <w:gridCol w:w="42"/>
      </w:tblGrid>
      <w:tr>
        <w:trPr>
          <w:tblHeader w:val="true"/>
          <w:trHeight w:val="1500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ая  классификация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оробец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1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8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,4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8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6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7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юджета муниципального образования ,возникшие при выполнении полномочий органов ме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 ,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,3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ые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74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, пособия и прочие выплаты социального характера, выплачиваемые организациями сектора гос.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т  30.01.2013г.№ 4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едомственная структура расходов бюджета Коробецкого сельского поселения Ельнинского района Смоленской области на 2013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045"/>
        <w:gridCol w:w="828"/>
        <w:gridCol w:w="599"/>
        <w:gridCol w:w="535"/>
        <w:gridCol w:w="1011"/>
        <w:gridCol w:w="567"/>
        <w:gridCol w:w="709"/>
        <w:gridCol w:w="1116"/>
      </w:tblGrid>
      <w:tr>
        <w:trPr>
          <w:tblHeader w:val="true"/>
          <w:trHeight w:val="150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ая  классификац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оробецкого сельского посе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1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8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76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6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труда и 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6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6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уги связи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основных средст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8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прочих налогов,сборов и иных платеж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не финансовых актив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основных средст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материальных запасо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материальных запасо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местной администрации (исполнительно-распорядительногооргана муниципального образования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оплаты труда и страховые взнос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оплаты труда и страховые взносы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оботная пла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ие на оплат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не финансовых актив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материальных запас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0,00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юджета муниципального образования ,возникшие при выполнении полномочий органов м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ичное освещ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д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,услуги по содержанию имуще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3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стоимости основных средств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услуг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дмездные и безвозвратные перечисления организациям за исключением государственных и муниципальных организац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иальная политика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 ,выплачиваемые организациями сектора государственного 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  <w:tr>
        <w:trPr>
          <w:trHeight w:val="2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и ,пособия и прочие выплаты социального характера, выплачиваемые организациями сектора государственного у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30:00Z</dcterms:created>
  <dc:creator>Mirinskay</dc:creator>
  <dc:description/>
  <cp:keywords/>
  <dc:language>en-US</dc:language>
  <cp:lastModifiedBy>****</cp:lastModifiedBy>
  <cp:lastPrinted>2012-02-20T14:54:00Z</cp:lastPrinted>
  <dcterms:modified xsi:type="dcterms:W3CDTF">2013-02-21T07:45:00Z</dcterms:modified>
  <cp:revision>64</cp:revision>
  <dc:subject/>
  <dc:title/>
</cp:coreProperties>
</file>