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Б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  01 » ноября  2013 г. №28</w:t>
      </w:r>
    </w:p>
    <w:p>
      <w:pPr>
        <w:pStyle w:val="Normal"/>
        <w:rPr/>
      </w:pPr>
      <w:r>
        <w:rPr/>
      </w:r>
    </w:p>
    <w:p>
      <w:pPr>
        <w:pStyle w:val="Normal"/>
        <w:ind w:right="4977" w:hanging="0"/>
        <w:jc w:val="both"/>
        <w:rPr/>
      </w:pPr>
      <w:r>
        <w:rPr/>
        <w:t>О внесении изменений в решение Совета депутатов Коробецкого сельского поселения Ельнинского района Смоленской области от 14.12. 2012 № 24 «О бюджете Коробецкого сельского поселения Ельнинского района Смоленской области на 2013год и плановый период 2014 и 2015годов»  (в редакции от 30.01.13 № 4, от 06.02.13г. № 5, от15.04.13 № 15, от 24.06.13 № 22, от 22.08.13 № 25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изменением расходной части бюджета Коробецкого сельского поселения на 2013 год Совет депутатов Коробецкого сельского поселения Ельнинского района Смоленской области </w:t>
      </w:r>
    </w:p>
    <w:p>
      <w:pPr>
        <w:pStyle w:val="Normal"/>
        <w:rPr/>
      </w:pP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 в решение Совета депутатов Коробецкого сельского поселения Ельнинского района Смоленской области от 14.12. 2012 № 24 « О бюджете Коробецкого сельского поселения Ельнинского района» Смоленской области на 2013 год и плановый период 2014 и 2015 годов» (далее –решение о бюджете):</w:t>
      </w:r>
    </w:p>
    <w:p>
      <w:pPr>
        <w:pStyle w:val="Normal"/>
        <w:numPr>
          <w:ilvl w:val="1"/>
          <w:numId w:val="2"/>
        </w:numPr>
        <w:jc w:val="both"/>
        <w:rPr>
          <w:szCs w:val="28"/>
          <w:lang w:eastAsia="ar-SA"/>
        </w:rPr>
      </w:pPr>
      <w:r>
        <w:rPr>
          <w:szCs w:val="28"/>
        </w:rPr>
        <w:t>В части 2 пункта 1  решения о бюджете изложить в следующей редакции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1) Общий объем расходов сельского поселения в сумме 4096,78 тыс.руб.»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часть3 пункта 1 решения о бюджете изложить в следующей редакции «2)Дефицит бюджета сельского поселения в сумме 612,12 тыс.руб., что составляет 73,27 процентов от утвержденного объема доходов бюджета Коробецкого сельского поселения Ельнинского района Смоленской области без учета утвержденного объема безвозмездных поступлений.</w:t>
      </w:r>
    </w:p>
    <w:p>
      <w:pPr>
        <w:pStyle w:val="Normal"/>
        <w:ind w:firstLine="360"/>
        <w:jc w:val="both"/>
        <w:rPr/>
      </w:pPr>
      <w:r>
        <w:rPr/>
        <w:t>2.Приложение №6 распределение расходов бюджета Коробецкого сельского поселения Ельнинского района Смоленской области на 2013г.к решению Совета депутатов Коробецкого сельского поселения Ельнинского района Смоленской области от 14.12.2012г. № 24 «О бюджете Коробецкого сельского поселения Ельнинского района Смоленской области на 2013г.и плановый период 2014 и 2015 годов» по разделам, подразделам, целевым статьям расходов, видам расходов бюджета Российской Федерации, согласно приложению №1 к настоящему решению.</w:t>
      </w:r>
    </w:p>
    <w:p>
      <w:pPr>
        <w:pStyle w:val="Normal"/>
        <w:ind w:firstLine="360"/>
        <w:jc w:val="both"/>
        <w:rPr/>
      </w:pPr>
      <w:r>
        <w:rPr/>
        <w:t xml:space="preserve">3.Приложение №8 Ведомственная структура расходов бюджета Коробецкого сельского поселения Ельнинского района Смоленской области на 2013 год к решению Совета депутатов Коробецкого сельского поселения Ельнинского района Смоленской области от 14.12.2012 г. № 24 «О бюджете Коробецкого сельского поселения Ельнинского района Смоленской области на 2013год и плановый период 2014 и 2015годов» согласно приложению №2 к настоящему решению. </w:t>
      </w:r>
    </w:p>
    <w:p>
      <w:pPr>
        <w:pStyle w:val="Normal"/>
        <w:ind w:firstLine="360"/>
        <w:jc w:val="both"/>
        <w:rPr/>
      </w:pPr>
      <w:r>
        <w:rPr/>
        <w:t xml:space="preserve">4. Настоящее решение вступает в силу с момента его подписания (принятия). </w:t>
      </w:r>
    </w:p>
    <w:p>
      <w:pPr>
        <w:pStyle w:val="Normal"/>
        <w:ind w:firstLine="360"/>
        <w:rPr/>
      </w:pPr>
      <w:r>
        <w:rPr/>
        <w:t>5.Настоящее решение опубликовать в печатном издании « Вести Коробецкого поселения»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:                                 А.Г. Позенк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center"/>
        <w:outlineLvl w:val="0"/>
        <w:rPr/>
      </w:pPr>
      <w:r>
        <w:rPr>
          <w:b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Коробецкого сельского 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еления Ельнинского район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моленской облас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/>
              <w:t xml:space="preserve">от 01.11.2013г.№  28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расходов  бюджета Коробецкого сельского поселения Ельнинского района Смоленской области на 2013год</w:t>
      </w:r>
    </w:p>
    <w:p>
      <w:pPr>
        <w:pStyle w:val="Normal"/>
        <w:jc w:val="center"/>
        <w:rPr/>
      </w:pPr>
      <w:r>
        <w:rPr/>
        <w:t>по разделам, подразделам, целевым статьям расходов, видам расходов Российской Федерации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1"/>
        <w:gridCol w:w="3699"/>
        <w:gridCol w:w="674"/>
        <w:gridCol w:w="21"/>
        <w:gridCol w:w="613"/>
        <w:gridCol w:w="535"/>
        <w:gridCol w:w="850"/>
        <w:gridCol w:w="20"/>
        <w:gridCol w:w="505"/>
        <w:gridCol w:w="42"/>
        <w:gridCol w:w="653"/>
        <w:gridCol w:w="42"/>
        <w:gridCol w:w="1247"/>
        <w:gridCol w:w="42"/>
      </w:tblGrid>
      <w:tr>
        <w:trPr>
          <w:tblHeader w:val="true"/>
          <w:trHeight w:val="1500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ая  классификация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blHeader w:val="true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Администрация Коробецкого сельского посе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6782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064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2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2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 услуги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2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0564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07994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Центральный аппарат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21594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21594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плата труда и начисления на оплату труд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08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4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работная плат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8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Начисления на оплату труд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-ти мун-х казенных учреж-ний и финансового обеспечения выполнения мун-го задания бюджетными и автономными мун-ми учреждениями в части уплаты налога на имущество организаций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0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4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0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асходы бюджетов муниципальных образований,возникшие при выполнении полномочий органов местного самоуправления по вопросам местного значения при получении субсидий для софинансирования бюджетов муниципальных образований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01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Уплата прочих налогов,сборов и иных обязательных платежей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06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речисления текущего характера единицам сектора государственного управления и межбюджетным организациям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фонд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пециальные расход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ругие расход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818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рожное хозяйство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818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фонд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Прочие работы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48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48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Коммунальное хозяйство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сходы бюджета муниципального образования ,возникшие при выполнении полномочий органов мстного самоуправления по вопросам местного значения на экспертизу проектной документации по программе «Развитие сельского хозяйства и регулирование рынков сельскохозяйственной продукции, сырья и продовольствия в Смоленской области на 2013-2020 годы»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10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 ,услуги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10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Безвоздмездные и безвозвратные перечисления организациям, за исключением государственных и муниципальных  организаций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Социальные политика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и,выплачиваемые организациями сектора государственного управ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и, пособия и прочие выплаты социального характера,выплачиваемые организациями сектора гос. управлен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387"/>
        <w:jc w:val="center"/>
        <w:outlineLvl w:val="0"/>
        <w:rPr/>
      </w:pPr>
      <w:r>
        <w:rPr>
          <w:b/>
        </w:rPr>
        <w:t xml:space="preserve">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Коробецкого сельского 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еления Ельнинского район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 xml:space="preserve">Смоленской области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 xml:space="preserve">           </w:t>
            </w:r>
            <w:r>
              <w:rPr/>
              <w:t>от 01.11.2013г.№ 28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ая структура расходов бюджета Коробецкого сельского поселения Ельнинского района Смоленской области на 2013 г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3043"/>
        <w:gridCol w:w="827"/>
        <w:gridCol w:w="599"/>
        <w:gridCol w:w="535"/>
        <w:gridCol w:w="850"/>
        <w:gridCol w:w="567"/>
        <w:gridCol w:w="695"/>
        <w:gridCol w:w="1289"/>
      </w:tblGrid>
      <w:tr>
        <w:trPr>
          <w:tblHeader w:val="true"/>
          <w:trHeight w:val="15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ая  классификац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blHeader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Администрация Коробецкого сельского посе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96782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06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 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56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0799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Центральный аппара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2159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59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сход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59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роботная плат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Начисления на оплату труд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Услуги связи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Коммунальные 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плата прочих налогов,сборов и иных платеже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оступление не финансовых актив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Глава местной администрации (исполнительно-распорядительногооргана муниципального образования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4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4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роботная плат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8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Начисления на оплату труд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финансового обеспечения деят-ти мун-х казенных учреж-ний и финансового обеспечения выполнения мун-го задания бюджетными и автономными мун-ми учреждениями в части уплаты налога на имущество организац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бюджетов муниципальных образований, возникшие при выполнении полномочий органов местного самоуправления по вопросам местного значения при получении субсидий для софинансирования бюджетов муниципальных образований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Иные</w:t>
            </w:r>
            <w:r>
              <w:rPr>
                <w:b/>
              </w:rPr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речисления текущего характера единицам сектора государственного управления и межбюджетным организациям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фонд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ругие расход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роботная плат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Начисление на оплату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оступление не финансовых актив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материальных запас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68818,00</w:t>
            </w:r>
          </w:p>
        </w:tc>
      </w:tr>
      <w:tr>
        <w:trPr>
          <w:trHeight w:val="356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рожное хозяйств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68818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фонд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48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8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сходы бюджета муниципального образования ,возникшие при выполнении полномочий органов мстного самоуправления по вопросам местного значения на экспертизу проектной документации по программе «Развитие сельского хозяйства и регулирование рынков сельскохозяйственной продукции, сырья и продовольствия в Смоленской области на 2013-2020 годы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сполнение наказов избирателе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6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4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Безвоздмездные и безвозвратные перечисления организациям, за исключением государственных и муниципальных  организац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сходы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Коммунальные 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боты,услуги по содержанию имуществ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ие работы,услуг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Безвоздмездные и безвозвратные перечисления организациям за исключением государственных и муниципальных организац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и ,выплачиваемые организациями сектора государственного у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и ,пособия и прочие выплаты социального характера, выплачиваемые организациями сектора государственного управ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6:00Z</dcterms:created>
  <dc:creator>Mirinskay</dc:creator>
  <dc:description/>
  <cp:keywords/>
  <dc:language>en-US</dc:language>
  <cp:lastModifiedBy>****</cp:lastModifiedBy>
  <cp:lastPrinted>2013-08-26T14:38:00Z</cp:lastPrinted>
  <dcterms:modified xsi:type="dcterms:W3CDTF">2013-11-25T11:54:00Z</dcterms:modified>
  <cp:revision>22</cp:revision>
  <dc:subject/>
  <dc:title/>
</cp:coreProperties>
</file>