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14" w:type="dxa"/>
        <w:jc w:val="left"/>
        <w:tblInd w:w="5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</w:tblGrid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0</w:t>
            </w:r>
          </w:p>
        </w:tc>
      </w:tr>
      <w:tr>
        <w:trPr>
          <w:trHeight w:val="244" w:hRule="atLeast"/>
        </w:trPr>
        <w:tc>
          <w:tcPr>
            <w:tcW w:w="4314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к решению Ельнинского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районного Совета депутатов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1 от 20.12.2023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решений Ельнинского 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ого Совета депутатов 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2.2024 №93)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6.2024 №111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</w:rPr>
        <w:t>Ведомственная структура расходов бюджета муниципального образования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 на 2024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22"/>
        <w:gridCol w:w="412"/>
        <w:gridCol w:w="425"/>
        <w:gridCol w:w="1526"/>
        <w:gridCol w:w="567"/>
        <w:gridCol w:w="1876"/>
      </w:tblGrid>
      <w:tr>
        <w:trPr>
          <w:tblHeader w:val="true"/>
          <w:trHeight w:val="313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712"/>
        <w:gridCol w:w="425"/>
        <w:gridCol w:w="425"/>
        <w:gridCol w:w="1510"/>
        <w:gridCol w:w="567"/>
        <w:gridCol w:w="1895"/>
      </w:tblGrid>
      <w:tr>
        <w:trPr>
          <w:tblHeader w:val="true"/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Ельнинский районный Совет депутат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656 41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56 41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56 41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81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81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 81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2 81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2 81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едателя законодательного (представительного) органа муниципального образования Ельнинский район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седатель законодательного (представительного) органа муниципального образования Ельнинский район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 664 914,1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127 507,4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68 880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7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68 880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68 880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30 37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30 37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30 37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9 310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9 310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9 310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502 271,1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502 271,1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Комплекс процессных мероприятий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502 271,1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546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490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490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96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6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 661,1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 661,1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 661,1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155 45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 "Противодействие коррупции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по профилактике правонарушений на территор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мероприятия по профилактике правонаруш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Комплексные меры противодействия незаконному обороту наркотиков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офилактические мероприят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держка и развитие информационно-коммуникационных технологий в Администрац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, модернизация и ремонт компьютерной и оргтехник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иобретение, модернизацию и ремонт компьютерной и оргтехник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Информационное обеспечение деятельности, обслуживание, приобретение и техническое сопровождение комплекса информационных систем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деятельности, обслуживание, приобретение и техническое сопровождение комплекса информационных и телекоммуникационных систе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"Обеспечение сохранности документов Архивного фонда РФ  в муниципальном образовании "Ельнинский район"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эффектной системы организации хранения дел Архивного фонда РФ находящихся в муниципальном архиве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рудование хранилищ в соответствии с оптимальными (нормальными) условиями режимов хранения документ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рганизация автотранспортного обслуживания и хозяйственного обеспечения деятельности органов местного самоуправления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799 4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799 4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799 4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703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703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030 7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030 7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197 32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Признание прав и регулирование отношений, связанных с муниципальной собственностью муниципального образования  «Ельнинский район»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еспечение мероприятий по содержанию и обслуживанию объектов муниципальной собственно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технической инвентаризации и оформление кадастровых паспортов, справок о постановке на технический учет объектов капитального строительства, технических паспортов объектов недвижимости и их копий, поэтажных планов,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земельными ресурсами муниципального образования «Ельнинский район»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50 9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нение кадастровых работ в отношении земельных участк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5 9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5 9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5 9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Обеспечение обслуживания, содержания и распоряжения объектами муниципальной собственности муниципального образования  «Ельнинский район»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84 26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рыночной стоимости объектов недвижимого имущества и земельных участк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движемого имущества для нужд администра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36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36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36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емонт и демонтаж объектов муниципальной собственно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36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36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36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лучшение условий и охраны труда в Администрац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Проведение специальной оценки условий труда в Администрац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проведение специальной оценки условий труда в Администрации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54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Комплекс процессных мероприятий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54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существление переданных органам государственной власти субъектов Российской Федерации в соответствии с пунктом 1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593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4 33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593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4 33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593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4 33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0 39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 95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 95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3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3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Администрации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связанные с официальным приемом и обслуживанием представителей других организац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публикование нормативных актов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ражданская обор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 мерах по противодействию терроризму и экстремизму на территор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снащение материально-техническими средствами сил, привлекаемых для проведения контртеррористических операций на территории Смоленской области, и повышения их уровня готовно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 по противодействию терроризму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22 216,0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ельское хозяйство и рыболовство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Развитие сельского хозяйства в Ельнинском районе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Поддержка сельскохозяйственных товаропроизводителей и приостановление падения производства сельскохозяйственной продукци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 "Муниципальная поддержка пассажирского автомобильного транспорта в Ельнинском районе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озмещение затрат в связи с оказанием услуг по осуществлению пассажирских перевозок автомобильным транспортом по внутри муниципальным маршрутам, не компенсированных доходами в связи с государственным регулированием тариф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Развитие дорожно-транспортного комплекса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Капитальный ремонт (реконструкция), ремонт и содержание автомобильных дорог общего пользования местного значе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дорожного фонд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2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2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2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17 113,4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Развитие субъектов малого и среднего предпринимательства в муниципальном образовании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17 113,4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«Привлечение инвестиций в экономику Ельнинского района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нение научно-исследовательской работы «Разработка проекта Стратегии социально-экономического развития Ельнинского района Смоленской области на период до 2035 года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Мероприятия по организации и проведению информирова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7 113,4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проведение ежегодного конкурса "Лучший предприниматель года муниципального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едоставление грантов субъектам малого и среднего предпринимательств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37 113,4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37 113,4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37 113,4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Обеспечение безопасности гидротехнических сооружений на территории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Защита от негативного воздействия вод населения и объектов экономик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капитального ремонта гидротехнических сооруж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ОКРУЖАЮЩЕЙ СРЕ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охраны окружающей сре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гативное воздействие на окружающую среду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Ликвидация мест несанкционированного размещения отходов на территории Ельнинского района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Подготовка кадров для органов местного самоуправле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профессионального образования работников органов местного самоуправления муниципального образования «Ельнинский район»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рганизацию повышения профессионального уровня работников органов местного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«Патриотическое воспитание граждан муниципального образования «Ельнинский район»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оведение мероприятий по героико-патриотическому воспитанию граждан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еализация молодежной политики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овлечение молодежи в социальную практику и развитие добровольческой деятельности молодеж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действие профессиональной ориентации и карьерному развитию молодежи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693 890,58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19 808,9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19 808,9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19 808,9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район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19 808,9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19 808,9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19 808,9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Администрации муниципального рай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34 081,6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4 875,7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Оказание мер социальной поддержки отдельным категориям граждан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4 875,7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4 875,7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4 875,7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4 875,7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Демографическое развитие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Демографическое развитие муниципального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49 205,9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49 205,9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тей-сирот, лиц из их числа жилыми помещения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49 205,9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517,9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517,9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 427 68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27 68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Поддержка деятельности Общественной организации- Ельнин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циальная и психологическая реабилитация, защита прав и законных интересов инвалидов , оказание адресной помощи и поддержки инвалид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Поддержка общественной организации ветеранов(пенсионеров)войны, труда, вооруженных Сил и правоохранительных органов 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прав и законных интересов ветеранов, оказание адресной помощи и поддержки ветер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РЕДСТВА МАССОВОЙ ИНФОРМА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6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елевидение и радиовеща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6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телерадиовещания на территор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подготовки и распространения телевизионных программ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Администрации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инансовое управление Администрации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 400 095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683 26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93 26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Эффективное управление финансами и муниципальным долгом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93 26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93 26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063 06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696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696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6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6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Администрации муниципального рай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средств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 359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 359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 359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 359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район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 359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 359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 359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059 47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11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Эффективное управление финансами и муниципальным долгом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11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равнивание бюджетной обеспеченности поселений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11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80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80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80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тация на выравнивание бюджетной обеспеченности поселений из бюджета муниципального района, сформированной за счет средств бюджета муниципального рай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S0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S0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S0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8 97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Эффективное управление финансами и муниципальным долгом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8 97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равнивание бюджетной обеспеченности поселений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8 97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тация на выравнивание бюджетной обеспеченности поселений из бюджета муниципального района, сформированной за счет средств бюджета муниципального рай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S0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8 97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S0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8 97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S0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948 97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культуры и спорта Администрации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 650 131,9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туризма в муниципальном образовании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туристско-рекреационной инфраструктуры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туристско-рекреационной отрасл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 "Обеспечение предоставления дополнительного образования детей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 687 157,3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789 243,1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 180 36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Творческие люд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A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государственную поддержку отрасли культуры (поддержка лучших сельских учреждений культуры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A2 5519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A2 5519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A2 5519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 "Развитие краеведения и музейного дела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6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6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6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6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281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259 2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259 2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259 2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97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97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97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613 78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 125 52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 125 52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 125 52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2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1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2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1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2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1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закупку товаров, связанных с обеспечением учреждений специальным оборудование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8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8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8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8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4 04 8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8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развития и укрепления материально технической базы домов культур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L46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L46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L46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мероприятий, направленных на культурно-досуговой обслуживание населе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и проведение мероприятий, направленных на культурно-досуговой обслуживание населения, развитие культурно-досугового обслуживания населе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борудование автоматической пожарной сигнализации учреждений культуры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борудованием и автоматической пожарной сигнализаци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Укрепление общественного здоровья на территор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93 881,1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Администрации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93 881,1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93 881,1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93 881,1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93 881,1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7 914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 897 914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муниципального казенного учреждения "Централизованная бухгалтерия учреждений культуры Ельнинского района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81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81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52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52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 "Улучшение условий и охраны труда в учреждениях культуры муниципального образования «Ельнинский район»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проведения аттестации рабочих мест по условиям труда на каждом месте, выявление вредных и (или) опасных производственных фактор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в сфере культуры и спорта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76 814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39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район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7 728 832,2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 147 512,2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муниципальном образовании «Ельнинский район»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 147 512,2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55 86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55 86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55 86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55 86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строительство физкультурно-оздоровительного комплекса (ФОК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 491 649,2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L75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925 15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L75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925 15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L75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925 15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и монтаж оборудования для создания модульных спортивных объект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S1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 257 63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S1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 257 63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S1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 257 63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создание "умных" спортивных площадок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S1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308 862,2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S1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308 862,2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S1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308 862,2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порт высших достиж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31 32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муниципальном образовании «Ельнинский район»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31 32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й проект "Спорт - норма жизн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1 P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1 P5 5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1 P5 5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1 P5 5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347 80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347 80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347 80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347 80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Развитие физической культуры и спорта в муниципальном образовании «Ельнинский район»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ассовой физической культуры и спорта в "Ельнинском районе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 спортивной формы сборным командам района и спортивного инвентар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образования Администрации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 334 131,5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9 959 498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478 15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420 15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дошкольного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220 15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125 35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125 35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 125 35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9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9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9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Администрации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 188 51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 188 51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Современная школа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96 459,7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среднего обще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0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0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0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В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4 92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В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4 92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В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4 92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В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4 92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й проект «Модернизация школьных систем образования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12 744,88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 в рамках реализации областной государственной программы "Развитие образования в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93 465,6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93 465,6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93 465,6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расходы на реализацию мероприятий по модернизации школьных систем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L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319 279,28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L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319 279,28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L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319 279,28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 183 966,9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 865 537,5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ипенд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557 537,5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557 537,5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на бесплатного двухразового питания денежной компенсацией детям-инвалидам, получающим образование на дому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29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 29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29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 95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 95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 95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вознаграждения за выполнение функций классного руководител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укрепление материально-технической базы образовательных учреждений за счет средств обла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6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6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6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60 270,7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60 270,7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60 270,7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укрепление материально-технической базы образовательных учреждений за счет средств ме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S06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1 958,7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2 S06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1 958,7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S06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1 958,7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80 416,3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80 416,3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80 416,3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80 416,3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граммное мероприятие "Организация работ групп обучающихся по ремонту зданий ОУ и благоустройству территории (трудоустройство несовершеннолетних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924 3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924 3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874 3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 874 3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874 3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874 3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368 514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54 214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 "Проведение мероприятий по отдыху и оздоровлению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 отдыха детей в лагерях дневного пребывания в каникулярное врем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Управление в сфере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87 414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рганизация деятельности муниципального казенного учреждения "Централизованная бухгалтерия учреждений образования и других учреждений Ельнинского района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8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8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8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2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2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374 633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район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существление мер социальной поддержки по предоставлению компенсации расходов на оплату жилых помещений,отопления и освещения педагогическим и иным работникам образовательных организац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97 48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97 48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97 48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9 78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48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48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3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3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вознаграждения, причитающегося приемным родител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19 93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23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23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40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Управление в сфере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рганизацию и осуществлению деятельности по опеке и попечительству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42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42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о-ревизионная комиссия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22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22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22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еспечение деятельности финансовых органов и органов финансового (финансово-бюджетного) контрол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22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седатель Контрольно-ревизионной комисс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 33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 33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 33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 33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7 26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7 26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 76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 76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b/>
      <w:bCs/>
      <w:sz w:val="36"/>
      <w:szCs w:val="36"/>
      <w:lang w:val="ru-RU" w:bidi="ar-SA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1">
    <w:name w:val=" Знак Знак5"/>
    <w:qFormat/>
    <w:rPr>
      <w:b/>
      <w:bCs/>
      <w:sz w:val="44"/>
      <w:szCs w:val="44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21">
    <w:name w:val="Знак2 Знак Знак"/>
    <w:qFormat/>
    <w:rPr>
      <w:lang w:val="ru-RU" w:bidi="ar-SA"/>
    </w:rPr>
  </w:style>
  <w:style w:type="character" w:styleId="31">
    <w:name w:val=" Знак Знак3"/>
    <w:qFormat/>
    <w:rPr>
      <w:sz w:val="28"/>
      <w:szCs w:val="28"/>
      <w:lang w:val="ru-RU" w:bidi="ar-SA"/>
    </w:rPr>
  </w:style>
  <w:style w:type="character" w:styleId="22">
    <w:name w:val=" Знак Знак2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qFormat/>
    <w:rPr>
      <w:sz w:val="28"/>
      <w:szCs w:val="28"/>
      <w:lang w:val="ru-RU" w:bidi="ar-SA"/>
    </w:rPr>
  </w:style>
  <w:style w:type="character" w:styleId="12">
    <w:name w:val="Знак1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2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00:00Z</dcterms:created>
  <dc:creator>k_pkp</dc:creator>
  <dc:description/>
  <cp:keywords/>
  <dc:language>en-US</dc:language>
  <cp:lastModifiedBy>С.В. Королькова</cp:lastModifiedBy>
  <cp:lastPrinted>2024-04-15T10:59:00Z</cp:lastPrinted>
  <dcterms:modified xsi:type="dcterms:W3CDTF">2024-09-25T11:42:00Z</dcterms:modified>
  <cp:revision>75</cp:revision>
  <dc:subject/>
  <dc:title>Приложение </dc:title>
</cp:coreProperties>
</file>