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10</w:t>
      </w:r>
    </w:p>
    <w:p>
      <w:pPr>
        <w:pStyle w:val="Normal"/>
        <w:jc w:val="right"/>
        <w:rPr>
          <w:sz w:val="28"/>
          <w:szCs w:val="28"/>
        </w:rPr>
      </w:pPr>
      <w:r>
        <w:rPr>
          <w:sz w:val="28"/>
          <w:szCs w:val="28"/>
        </w:rPr>
        <w:t>к решению Ельнинского</w:t>
      </w:r>
    </w:p>
    <w:p>
      <w:pPr>
        <w:pStyle w:val="Normal"/>
        <w:jc w:val="right"/>
        <w:rPr/>
      </w:pPr>
      <w:r>
        <w:rPr>
          <w:sz w:val="28"/>
          <w:szCs w:val="28"/>
        </w:rPr>
        <w:t>окружного Совета депутатов</w:t>
      </w:r>
    </w:p>
    <w:p>
      <w:pPr>
        <w:pStyle w:val="Normal"/>
        <w:jc w:val="right"/>
        <w:rPr>
          <w:sz w:val="28"/>
          <w:szCs w:val="28"/>
        </w:rPr>
      </w:pPr>
      <w:r>
        <w:rPr>
          <w:sz w:val="28"/>
          <w:szCs w:val="28"/>
        </w:rPr>
        <w:t>№</w:t>
      </w:r>
      <w:r>
        <w:rPr>
          <w:sz w:val="28"/>
          <w:szCs w:val="28"/>
        </w:rPr>
        <w:t>____от__________</w:t>
      </w:r>
    </w:p>
    <w:p>
      <w:pPr>
        <w:pStyle w:val="Heading"/>
        <w:rPr>
          <w:b/>
          <w:b/>
          <w:sz w:val="28"/>
          <w:szCs w:val="28"/>
        </w:rPr>
      </w:pPr>
      <w:r>
        <w:rPr>
          <w:b/>
          <w:sz w:val="28"/>
          <w:szCs w:val="28"/>
        </w:rPr>
      </w:r>
    </w:p>
    <w:p>
      <w:pPr>
        <w:pStyle w:val="Heading"/>
        <w:rPr>
          <w:b/>
          <w:b/>
        </w:rPr>
      </w:pPr>
      <w:r>
        <w:rPr>
          <w:b/>
        </w:rPr>
        <w:t>Распределение бюджетных ассигнований по целевым статьям (муниципальным программам, непрограммным направлениям деятельности), группам (группам и подгруппам) видов расходов классификации расходов бюджетов</w:t>
      </w:r>
    </w:p>
    <w:p>
      <w:pPr>
        <w:pStyle w:val="Heading"/>
        <w:rPr/>
      </w:pPr>
      <w:r>
        <w:rPr>
          <w:b/>
        </w:rPr>
        <w:t>на плановый период 2026 и 2027 годов</w:t>
      </w:r>
    </w:p>
    <w:p>
      <w:pPr>
        <w:pStyle w:val="Heading"/>
        <w:rPr>
          <w:b/>
          <w:b/>
        </w:rPr>
      </w:pPr>
      <w:r>
        <w:rPr>
          <w:b/>
        </w:rPr>
      </w:r>
    </w:p>
    <w:p>
      <w:pPr>
        <w:pStyle w:val="Normal"/>
        <w:rPr>
          <w:b/>
          <w:b/>
          <w:sz w:val="2"/>
          <w:szCs w:val="2"/>
        </w:rPr>
      </w:pPr>
      <w:r>
        <w:rPr>
          <w:b/>
          <w:sz w:val="2"/>
          <w:szCs w:val="2"/>
        </w:rPr>
      </w:r>
    </w:p>
    <w:p>
      <w:pPr>
        <w:pStyle w:val="Normal"/>
        <w:rPr>
          <w:sz w:val="2"/>
          <w:szCs w:val="2"/>
        </w:rPr>
      </w:pPr>
      <w:r>
        <w:rPr>
          <w:sz w:val="2"/>
          <w:szCs w:val="2"/>
        </w:rPr>
      </w:r>
    </w:p>
    <w:p>
      <w:pPr>
        <w:pStyle w:val="TextBody"/>
        <w:jc w:val="right"/>
        <w:rPr/>
      </w:pPr>
      <w:r>
        <w:rPr/>
        <w:t>(рублей)</w:t>
      </w:r>
    </w:p>
    <w:tbl>
      <w:tblPr>
        <w:tblW w:w="10361" w:type="dxa"/>
        <w:jc w:val="left"/>
        <w:tblInd w:w="-18" w:type="dxa"/>
        <w:tblLayout w:type="fixed"/>
        <w:tblCellMar>
          <w:top w:w="0" w:type="dxa"/>
          <w:left w:w="108" w:type="dxa"/>
          <w:bottom w:w="0" w:type="dxa"/>
          <w:right w:w="108" w:type="dxa"/>
        </w:tblCellMar>
      </w:tblPr>
      <w:tblGrid>
        <w:gridCol w:w="2990"/>
        <w:gridCol w:w="1559"/>
        <w:gridCol w:w="720"/>
        <w:gridCol w:w="555"/>
        <w:gridCol w:w="567"/>
        <w:gridCol w:w="567"/>
        <w:gridCol w:w="1702"/>
        <w:gridCol w:w="1701"/>
      </w:tblGrid>
      <w:tr>
        <w:trPr>
          <w:trHeight w:val="2821" w:hRule="atLeast"/>
          <w:cantSplit w:val="true"/>
        </w:trPr>
        <w:tc>
          <w:tcPr>
            <w:tcW w:w="2990" w:type="dxa"/>
            <w:tcBorders>
              <w:top w:val="single" w:sz="4" w:space="0" w:color="000000"/>
              <w:left w:val="single" w:sz="4" w:space="0" w:color="000000"/>
              <w:right w:val="single" w:sz="4" w:space="0" w:color="000000"/>
            </w:tcBorders>
            <w:vAlign w:val="center"/>
          </w:tcPr>
          <w:p>
            <w:pPr>
              <w:pStyle w:val="Normal"/>
              <w:jc w:val="center"/>
              <w:rPr>
                <w:b/>
                <w:b/>
                <w:bCs/>
                <w:i/>
                <w:i/>
                <w:iCs/>
              </w:rPr>
            </w:pPr>
            <w:r>
              <w:rPr>
                <w:b/>
                <w:bCs/>
              </w:rPr>
              <w:t>Наименование</w:t>
            </w:r>
          </w:p>
        </w:tc>
        <w:tc>
          <w:tcPr>
            <w:tcW w:w="1559"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720"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Код главного распорядителя средств областного бюджета (прямого получателя)</w:t>
            </w:r>
          </w:p>
        </w:tc>
        <w:tc>
          <w:tcPr>
            <w:tcW w:w="555"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Раздел</w:t>
            </w:r>
          </w:p>
        </w:tc>
        <w:tc>
          <w:tcPr>
            <w:tcW w:w="567"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Подраздел</w:t>
            </w:r>
          </w:p>
        </w:tc>
        <w:tc>
          <w:tcPr>
            <w:tcW w:w="567"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702"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r>
              <w:rPr>
                <w:b/>
                <w:bCs/>
                <w:lang w:val="en-US"/>
              </w:rPr>
              <w:t xml:space="preserve"> </w:t>
            </w:r>
            <w:r>
              <w:rPr>
                <w:b/>
                <w:bCs/>
              </w:rPr>
              <w:t>2026</w:t>
            </w:r>
          </w:p>
        </w:tc>
        <w:tc>
          <w:tcPr>
            <w:tcW w:w="1701"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r>
              <w:rPr>
                <w:b/>
                <w:bCs/>
                <w:lang w:val="en-US"/>
              </w:rPr>
              <w:t xml:space="preserve"> </w:t>
            </w:r>
            <w:r>
              <w:rPr>
                <w:b/>
                <w:bCs/>
              </w:rPr>
              <w:t>2027</w:t>
            </w:r>
          </w:p>
        </w:tc>
      </w:tr>
    </w:tbl>
    <w:p>
      <w:pPr>
        <w:pStyle w:val="Normal"/>
        <w:rPr>
          <w:sz w:val="2"/>
          <w:szCs w:val="2"/>
          <w:lang w:val="en-US"/>
        </w:rPr>
      </w:pPr>
      <w:r>
        <w:rPr>
          <w:sz w:val="2"/>
          <w:szCs w:val="2"/>
          <w:lang w:val="en-US"/>
        </w:rPr>
      </w:r>
    </w:p>
    <w:tbl>
      <w:tblPr>
        <w:tblW w:w="10363" w:type="dxa"/>
        <w:jc w:val="left"/>
        <w:tblInd w:w="-20" w:type="dxa"/>
        <w:tblLayout w:type="fixed"/>
        <w:tblCellMar>
          <w:top w:w="0" w:type="dxa"/>
          <w:left w:w="108" w:type="dxa"/>
          <w:bottom w:w="0" w:type="dxa"/>
          <w:right w:w="108" w:type="dxa"/>
        </w:tblCellMar>
      </w:tblPr>
      <w:tblGrid>
        <w:gridCol w:w="2992"/>
        <w:gridCol w:w="1559"/>
        <w:gridCol w:w="709"/>
        <w:gridCol w:w="567"/>
        <w:gridCol w:w="567"/>
        <w:gridCol w:w="567"/>
        <w:gridCol w:w="1701"/>
        <w:gridCol w:w="1701"/>
      </w:tblGrid>
      <w:tr>
        <w:trPr>
          <w:tblHeader w:val="true"/>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ротиводействие коррупции в муниципальном образовании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еализация организационно-правовых мер по противодействию коррупц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ышение эффективности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держка деятельности Общественной организации- Ельнинской районной организации Смоленской областной общественной организации Общероссийской общественной организации "Всероссийское общество инвалидов"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оддержка общественных объединений и некоммерческих организац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ая и психологическая реабилитация, защита прав и законных интересов инвалидов , оказание адресной помощи и поддержки инвалид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социальной политик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3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держка общественной организации ветеранов(пенсионеров)войны, труда, вооруженных Сил и правоохранительных органов в муниципальном образовании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оддержка общественных объединений и некоммерческих организац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щита прав и законных интересов ветеранов, оказание адресной помощи и поддержки ветер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социальной политик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3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Комплексные меры по профилактике правонарушений и усилению борьбы с преступностью в муниципальном образовании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Мероприятия по профилактике правонарушений на территор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4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мероприятия по профилактике правонаруш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6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Комплексные меры противодействия незаконному обороту наркотиков в муниципальном образовании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филактические мероприят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держка и развитие информационно-коммуникационных технологий в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5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5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обретение, модернизация и ремонт компьютерной и оргтехник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иобретение, модернизацию и ремонт компьютерной и оргтехник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7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Информационное обеспечение деятельности, обслуживание, приобретение и техническое сопровождение комплекса информационных систе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обслуживание, приобретение и техническое сопровождение комплекса информационных и телекоммуникационных систе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Патриотическое воспитание граждан муниципального образования  Ельнин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ведение мероприятий по героико-патриотическому воспитанию граждан"</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лодеж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физической культуры и спорта на территор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611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611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491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491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268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321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268 4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8 321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268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321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порт высших достиж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268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321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268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321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268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321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направленные на развитие физкультуры и спор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223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169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223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169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223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169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ассовый спорт</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143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089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143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089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143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089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массовой физической культуры и спорта в "Ельнинском муниципальном округе"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направленные на развитие физкультуры и спор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обретение спортивной формы сборным командам района и спортивного инвентар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направленные на развитие физкультуры и спор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беспечение сохранности документов Архивного фонда РФ в муниципальном образовании "Ельнинский муниципальный округ"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Создание эффектной системы организации хранения дел Архивного фонда РФ находящихся в муниципальном архиве"</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9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 хранилищ в соответствии с оптимальными (нормальными) условиями режимов хранения документ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Развитие системы образования муниципального образования  Ельнин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0 456 10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5 376 524,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гиональный проект "Современная школ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5 692 459,79</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931 859,7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государственных гарантий реализации прав на получение общедоступного и бесплатного начального общего, среднего обще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403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643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403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643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403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643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403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643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403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643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403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643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условий для функционирования центров "Точка рос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288 659,7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288 659,79</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дошко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1 187 066,17</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1 834 055,8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934 466,17</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934 355,8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934 466,17</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934 355,8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934 466,17</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934 355,8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школьно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934 466,17</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934 355,8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934 466,17</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934 355,8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934 466,17</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934 355,8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252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899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252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899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252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899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школьно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252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899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252 6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6 899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252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899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обще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7 962 969,0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1 996 998,33</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375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375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375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375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375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375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375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375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4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4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типенд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4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4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051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051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051 2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21 051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на бесплатного двухразового питания денежной компенсацией детям-инвалидам, получающим образование на дому</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2 927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6 9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2 927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6 9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1 832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5 855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1 832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5 855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1 832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5 855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1 832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5 855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 094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ое обеспечение насе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34 557,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34 55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34 557,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34 55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34 557,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34 55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5 034 557,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34 55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34 557,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34 55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34 557,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34 55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 607 76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8 44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8 44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8 44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8 44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 438 44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8 44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8 44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8 44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8 44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8 44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8 44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8 44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827 404,0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838 433,33</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827 404,0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838 433,33</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827 404,0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838 433,33</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827 404,0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838 433,33</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827 404,0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838 433,33</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827 404,0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838 433,33</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дополните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9 165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165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165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165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165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165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165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165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полнительное образование дете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165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165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165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165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165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165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ведение мероприятий по отдыху и оздоров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76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76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отдыха детей в лагерях дневного пребывания в каникулярное врем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рганизацию отдыха детей в каникулярное время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организаций дополнительного образования дете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386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Безопасность образовате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комплексной безопасности образовательных учреждений, снижение рисков возникновения пожаров, материального ущерба от пожаров в образовательных учреждениях район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полнительное образование дете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правление в сфере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43 21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5 143 21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313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313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313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313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313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313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313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313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176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176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176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176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7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7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7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7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рганизацию и осуществлению деятельности по опеке и попечительству</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9 41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9 41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9 41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9 41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9 41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9 41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социальной политик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9 41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 829 41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742 91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742 91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742 91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742 91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6 5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86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6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6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ное мероприятие "Организация работ групп обучающихся по ремонту зданий ОУ и благоустройству территории (трудоустройство несовершеннолетних)</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рганизация деятельности муниципального казенного учреждения "Централизованная бухгалтерия учреждений образования и других учреждений Ельнинского муниципального округа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507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507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507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507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45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45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45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45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Совершенствование мобилизационной подготовк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условий для совершенствования мобилизационной подготовк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5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ОБОРОН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билизационная и вневойсковая подготов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 мерах по противодействию терроризму и экстремизму на территор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снащение материально-техническими средствами сил, привлекаемых для проведения контртеррористических операций на территории Смоленской области, и повышения их уровня готовно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3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мер по противодействию терроризму</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ЦИОНАЛЬНАЯ БЕЗОПАСНОСТЬ И ПРАВООХРАНИТЕЛЬНАЯ ДЕЯТЕЛЬНОСТЬ</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Гражданская оборон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рганизация автотранспортного обслуживания и хозяйственного обеспечения деятельности органов местного самоуправлен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564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564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564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564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564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564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564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564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564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564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564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564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3 695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3 695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3 695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3 695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79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79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79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79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8 7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78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8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8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культуры в муниципальном образовании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1 688 7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81 688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краеведения и музейного дела в муниципальном образовании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622 89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622 89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622 89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622 89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622 89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622 89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622 89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622 89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622 89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622 89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2 622 89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622 89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622 89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622 89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предоставления дополнительного образования дете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488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618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488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618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1 488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618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488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618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полнительное образование дете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488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618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488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618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488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618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библиотечного обслужи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424 53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889 33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414 43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879 23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414 43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879 23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414 43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879 23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414 43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879 23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414 43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879 23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414 43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879 23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государственную поддержку отрасли культуры (комплектование книжных фондов библиотек)</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 87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 280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 87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 280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 87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 280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 87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 280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 87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 280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 87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 280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 87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 280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рганизация и проведение мероприятий, направленных на культурно-досуговой обслуживание насе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и проведение мероприятий, направленных на культурно-досуговой обслуживание населения, развитие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рганизация деятельности муниципального казенного учреждения "Централизованная бухгалтерия учреждений культуры Ельнинского муниципального округа"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43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43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43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43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43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43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43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43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культуры, кинематограф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43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43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796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796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796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796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6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6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6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6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лучшение условий и охраны труда в учреждениях культуры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проведения аттестации рабочих мест по условиям труда на каждом месте, выявление вредных и (или) опасных производственных фактор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культуры, кинематограф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орудование автоматической пожарной сигнализации учреждений культуры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оборудованием и автоматической пожарной сигнализацие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правление в сфере культуры и спор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77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77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77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77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77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77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77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77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культуры, кинематограф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77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77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31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31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31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31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5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5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5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5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телерадиовещания на территор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подготовки и распространения телевизионных програм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РЕДСТВА МАССОВОЙ ИНФОРМАЦИ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Телевидение и радиовещ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 68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готовка кадров для органов местного самоуправле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8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профессионального образования работников органов местного самоуправлен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рганизацию повышения профессионального уровня работников органов местного самоуправ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ессиональная подготовка, переподготовка и повышение квалификац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сельского хозяйства в Ельнинском муниципальном округе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оддержка сельскохозяйственных товаропроизводителей и приостановление падения производства сельскохозяйственной продукц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ельское хозяйство и рыболов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6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субъектов малого и среднего предпринимательства в муниципальном образовании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мплекс процессных мероприятий  Привлечение инвестиций в экономику Ельнинского муниципального округа </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ыполнение научно-исследовательской работы  Разработка проекта Стратегии социально-экономического развития Ельнинского муниципального округа Смоленской области на период до 2035 года </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Мероприятия по организации и проведению информированной кампании по формированию положительного образа предпринимателя, популяризации предпринимательства в обществ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9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оведение ежегодного конкурса "Лучший предприниматель года муниципа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6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едоставление грантов субъектам малого и среднего предпринимательств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Эффективное управление финансами и муниципальным долгом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850 117,9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850 717,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сходы на обслуживание муниципального долга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служивание муниципального долг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луживание государственного (муниципального) внутреннего долг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7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служивание муниципального долг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3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844 317,9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8 845 617,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844 317,9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845 617,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8 844 317,9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845 617,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844 317,9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845 617,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8 844 317,9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845 617,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950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950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950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950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889 217,9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90 517,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89 217,9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90 517,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Содержание и развитие дорожно-транспортной инфраструктуры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45 941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5 806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формление в собственность автомобильных дорог общего пользования местного значе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дастровые работы и изготовление технических паспортов, проекты организации дорожного движения на автомобильные дороги общего поль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Совершенствование организации движения транспортных средств и пешеход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безопасности движения транспортных средств и пешеходов, закупка дорожных знак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Возмещение затрат в связи с оказанием услуг по осуществлению пассажирских перевозок автомобильным транспортом на территор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озмещение затрат при осуществлении регулярных пассажирских перевозок по регулируемым тарифам по муниципальным маршрутам, не компенсированных, в связи с государственным регулированием тарифов по данному виду перевозок, доходами от перевозки пассажиров, в целях обеспечения равной доступности услуг общественного пассажирского автотранспор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Транспорт</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мплекс процессных мероприятий  Ремонт и содержание автомобильных дорог общего пользования местного значения и пешеходных зон за счет средств местного бюджета </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770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1 635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автомобильных дорог в рамках благоустройства: Содержание улично-дорожной сети (Уборка снега с дорог и тротуаров, Посыпка территорий противогололедными материалами (по мере оледенения дорог и тротуар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088 0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 xml:space="preserve">17 </w:t>
            </w:r>
            <w:r>
              <w:rPr/>
              <w:t>533</w:t>
            </w:r>
            <w:r>
              <w:rPr>
                <w:lang w:val="en-US"/>
              </w:rPr>
              <w:t xml:space="preserve"> </w:t>
            </w:r>
            <w:r>
              <w:rPr/>
              <w:t>4</w:t>
            </w:r>
            <w:r>
              <w:rPr>
                <w:lang w:val="en-US"/>
              </w:rPr>
              <w:t>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088 0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 xml:space="preserve">17 </w:t>
            </w:r>
            <w:r>
              <w:rPr/>
              <w:t>533</w:t>
            </w:r>
            <w:r>
              <w:rPr>
                <w:lang w:val="en-US"/>
              </w:rPr>
              <w:t xml:space="preserve"> </w:t>
            </w:r>
            <w:r>
              <w:rPr/>
              <w:t>4</w:t>
            </w:r>
            <w:r>
              <w:rPr>
                <w:lang w:val="en-US"/>
              </w:rPr>
              <w:t>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088 0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 xml:space="preserve">17 </w:t>
            </w:r>
            <w:r>
              <w:rPr/>
              <w:t>533</w:t>
            </w:r>
            <w:r>
              <w:rPr>
                <w:lang w:val="en-US"/>
              </w:rPr>
              <w:t xml:space="preserve"> </w:t>
            </w:r>
            <w:r>
              <w:rPr/>
              <w:t>4</w:t>
            </w:r>
            <w:r>
              <w:rPr>
                <w:lang w:val="en-US"/>
              </w:rPr>
              <w:t>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088 0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 xml:space="preserve">17 </w:t>
            </w:r>
            <w:r>
              <w:rPr/>
              <w:t>533</w:t>
            </w:r>
            <w:r>
              <w:rPr>
                <w:lang w:val="en-US"/>
              </w:rPr>
              <w:t xml:space="preserve"> </w:t>
            </w:r>
            <w:r>
              <w:rPr/>
              <w:t>4</w:t>
            </w:r>
            <w:r>
              <w:rPr>
                <w:lang w:val="en-US"/>
              </w:rPr>
              <w:t>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088 0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 xml:space="preserve">17 </w:t>
            </w:r>
            <w:r>
              <w:rPr/>
              <w:t>533</w:t>
            </w:r>
            <w:r>
              <w:rPr>
                <w:lang w:val="en-US"/>
              </w:rPr>
              <w:t xml:space="preserve"> </w:t>
            </w:r>
            <w:r>
              <w:rPr/>
              <w:t>4</w:t>
            </w:r>
            <w:r>
              <w:rPr>
                <w:lang w:val="en-US"/>
              </w:rPr>
              <w:t>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088 0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 xml:space="preserve">17 </w:t>
            </w:r>
            <w:r>
              <w:rPr/>
              <w:t>533</w:t>
            </w:r>
            <w:r>
              <w:rPr>
                <w:lang w:val="en-US"/>
              </w:rPr>
              <w:t xml:space="preserve"> </w:t>
            </w:r>
            <w:r>
              <w:rPr/>
              <w:t>4</w:t>
            </w:r>
            <w:r>
              <w:rPr>
                <w:lang w:val="en-US"/>
              </w:rPr>
              <w:t>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оектирование, строительство, реконструкцию, капитальный ремонт, ремонт и содержание автомобильных дорог общего пользования и искусственных дорожных сооружений на них</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682 300,00</w:t>
            </w:r>
          </w:p>
        </w:tc>
        <w:tc>
          <w:tcPr>
            <w:tcW w:w="1701" w:type="dxa"/>
            <w:tcBorders>
              <w:top w:val="single" w:sz="4" w:space="0" w:color="000000"/>
              <w:bottom w:val="single" w:sz="4" w:space="0" w:color="000000"/>
              <w:right w:val="single" w:sz="4" w:space="0" w:color="000000"/>
            </w:tcBorders>
          </w:tcPr>
          <w:p>
            <w:pPr>
              <w:pStyle w:val="Normal"/>
              <w:jc w:val="center"/>
              <w:rPr/>
            </w:pPr>
            <w:r>
              <w:rPr/>
              <w:t>14 101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682 300,00</w:t>
            </w:r>
          </w:p>
        </w:tc>
        <w:tc>
          <w:tcPr>
            <w:tcW w:w="1701" w:type="dxa"/>
            <w:tcBorders>
              <w:top w:val="single" w:sz="4" w:space="0" w:color="000000"/>
              <w:bottom w:val="single" w:sz="4" w:space="0" w:color="000000"/>
              <w:right w:val="single" w:sz="4" w:space="0" w:color="000000"/>
            </w:tcBorders>
          </w:tcPr>
          <w:p>
            <w:pPr>
              <w:pStyle w:val="Normal"/>
              <w:jc w:val="center"/>
              <w:rPr/>
            </w:pPr>
            <w:r>
              <w:rPr/>
              <w:t>14 101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682 300,00</w:t>
            </w:r>
          </w:p>
        </w:tc>
        <w:tc>
          <w:tcPr>
            <w:tcW w:w="1701" w:type="dxa"/>
            <w:tcBorders>
              <w:top w:val="single" w:sz="4" w:space="0" w:color="000000"/>
              <w:bottom w:val="single" w:sz="4" w:space="0" w:color="000000"/>
              <w:right w:val="single" w:sz="4" w:space="0" w:color="000000"/>
            </w:tcBorders>
          </w:tcPr>
          <w:p>
            <w:pPr>
              <w:pStyle w:val="Normal"/>
              <w:jc w:val="center"/>
              <w:rPr/>
            </w:pPr>
            <w:r>
              <w:rPr/>
              <w:t>14 101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682 300,00</w:t>
            </w:r>
          </w:p>
        </w:tc>
        <w:tc>
          <w:tcPr>
            <w:tcW w:w="1701" w:type="dxa"/>
            <w:tcBorders>
              <w:top w:val="single" w:sz="4" w:space="0" w:color="000000"/>
              <w:bottom w:val="single" w:sz="4" w:space="0" w:color="000000"/>
              <w:right w:val="single" w:sz="4" w:space="0" w:color="000000"/>
            </w:tcBorders>
          </w:tcPr>
          <w:p>
            <w:pPr>
              <w:pStyle w:val="Normal"/>
              <w:jc w:val="center"/>
              <w:rPr/>
            </w:pPr>
            <w:r>
              <w:rPr/>
              <w:t>14 101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682 300,00</w:t>
            </w:r>
          </w:p>
        </w:tc>
        <w:tc>
          <w:tcPr>
            <w:tcW w:w="1701" w:type="dxa"/>
            <w:tcBorders>
              <w:top w:val="single" w:sz="4" w:space="0" w:color="000000"/>
              <w:bottom w:val="single" w:sz="4" w:space="0" w:color="000000"/>
              <w:right w:val="single" w:sz="4" w:space="0" w:color="000000"/>
            </w:tcBorders>
          </w:tcPr>
          <w:p>
            <w:pPr>
              <w:pStyle w:val="Normal"/>
              <w:jc w:val="center"/>
              <w:rPr/>
            </w:pPr>
            <w:r>
              <w:rPr/>
              <w:t>14 101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682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t>14 101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мплекс процессных мероприятий  Создание безопасных и благоприятных условий для проживания граждан </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71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71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дорожную деятельность в отношении автомобильных дорог местного значения в границах городов, удостоенных почетного звания Российской Федерации "Город воинской слав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4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4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4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4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4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специальным топливом и горюче-смазочными материалами, продовольственного и вещевого обеспечения органов в сфере национальной безопасности, правоохранительной деятельности и оборон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4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4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в рамках реализации областной государственной программы "Развитие дорожно-транспортного комплекса Смоленской области" на проектирование, строительство, реконструкцию, капитальный ремонт и ремонт автомобильных дорог общего пользования местного значе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4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4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4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4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4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4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Управление имуществом и земельными ресурсам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6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592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знание прав и регулирование отношений, связанных с муниципальной собственностью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ие технической инвентаризации и оформление кадастровых паспортов, справок о постановке на технический учет объектов капитального строительства, технических паспортов объектов недвижимости и их копий, поэтажных планов, проведение кадастровых работ и оформление технических планов в отношении объектов недвижимого имуществ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правление земельными ресурсам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ие кадастровых работ в отношении земельных участк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несение изменений в генеральные планы, правила землепользования и застройки (городских и (или) сельских) муниципальных округов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бслуживания, содержания и распоряжения объектами муниципальной собственност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3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 392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комплекса мероприятий по демонтажу объектов муниципальной собственности, непригодных к эксплуатац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рыночной стоимости объектов недвижимого имущества и земельных участк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обретение движимого имущества для нужд администрац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и демонтаж объектов муниципальной собственно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 592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 592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 592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 592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 592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 592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Улучшение условий и охраны труда в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674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ведение специальной оценки условий труда в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674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оведение специальной оценки условий труда в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674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674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674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674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674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674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беспечение жильем молодых семей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98 766,51</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92 684,8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98 766,51</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92 684,8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98 766,51</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92 684,8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98 766,51</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92 684,8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98 766,51</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92 684,8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98 766,51</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92 684,8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98 766,51</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92 684,8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98 766,51</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92 684,8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беспечение безопасности гидротехнических сооружений на территор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Защита от негативного воздействия вод населения и объектов экономик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ение капитального ремонта гидротехнических сооруж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Демографическое развитие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Демографическое развитие муниципа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еализация молодежной политики в муниципальном образовании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Вовлечение молодежи в социальную практику и развитие добровольческой деятельности молодеж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лодеж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Содействие профессиональной ориентации и карьерному развитию молодежи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лодеж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туризма в муниципальном образовании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туристско-рекреационной инфраструктур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здание условий для устойчивого развития туристско-рекреационной отрасл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Создание условий для предоставления гарантий по выплате пенсий за выслугу лет муниципальным служащим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355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355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Выплата пенсии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355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355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по выплате пенсий за выслугу лет муниципальным служащим муниципального образования "Ельнинский муниципальный округ"</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355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355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52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52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52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52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52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52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52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52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52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52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8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8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8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8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8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8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8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8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8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8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Создание условий для эффективного муниципального управления в муниципальном образовании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7 566 30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7 581 70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Комплекс процессных мероприятий </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7 566 30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7 581 70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 174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 173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 174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 173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 174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 173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 174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 173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826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825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826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825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215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215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215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215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2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2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2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2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ение первичного воинского учета на территориях, где отсутствуют военные комиссариат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20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36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20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36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ОБОРОН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20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36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билизационная и вневойсковая подготов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20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36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4 84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21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4 84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21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56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56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86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86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86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86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86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86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86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86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71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71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71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71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реализацию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85 90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85 90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85 90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85 90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85 90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85 90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85 90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85 90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71 70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71 70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71 70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71 70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Укрепление общественного здоровья на территор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влечение граждан к ведению здорового образа жизни, включая здоровое питание и отказ от вредных привычек; формирование потребности в занятиях физической культурой и спорто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влечение граждан к ведению здорового образа жизни, включая здоровое питание и отказ от вредных привычек; формирование потребности в занятиях физической культурой и спорто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Ельня - город воинской слав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рганизация и проведение культурно-массовых, спортивных, патриотических мероприят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культурно массовых мероприят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существление информационной и пропагандисткой деятельности, создание условий для повышения активности участия населения в мероприятиях героико-патриотической направленно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существление мероприятий патриотической направленно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Благоустройство территор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 784 964,2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 284 964,2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альный проект "Формирование комфортной городской сред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F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75 630,2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75 630,2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ализация программы формирование современной городской сред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F2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75 630,2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75 630,2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F2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75 630,2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75 630,2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F2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75 630,2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75 630,2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F2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75 630,2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75 630,2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F2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75 630,2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75 630,2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специальным топливом и горюче-смазочными материалами, продовольственного и вещевого обеспечения органов в сфере национальной безопасности, правоохранительной деятельности и оборон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F2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75 130,2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75 130,2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F2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Комплекс мероприятий по содержанию и благоустройству территор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2 706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2 206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по озеленению территории, спил и кронирование деревьев на территории округ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7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7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7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7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7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7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по развитию и содержанию системы уличного освещения на территории округ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866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866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866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866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866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866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866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866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866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866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866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866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и благоустройство мест захоронения на территории округ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27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7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27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7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1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1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1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1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чие мероприятия по благоустройству</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9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9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9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9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9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9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9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9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9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9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9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9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мплекс процессных мероприятий муниципальной программы Комплекс мероприятий по благоустройству ул.Первомайская г.Ельня </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разработку архитектурно-планировочной концепции и проектно-сметной документации на благоустройство ул.Первомайска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2 212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2 212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2 212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2 212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2 212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2 212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муниципальной программы Устройство детских игровых площадок, их ремонт и содержание на территор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303 334,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303 334,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Устройство детских игровых площадок</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203 334,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203 334,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203 334,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203 334,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203 334,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203 334,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203 334,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203 334,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203 334,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203 334,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специальным топливом и горюче-смазочными материалами, продовольственного и вещевого обеспечения органов в сфере национальной безопасности, правоохранительной деятельности и оборон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83 334,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83 334,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1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1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и содержание детских игровых площадок</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Содержание и развитие жилищно-коммунального комплекса Ельнинского муниципального округа </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3 356 55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 218 55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мплекс процессных мероприятий  Содержание и развитие жилищно-коммунального комплекса Ельнинского муниципального округа </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 84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6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по содержанию и развитию жилищного комплекса округ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7 7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7 7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7 7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7 7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7 7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7 7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7 7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7 7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7 7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7 7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7 7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7 7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по содержанию и развитию коммунальной инфраструктуры округ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1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8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1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8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1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8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1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8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1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8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1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8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возмездные перечисления нефинансовым организациям государственного сектора на производ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мплекс процессных мероприятий  Модернизация систем коммунальной инфраструктуры на территории г.Ельня </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516 55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578 55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мероприятий по модернизация систем коммунальной инфраструктуры за счет средств местного бюдже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2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516 55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578 55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2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516 55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578 55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2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516 55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578 55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2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516 55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578 55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2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516 55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578 55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2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516 55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578 55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Глава муниципа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высшего должностного лица субъекта Российской Федерации и муниципа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законодательного (представительного) органа муниципальной в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Депутаты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Ельнинский окружной Совет депутат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представительных органов власти Ельнинского муниципального округа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6 34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6 343,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организационных условий для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6 34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6 343,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6 34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6 343,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Ельнинский окружной Совет депутат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6 34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6 343,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6 34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6 343,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6 34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6 343,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206 34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206 343,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206 34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206 343,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органов и органов финансового (финансово-бюджетного) контрол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едседатель Контрольно-ревизионной комисс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Контрольно-ревизионной комисс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о-ревизионная комисс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Контрольно-ревизионной комисс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2 973,5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2 973,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Контрольно-ревизионной комисс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2 973,5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2 973,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о-ревизионная комисс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2 973,5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2 973,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2 973,5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2 973,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2 973,5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2 973,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76 873,5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76 873,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76 873,5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76 873,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1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1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1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1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Председателя законодательного (представительного) органа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седатель законодательного (представительного) органа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Ельнинский окружной Совет депутат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е фонд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ный фонд Администрации муниципального округ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е фонд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е средств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7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программные расходы органов исполнительной в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97 680,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454 962,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программные расходы органов исполнительной в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ещение стоимости гарантированного перечня услуг по погреб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гативное воздействие на окружающую среду</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0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8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квидация мест несанкционированного размещения отходов на территории Ельнинского муниципального округа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0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8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0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8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ОКРУЖАЮЩЕЙ СРЕД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0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8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храны окружающей сред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0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8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0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8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0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8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в сфере чрезвычайных ситуаций природного и техногенного характе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щита населения и территорий от чрезвычайных ситуаций, обеспечение пожарной безопасности и безопасности людей на водных объектах</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ЦИОНАЛЬНАЯ БЕЗОПАСНОСТЬ И ПРАВООХРАНИТЕЛЬНАЯ ДЕЯТЕЛЬНОСТЬ</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щита населения и территории от чрезвычайных ситуаций природного и техногенного характера, пожарная безопасность</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епрограммные мероприят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827 080,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176 162,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связанные с официальным приемом и обслуживанием представителей других организац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публикование нормативных актов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37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2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37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2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37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2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дебная систем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37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2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37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2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37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2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тей-сирот, лиц из их числа жилыми помещения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516 710,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875 342,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516 710,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875 342,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516 710,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875 342,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516 710,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875 342,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 538,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9 230,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 538,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9 230,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480 17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846 112,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юджетные инвестиц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480 17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846 112,00</w:t>
            </w:r>
          </w:p>
        </w:tc>
      </w:tr>
    </w:tbl>
    <w:p>
      <w:pPr>
        <w:pStyle w:val="Heading"/>
        <w:rPr>
          <w:b/>
          <w:b/>
        </w:rPr>
      </w:pPr>
      <w:r>
        <w:rPr>
          <w:b/>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CYR">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cs="Times New Roman"/>
      <w:b/>
      <w:bCs/>
      <w:sz w:val="36"/>
      <w:szCs w:val="36"/>
      <w:lang w:val="en-US"/>
    </w:rPr>
  </w:style>
  <w:style w:type="character" w:styleId="2">
    <w:name w:val="Заголовок 2 Знак"/>
    <w:basedOn w:val="Style10"/>
    <w:qFormat/>
    <w:rPr>
      <w:rFonts w:ascii="Arial" w:hAnsi="Arial" w:cs="Arial"/>
      <w:b/>
      <w:bCs/>
      <w:i/>
      <w:iCs/>
      <w:sz w:val="28"/>
      <w:szCs w:val="28"/>
      <w:lang w:val="en-US"/>
    </w:rPr>
  </w:style>
  <w:style w:type="character" w:styleId="3">
    <w:name w:val="Заголовок 3 Знак"/>
    <w:basedOn w:val="Style10"/>
    <w:qFormat/>
    <w:rPr>
      <w:rFonts w:ascii="Times New Roman" w:hAnsi="Times New Roman" w:cs="Times New Roman"/>
      <w:b/>
      <w:bCs/>
      <w:sz w:val="44"/>
      <w:szCs w:val="44"/>
      <w:lang w:val="en-US"/>
    </w:rPr>
  </w:style>
  <w:style w:type="character" w:styleId="5">
    <w:name w:val="Заголовок 5 Знак"/>
    <w:basedOn w:val="Style10"/>
    <w:qFormat/>
    <w:rPr>
      <w:rFonts w:ascii="Times New Roman" w:hAnsi="Times New Roman" w:cs="Times New Roman"/>
      <w:b/>
      <w:bCs/>
      <w:i/>
      <w:iCs/>
      <w:sz w:val="26"/>
      <w:szCs w:val="26"/>
      <w:lang w:val="en-US"/>
    </w:rPr>
  </w:style>
  <w:style w:type="character" w:styleId="PageNumber">
    <w:name w:val="Page Number"/>
    <w:basedOn w:val="Style10"/>
    <w:rPr>
      <w:rFonts w:cs="Times New Roman"/>
    </w:rPr>
  </w:style>
  <w:style w:type="character" w:styleId="Style11">
    <w:name w:val="Верхний колонтитул Знак"/>
    <w:basedOn w:val="Style10"/>
    <w:qFormat/>
    <w:rPr>
      <w:rFonts w:ascii="Times New Roman" w:hAnsi="Times New Roman" w:cs="Times New Roman"/>
      <w:sz w:val="20"/>
      <w:szCs w:val="20"/>
      <w:lang w:val="en-US"/>
    </w:rPr>
  </w:style>
  <w:style w:type="character" w:styleId="Style12">
    <w:name w:val="Основной текст Знак"/>
    <w:basedOn w:val="Style10"/>
    <w:qFormat/>
    <w:rPr>
      <w:rFonts w:ascii="Times New Roman" w:hAnsi="Times New Roman" w:cs="Times New Roman"/>
      <w:sz w:val="28"/>
      <w:szCs w:val="28"/>
      <w:lang w:val="en-US"/>
    </w:rPr>
  </w:style>
  <w:style w:type="character" w:styleId="HTML">
    <w:name w:val="Стандартный HTML Знак"/>
    <w:basedOn w:val="Style10"/>
    <w:qFormat/>
    <w:rPr>
      <w:rFonts w:ascii="Courier New" w:hAnsi="Courier New" w:cs="Courier New"/>
      <w:sz w:val="20"/>
      <w:szCs w:val="20"/>
      <w:lang w:val="en-US"/>
    </w:rPr>
  </w:style>
  <w:style w:type="character" w:styleId="Style13">
    <w:name w:val="Название Знак"/>
    <w:basedOn w:val="Style10"/>
    <w:qFormat/>
    <w:rPr>
      <w:rFonts w:ascii="Times New Roman" w:hAnsi="Times New Roman" w:cs="Times New Roman"/>
      <w:sz w:val="28"/>
      <w:szCs w:val="28"/>
      <w:lang w:val="en-US"/>
    </w:rPr>
  </w:style>
  <w:style w:type="character" w:styleId="Style14">
    <w:name w:val="Нижний колонтитул Знак"/>
    <w:basedOn w:val="Style10"/>
    <w:qFormat/>
    <w:rPr>
      <w:rFonts w:ascii="Times New Roman" w:hAnsi="Times New Roman" w:cs="Times New Roman"/>
      <w:sz w:val="24"/>
      <w:szCs w:val="24"/>
      <w:lang w:val="en-US"/>
    </w:rPr>
  </w:style>
  <w:style w:type="character" w:styleId="Style15">
    <w:name w:val="Подзаголовок Знак"/>
    <w:basedOn w:val="Style10"/>
    <w:qFormat/>
    <w:rPr>
      <w:rFonts w:ascii="Arial" w:hAnsi="Arial" w:cs="Arial"/>
      <w:sz w:val="24"/>
      <w:szCs w:val="24"/>
      <w:lang w:val="en-US"/>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11">
    <w:name w:val="Знак Знак1"/>
    <w:basedOn w:val="Style10"/>
    <w:qFormat/>
    <w:rPr>
      <w:sz w:val="28"/>
      <w:szCs w:val="28"/>
      <w:lang w:val="ru-RU" w:bidi="ar-SA"/>
    </w:rPr>
  </w:style>
  <w:style w:type="character" w:styleId="31">
    <w:name w:val="Знак Знак3"/>
    <w:basedOn w:val="Style10"/>
    <w:qFormat/>
    <w:rPr>
      <w:sz w:val="28"/>
      <w:szCs w:val="28"/>
      <w:lang w:val="ru-RU" w:bidi="ar-SA"/>
    </w:rPr>
  </w:style>
  <w:style w:type="character" w:styleId="TitleChar">
    <w:name w:val="Title Char"/>
    <w:basedOn w:val="Style10"/>
    <w:qFormat/>
    <w:rPr>
      <w:sz w:val="28"/>
      <w:szCs w:val="28"/>
      <w:lang w:val="ru-RU" w:bidi="ar-SA"/>
    </w:rPr>
  </w:style>
  <w:style w:type="character" w:styleId="7">
    <w:name w:val="Знак Знак7"/>
    <w:basedOn w:val="Style10"/>
    <w:qFormat/>
    <w:rPr>
      <w:b/>
      <w:bCs/>
      <w:sz w:val="36"/>
      <w:szCs w:val="36"/>
      <w:lang w:val="ru-RU" w:bidi="ar-SA"/>
    </w:rPr>
  </w:style>
  <w:style w:type="character" w:styleId="6">
    <w:name w:val="Знак Знак6"/>
    <w:basedOn w:val="Style10"/>
    <w:qFormat/>
    <w:rPr>
      <w:rFonts w:ascii="Arial" w:hAnsi="Arial" w:cs="Arial"/>
      <w:b/>
      <w:bCs/>
      <w:i/>
      <w:iCs/>
      <w:sz w:val="28"/>
      <w:szCs w:val="28"/>
      <w:lang w:val="ru-RU" w:bidi="ar-SA"/>
    </w:rPr>
  </w:style>
  <w:style w:type="character" w:styleId="51">
    <w:name w:val="Знак Знак5"/>
    <w:basedOn w:val="Style10"/>
    <w:qFormat/>
    <w:rPr>
      <w:b/>
      <w:bCs/>
      <w:sz w:val="44"/>
      <w:szCs w:val="44"/>
      <w:lang w:val="ru-RU" w:bidi="ar-SA"/>
    </w:rPr>
  </w:style>
  <w:style w:type="character" w:styleId="4">
    <w:name w:val="Знак Знак4"/>
    <w:basedOn w:val="Style10"/>
    <w:qFormat/>
    <w:rPr>
      <w:b/>
      <w:bCs/>
      <w:i/>
      <w:iCs/>
      <w:sz w:val="26"/>
      <w:szCs w:val="26"/>
      <w:lang w:val="ru-RU" w:bidi="ar-SA"/>
    </w:rPr>
  </w:style>
  <w:style w:type="character" w:styleId="21">
    <w:name w:val="Знак Знак2"/>
    <w:basedOn w:val="Style10"/>
    <w:qFormat/>
    <w:rPr>
      <w:rFonts w:ascii="Courier New" w:hAnsi="Courier New" w:cs="Courier New"/>
      <w:lang w:val="ru-RU" w:bidi="ar-SA"/>
    </w:rPr>
  </w:style>
  <w:style w:type="character" w:styleId="Style16">
    <w:name w:val="Знак Знак"/>
    <w:basedOn w:val="Style10"/>
    <w:qFormat/>
    <w:rPr>
      <w:rFonts w:ascii="Arial" w:hAnsi="Arial" w:cs="Arial"/>
      <w:sz w:val="24"/>
      <w:szCs w:val="24"/>
      <w:lang w:val="ru-RU" w:bidi="ar-SA"/>
    </w:rPr>
  </w:style>
  <w:style w:type="character" w:styleId="12">
    <w:name w:val="Верхний колонтитул Знак1"/>
    <w:basedOn w:val="Style10"/>
    <w:qFormat/>
    <w:rPr>
      <w:rFonts w:ascii="Times New Roman" w:hAnsi="Times New Roman" w:cs="Times New Roman"/>
      <w:sz w:val="24"/>
      <w:szCs w:val="24"/>
    </w:rPr>
  </w:style>
  <w:style w:type="character" w:styleId="13">
    <w:name w:val="Нижний колонтитул Знак1"/>
    <w:basedOn w:val="Style10"/>
    <w:qFormat/>
    <w:rPr>
      <w:rFonts w:ascii="Times New Roman" w:hAnsi="Times New Roman" w:cs="Times New Roman"/>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52">
    <w:name w:val="çàãîëîâîê 5"/>
    <w:basedOn w:val="Normal"/>
    <w:next w:val="Normal"/>
    <w:qFormat/>
    <w:pPr>
      <w:keepNext w:val="true"/>
      <w:spacing w:before="120" w:after="0"/>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Xl95">
    <w:name w:val="xl95"/>
    <w:basedOn w:val="Normal"/>
    <w:qFormat/>
    <w:pPr>
      <w:spacing w:before="280" w:after="280"/>
    </w:pPr>
    <w:rPr>
      <w:sz w:val="24"/>
      <w:szCs w:val="24"/>
    </w:rPr>
  </w:style>
  <w:style w:type="paragraph" w:styleId="Xl96">
    <w:name w:val="xl96"/>
    <w:basedOn w:val="Normal"/>
    <w:qFormat/>
    <w:pPr>
      <w:spacing w:before="280" w:after="280"/>
      <w:jc w:val="center"/>
    </w:pPr>
    <w:rPr>
      <w:sz w:val="24"/>
      <w:szCs w:val="24"/>
    </w:rPr>
  </w:style>
  <w:style w:type="paragraph" w:styleId="Xl97">
    <w:name w:val="xl97"/>
    <w:basedOn w:val="Normal"/>
    <w:qFormat/>
    <w:pPr>
      <w:spacing w:before="280" w:after="280"/>
    </w:pPr>
    <w:rPr>
      <w:sz w:val="24"/>
      <w:szCs w:val="24"/>
    </w:rPr>
  </w:style>
  <w:style w:type="paragraph" w:styleId="Xl98">
    <w:name w:val="xl98"/>
    <w:basedOn w:val="Normal"/>
    <w:qFormat/>
    <w:pPr>
      <w:spacing w:before="280" w:after="280"/>
    </w:pPr>
    <w:rPr>
      <w:sz w:val="24"/>
      <w:szCs w:val="24"/>
      <w:u w:val="single"/>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3:28:00Z</dcterms:created>
  <dc:creator>k_pkp</dc:creator>
  <dc:description/>
  <cp:keywords/>
  <dc:language>en-US</dc:language>
  <cp:lastModifiedBy>Prudnikova</cp:lastModifiedBy>
  <cp:lastPrinted>2022-11-24T14:30:00Z</cp:lastPrinted>
  <dcterms:modified xsi:type="dcterms:W3CDTF">2024-11-13T13:10:00Z</dcterms:modified>
  <cp:revision>108</cp:revision>
  <dc:subject/>
  <dc:title/>
</cp:coreProperties>
</file>