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8</w:t>
      </w:r>
    </w:p>
    <w:p>
      <w:pPr>
        <w:pStyle w:val="Normal"/>
        <w:jc w:val="right"/>
        <w:rPr>
          <w:sz w:val="28"/>
          <w:szCs w:val="28"/>
        </w:rPr>
      </w:pPr>
      <w:r>
        <w:rPr>
          <w:sz w:val="28"/>
          <w:szCs w:val="28"/>
        </w:rPr>
        <w:t>к решению Ельнинского</w:t>
      </w:r>
    </w:p>
    <w:p>
      <w:pPr>
        <w:pStyle w:val="Normal"/>
        <w:jc w:val="right"/>
        <w:rPr>
          <w:sz w:val="28"/>
          <w:szCs w:val="28"/>
        </w:rPr>
      </w:pPr>
      <w:r>
        <w:rPr>
          <w:sz w:val="28"/>
          <w:szCs w:val="28"/>
        </w:rPr>
        <w:t>районного Совета депутатов</w:t>
      </w:r>
    </w:p>
    <w:p>
      <w:pPr>
        <w:pStyle w:val="ConsNormal"/>
        <w:numPr>
          <w:ilvl w:val="0"/>
          <w:numId w:val="0"/>
        </w:numPr>
        <w:ind w:left="360" w:hanging="0"/>
        <w:jc w:val="right"/>
        <w:outlineLvl w:val="0"/>
        <w:rPr>
          <w:rFonts w:ascii="Times New Roman" w:hAnsi="Times New Roman" w:cs="Times New Roman"/>
          <w:sz w:val="28"/>
          <w:szCs w:val="28"/>
        </w:rPr>
      </w:pPr>
      <w:r>
        <w:rPr>
          <w:rFonts w:cs="Times New Roman" w:ascii="Times New Roman" w:hAnsi="Times New Roman"/>
          <w:sz w:val="28"/>
          <w:szCs w:val="28"/>
        </w:rPr>
        <w:t>от 29.02.2024 №93</w:t>
      </w:r>
    </w:p>
    <w:p>
      <w:pPr>
        <w:pStyle w:val="Normal"/>
        <w:jc w:val="right"/>
        <w:rPr>
          <w:rFonts w:ascii="Times New Roman" w:hAnsi="Times New Roman" w:cs="Times New Roman"/>
          <w:sz w:val="28"/>
          <w:szCs w:val="28"/>
        </w:rPr>
      </w:pPr>
      <w:r>
        <w:rPr>
          <w:rFonts w:cs="Times New Roman"/>
          <w:sz w:val="28"/>
          <w:szCs w:val="28"/>
        </w:rPr>
      </w:r>
    </w:p>
    <w:p>
      <w:pPr>
        <w:pStyle w:val="Heading"/>
        <w:rPr>
          <w:b/>
          <w:b/>
          <w:sz w:val="28"/>
          <w:szCs w:val="28"/>
        </w:rPr>
      </w:pPr>
      <w:r>
        <w:rPr>
          <w:b/>
          <w:sz w:val="28"/>
          <w:szCs w:val="28"/>
        </w:rPr>
      </w:r>
    </w:p>
    <w:p>
      <w:pPr>
        <w:pStyle w:val="Normal"/>
        <w:jc w:val="center"/>
        <w:rPr/>
      </w:pPr>
      <w:r>
        <w:rPr>
          <w:b/>
          <w:sz w:val="28"/>
          <w:szCs w:val="28"/>
        </w:rPr>
        <w:t xml:space="preserve">Распределение бюджетных ассигнований по муниципальным программам и непрограммным направлениям деятельности </w:t>
      </w:r>
    </w:p>
    <w:p>
      <w:pPr>
        <w:pStyle w:val="Heading"/>
        <w:rPr>
          <w:b/>
          <w:b/>
        </w:rPr>
      </w:pPr>
      <w:r>
        <w:rPr>
          <w:b/>
        </w:rPr>
        <w:t>на 2024 год</w:t>
      </w:r>
    </w:p>
    <w:p>
      <w:pPr>
        <w:pStyle w:val="Heading"/>
        <w:rPr>
          <w:b/>
          <w:b/>
        </w:rPr>
      </w:pPr>
      <w:r>
        <w:rPr>
          <w:b/>
        </w:rPr>
      </w:r>
    </w:p>
    <w:p>
      <w:pPr>
        <w:pStyle w:val="Normal"/>
        <w:rPr>
          <w:b/>
          <w:b/>
          <w:sz w:val="2"/>
          <w:szCs w:val="2"/>
        </w:rPr>
      </w:pPr>
      <w:r>
        <w:rPr>
          <w:b/>
          <w:sz w:val="2"/>
          <w:szCs w:val="2"/>
        </w:rPr>
      </w:r>
    </w:p>
    <w:p>
      <w:pPr>
        <w:pStyle w:val="TextBody"/>
        <w:jc w:val="right"/>
        <w:rPr/>
      </w:pPr>
      <w:r>
        <w:rPr/>
        <w:t>(рублей)</w:t>
      </w:r>
    </w:p>
    <w:tbl>
      <w:tblPr>
        <w:tblW w:w="10219" w:type="dxa"/>
        <w:jc w:val="left"/>
        <w:tblInd w:w="-113" w:type="dxa"/>
        <w:tblLayout w:type="fixed"/>
        <w:tblCellMar>
          <w:top w:w="0" w:type="dxa"/>
          <w:left w:w="108" w:type="dxa"/>
          <w:bottom w:w="0" w:type="dxa"/>
          <w:right w:w="108" w:type="dxa"/>
        </w:tblCellMar>
      </w:tblPr>
      <w:tblGrid>
        <w:gridCol w:w="4361"/>
        <w:gridCol w:w="1322"/>
        <w:gridCol w:w="720"/>
        <w:gridCol w:w="555"/>
        <w:gridCol w:w="567"/>
        <w:gridCol w:w="567"/>
        <w:gridCol w:w="2127"/>
      </w:tblGrid>
      <w:tr>
        <w:trPr>
          <w:trHeight w:val="2821" w:hRule="atLeast"/>
          <w:cantSplit w:val="true"/>
        </w:trPr>
        <w:tc>
          <w:tcPr>
            <w:tcW w:w="4361"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322"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20" w:type="dxa"/>
            <w:tcBorders>
              <w:top w:val="single" w:sz="4" w:space="0" w:color="000000"/>
              <w:left w:val="single" w:sz="4" w:space="0" w:color="000000"/>
              <w:right w:val="single" w:sz="4" w:space="0" w:color="000000"/>
            </w:tcBorders>
            <w:textDirection w:val="btLr"/>
            <w:vAlign w:val="center"/>
          </w:tcPr>
          <w:p>
            <w:pPr>
              <w:pStyle w:val="Normal"/>
              <w:jc w:val="center"/>
              <w:rPr/>
            </w:pPr>
            <w:r>
              <w:rPr>
                <w:b/>
                <w:bCs/>
              </w:rPr>
              <w:t>Код главного распорядителя средств областного бюджета (прямого получателя)</w:t>
            </w:r>
          </w:p>
        </w:tc>
        <w:tc>
          <w:tcPr>
            <w:tcW w:w="555"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Под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2127"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p>
      <w:pPr>
        <w:pStyle w:val="Heading"/>
        <w:rPr>
          <w:b/>
          <w:b/>
          <w:sz w:val="2"/>
          <w:szCs w:val="2"/>
          <w:lang w:val="en-US"/>
        </w:rPr>
      </w:pPr>
      <w:r>
        <w:rPr>
          <w:b/>
          <w:sz w:val="2"/>
          <w:szCs w:val="2"/>
          <w:lang w:val="en-US"/>
        </w:rPr>
      </w:r>
    </w:p>
    <w:tbl>
      <w:tblPr>
        <w:tblW w:w="10225" w:type="dxa"/>
        <w:jc w:val="left"/>
        <w:tblInd w:w="-113" w:type="dxa"/>
        <w:tblLayout w:type="fixed"/>
        <w:tblCellMar>
          <w:top w:w="0" w:type="dxa"/>
          <w:left w:w="108" w:type="dxa"/>
          <w:bottom w:w="0" w:type="dxa"/>
          <w:right w:w="108" w:type="dxa"/>
        </w:tblCellMar>
      </w:tblPr>
      <w:tblGrid>
        <w:gridCol w:w="4554"/>
        <w:gridCol w:w="1134"/>
        <w:gridCol w:w="709"/>
        <w:gridCol w:w="567"/>
        <w:gridCol w:w="567"/>
        <w:gridCol w:w="567"/>
        <w:gridCol w:w="2127"/>
      </w:tblGrid>
      <w:tr>
        <w:trPr>
          <w:tblHeader w:val="true"/>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ротиводействие коррупции в муниципальном образовании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еализация организационно-правовых мер по противодействию коррупци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эффективности деятельности органов местного самоуправле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401233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401233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401233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401233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401233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401233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деятельности Общественной организации- Ельнинской районной организации Смоленской областной общественной организации Общероссийской общественной организации "Всероссийское общество инвалидов"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02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02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ая и психологическая реабилитация, защита прав и законных интересов инвалидов , оказание адресной помощи и поддержки инвалид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40163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40163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ОЦИАЛЬНАЯ ПОЛИТ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40163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40163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40163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40163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общественной организации ветеранов(пенсионеров)войны, труда, вооруженных Сил и правоохранительных органов  в муниципальном образовании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прав и законных интересов ветеранов, оказание адресной помощи и поддержки ветер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401633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03401633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401633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401633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401633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401633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о профилактике правонарушений и усилению борьбы с преступностью в муниципальном образовании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профилактике правонарушений на территор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мероприятия по профилактике правонаруше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40120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40120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40120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40120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40120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40120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ротиводействия незаконному обороту наркотиков в муниципальном образовании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филактические мероприятия"</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05402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402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402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402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402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402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402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и развитие информационно-коммуникационных технологий в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модернизация и ремонт компьютерной и оргтехник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иобретение, модернизацию и ремонт компьютерной и оргтехник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401201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401201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401201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401201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401201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401201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Информационное обеспечение деятельности, обслуживание, приобретение и техническое сопровождение комплекса информационных систе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402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обслуживание, приобретение и техническое сопровождение комплекса информационных систе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4022002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4022002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064022002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064022002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4022002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4022002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атриотическое воспитание граждан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героико-патриотическому воспитанию граждан"</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405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405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07405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405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405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405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405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физической культуры и спорта в муниципальном образовании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08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5 689 649,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е проекты,входящие в национальные проект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1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ый проект "Спорт - норма жизн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1P5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ударственная поддержка организаций, входящих в систему спортивной подготовк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1P5508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1P5508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ФИЗИЧЕСКАЯ КУЛЬТУРА И СПОРТ</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1P5508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порт высших достиже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1P5508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1P5508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1P5508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5 606 134,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t>15 791 051,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084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08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084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084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порт высших достиже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084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084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084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121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t>8 706 151,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121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t>8 706 151,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121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t>8 706 151,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121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t>8 706 151,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121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t>8 706 151,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121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t>8 706 151,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121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121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121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массовой физической культуры и спорта в "Ельнинском районе"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2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221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221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221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221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221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221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8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спортивной формы сборным командам района и спортивного инвентар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3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321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321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321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321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321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321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троительство физкультурно-оздоровительного комплекса (ФОК)</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5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t>179 715 083,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и монтаж оборудования для создания "умных" спортивных площадок</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5L75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5L75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5L75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Массовый спор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08405L75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5L75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08405L75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и монтаж оборудования для создания модульных спортивных объект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5S10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696 495,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08405S10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696 495,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5S105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696 495,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5S10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696 495,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5S10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7 696 495,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5S10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696 495,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создание "умных" спортивных площадок</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5S146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t>47 093 432,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5S146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t>47 093 432,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5S146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t>47 093 432,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5S146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t>47 093 432,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5S146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t>47 093 432,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405S146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t>47 093 432,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сохранности документов Архивного фонда РФ  в муниципальном образовании "Ельнинский район"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здание эффектной системы организации хранения дел Архивного фонда РФ находящихся в муниципальном архив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хранилищ в соответствии с оптимальными (нормальными) условиями режимов хранения документ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40123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40123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40123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40123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0940123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40123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истемы образован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4 725 364,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е проекты,входящие в национальные проект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51 387,79</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гиональный проект "Современная школа"</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01E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496 459,79</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государственных гарантий реализации прав на получение общедоступного и бесплатного начального общего, среднего общего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E1801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7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E1801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 207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E1801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7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E1801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7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E1801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7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E1801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7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условий для функционирования центров "Точка рост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E1817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E1817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E1817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E1817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E1817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E1817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проект "патриотическое воспитание граждан Российской Федераци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EВ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254 928,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EВ517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EВ517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EВ517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EВ517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EВ517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254 928,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EВ517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4 928,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е проекты, не входящие в состав национальных проект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2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12 744,88</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ый проект «Модернизация школьных систем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202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12 744,88</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расходы на реализацию мероприятий по модернизации школьных систем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202L7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19 220,96</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202L7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8 319 220,96</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202L7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19 220,96</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202L7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19 220,96</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202L7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19 220,96</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202L75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19 220,96</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202S19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523,92</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202S19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523,92</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202S19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523,92</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щее 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202S19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523,92</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202S19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523,92</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202S19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523,92</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8 961 231,33</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шко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 261 058,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0 166 258,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166 258,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166 258,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166 258,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166 258,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166 258,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1801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94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1801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94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0401801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94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1801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94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1801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94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0401801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94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общего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8 301 589,21</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441 137,5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441 137,5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441 137,5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441 137,5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8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типенди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0402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8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133 137,5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133 137,5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бесплатного двухразового питания денежной компенсацией детям-инвалидам, получающим образование на дому</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230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230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230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230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230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0402230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0402530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49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530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49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530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49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530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6 249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530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49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530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249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1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7 249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0402801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7 249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1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97 249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1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7 249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1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97 249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1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7 249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денежных средств на содержание ребенка, переданного на воспитание в приемную семью</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1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69 783,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0402801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69 783,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1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69 783,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1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69 783,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1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9 483,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1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 483,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0402801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30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1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30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причитающегося приемным родител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2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0402802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2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2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2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2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ежемесячных денежных средств на содержание ребенка, находящегося под опекой (попечительство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2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2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2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храна семьи и детств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2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2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238,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2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238,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2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08 7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2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08 7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за выполнение функций классного руководител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2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2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2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0402802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2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2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мер социальной поддержки по предоставлению компенсации расходов на оплату жилых помещений,отопления и освещения педагогическим и иным работникам образовательных организац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8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8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094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8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населе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8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0402808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808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бесплатного горячего питания обучающихся, получающих начальное образование в муниципальных образовательных организациях</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L30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60 270,71</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L30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60 270,71</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L30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60 270,71</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0402L30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60 270,71</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L30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60 270,71</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2L30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60 270,71</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полните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3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576 2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3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576 2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3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576 2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3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576 2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3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576 2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3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576 2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3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576 2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отдыху и оздоровлению"</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5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6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отдыха детей в лагерях дневного пребывания в каникулярное время</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04052346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52346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52346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8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52346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52346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52346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5800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5800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58003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5800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5800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0405800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Безопасность образовательных учрежде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6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62 375,12</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6244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62 375,12</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6244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62 375,12</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6244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562 375,12</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6244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6244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6244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6244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12 375,12</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6244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12 375,12</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6244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312 375,12</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6244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6244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62444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7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33 209,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7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7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7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7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7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93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0407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93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7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0407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и осуществлению деятельности по опеке и попечительству</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7802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3 209,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7802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583 209,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7802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3 209,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7802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3 209,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7802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96 709,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7802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96 709,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0407802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7802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0408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ное мероприятие "Организация работ групп обучающихся по ремонту зданий ОУ и благоустройству территории (трудоустройство несовершеннолетних)</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8255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8255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8255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8255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8255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408255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деятельности муниципального казенного учреждения "Централизованная бухгалтерия учреждений образования и других учреждений Ельнинского района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600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600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600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600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600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 600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600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60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60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640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0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 мерах по противодействию терроризму и экстремизму на территор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снащение материально-техническими средствами сил, привлекаемых для проведения контртеррористических операций на территории Смоленской области, и повышения их уровня готовно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мер по противодействию терроризму</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4012336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4012336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4012336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ражданская оборон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4012336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4012336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4012336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автотранспортного обслуживания и хозяйственного обеспечения деятельности органов местного самоуправлен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5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711 7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Программные мероприятия</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5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711 7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5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711 7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5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1 711 7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5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711 7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5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711 7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5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1 711 7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5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268 2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5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268 2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5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385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5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 385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5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5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культуры в муниципальном образовании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 370 642,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е проекты, входящие в национальные проект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1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гиональный проект "Творческие люд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1A2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61A2551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1A2551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1A2551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1A2551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1A2551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1A2551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6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 248 942,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краеведения и музейного дела в муниципальном образовании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4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6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4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4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4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4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4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4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редоставления дополнительного образования дете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2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94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2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94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2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9 94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2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94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2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94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2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9 94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2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94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библиотечного обслужи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3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336 05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3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314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3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314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64030015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314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3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0 314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3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314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3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314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оддержку отрасли культуры на комплектование книжных фондов муниципальных общедоступных библиотек и государственная поддержка лучших сельских учреждений культур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3L51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75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3L51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75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3L51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75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3L51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75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3L51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75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3L51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75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культурно-досугового обслуживания населе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4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9 374 292,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4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 469 532,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4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 469 532,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УЛЬТУРА, КИНЕМАТОГРАФ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4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 469 532,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6404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 469 532,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4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 469 532,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4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 469 532,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епление материально-технической базы муниципальных учреждений культур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420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7 72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420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7 72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640420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7 72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420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7 72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420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7 72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420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7 72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закупку товаров, связанных с обеспечением учреждений специальным оборудование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480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48 04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640480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48 04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480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48 04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480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48 04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480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 748 04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480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48 04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развития и укрепления материально технической базы домов культур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4L46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69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4L46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9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4L46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9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4L46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9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4L46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9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4L46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9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и проведение мероприятий, направленных на культурно-досуговой обслуживание населе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5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и проведение мероприятий, направленных на культурно-досуговой обслуживание населения, развитие культурно-досугового обслуживания населения</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6405205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5205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5205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5205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72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5205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2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5205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72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деятельности муниципального казенного учреждения "Централизованная бухгалтерия учреждений культуры Ельнинского района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6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10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6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10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6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10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6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10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6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10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6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52 7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6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52 7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6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7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6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7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лучшение условий и охраны труда в учреждениях культуры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7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проведения аттестации рабочих мест по условиям труда на каждом месте, выявление вредных и (или) опасных производственных фактор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7255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7255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7255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7255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7255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7255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орудование автоматической пожарной сигнализации учреждений культуры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8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борудованием и автоматической пожарной сигнализацие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823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823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823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823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823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823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культуры и спорт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9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9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9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9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9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9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9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9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9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9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9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51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9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 151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9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8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6409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8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телерадиовещания на территор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7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7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одготовки и распространения телевизионных програм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7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7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7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РЕДСТВА МАССОВОЙ ИНФОРМАЦИ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7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елевидение и радиовещ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7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7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74010015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готовка кадров для органов местного самоуправле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18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8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профессионального образования работников органов местного самоуправлен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8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повышения профессионального уровня работников органов местного самоуправле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8401233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8401233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8401233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ая подготовка, переподготовка и повышение квалификаци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8401233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8401233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8401233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ельского хозяйства в Ельнинском районе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сельскохозяйственных товаропроизводителей и приостановление падения производства сельскохозяйственной продукци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401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401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401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ельское хозяйство и рыболовство</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401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401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401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401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401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убъектов малого и среднего предпринимательства в муниципальном образовании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влечение инвестиций в экономику Ельнинского район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402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научно-исследовательской работы «Разработка проекта Стратегии социально-экономического развития Ельнинского района Смоленской области на период до 2035 год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40200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40200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40200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40200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40200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40200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организации и проведению информированной кампании по формированию положительного образа предпринимателя, популяризации предпринимательства в обществ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404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ежегодного конкурса "Лучший предприниматель года муниципа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40403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40403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40403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40403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40403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40403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40403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40403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Эффективное управление финансами и муниципальным долгом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6 461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6 461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ыравнивание бюджетной обеспеченности поселе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2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 110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я на выравнивание бюджетной обеспеченности поселений из бюджета муниципального района в части, сформированной за счет субвенции из областного бюджет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2809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2809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БЮДЖЕТНЫЕ ТРАНСФЕРТЫ ОБЩЕГО ХАРАКТЕРА БЮДЖЕТАМ БЮДЖЕТНОЙ СИСТЕМЫ РОССИЙСКОЙ ФЕДЕРАЦИ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2809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и на выравнивание бюджетной обеспеченности субъектов Российской Федерации и муниципальных образова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2809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жбюджетные трансферт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2809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таци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2809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я на выравнивание бюджетной обеспеченности поселений из бюджета муниципального района, сформированной за счет средств бюджета муниципального район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2S09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442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2S09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442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БЮДЖЕТНЫЕ ТРАНСФЕРТЫ ОБЩЕГО ХАРАКТЕРА БЮДЖЕТАМ БЮДЖЕТНОЙ СИСТЕМЫ РОССИЙСКОЙ ФЕДЕРАЦИ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2S09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442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и на выравнивание бюджетной обеспеченности субъектов Российской Федерации и муниципальных образова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2S09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442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жбюджетные трансферт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2S09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442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таци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2S09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442 4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3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350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3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350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23403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350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3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350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3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350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3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334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3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334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3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15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3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15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3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3403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дорожно-транспортного комплекса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0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0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Капитальный ремонт (реконструкция), ремонт и содержание автомобильных дорог общего пользования местного значе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402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дорожного фонд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40220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4022037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40220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40220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40220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60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402203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8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униципальная поддержка пассажирского автомобильного транспорта в Ельнинском районе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404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озмещение затрат в связи с оказанием услуг по осуществлению пассажирских перевозок автомобильным транспортом по внутри муниципальным маршрутам, не компенсированных доходами в связи с государственным регулированием тариф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40460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40460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40460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ранспор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2440460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40460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24404603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правление имуществом и земельными ресурсам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38 0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граммные мероприят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38 0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знание прав и регулирование отношений, связанных с муниципальной собственностью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мероприятий по содержанию и обслуживанию объектов муниципальной собственно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120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120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120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120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120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120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технической инвентаризации и оформление кадастровых паспортов, справок о постановке на технический учет объектов капитального строительства, технических паспортов объектов недвижимости и их копий, поэтажных планов, проведение кадастровых работ и оформление технических планов в отношении объектов недвижимого имуществ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120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120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120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2540120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120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120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земельными ресурсам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2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9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кадастровых работ в отношении земельных участк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220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220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220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220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220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220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2820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6 9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28204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6 9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2820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6 9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2820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6 9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2820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6 9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2820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6 9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бслуживания, содержания и распоряжения объектами муниципальной собственност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3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рыночной стоимости объектов недвижимого имущества и земельных участк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320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320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320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320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320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320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помещений в здании Администраци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321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 0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321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321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321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 0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321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54032139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лучшение условий и охраны труда в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6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граммные мероприят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6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специальной оценки условий труда в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6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специальной оценки условий труда в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6401200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6401200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6401200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6401200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6401200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6401200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жильем молодых семей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7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22 609,93</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7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422 609,93</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казание мер социальной поддержки отдельным категориям граждан"</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7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22 609,93</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7401L49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22 609,93</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7401L49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22 609,93</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7401L49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22 609,93</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храна семьи и детств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7401L49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22 609,93</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7401L49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22 609,93</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7401L49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22 609,93</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безопасности гидротехнических сооружений на территор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8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8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Защита от негативного воздействия вод населения и объектов экономик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8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капитального ремонта гидротехнических сооруже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84014012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84014012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84014012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84014012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84014012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84014012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Демографическое развитие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Демографическое развитие муниципа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Проведение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401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401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401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401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401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401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еализация молодежной политики в муниципальном образовании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овлечение молодежи в социальную практику и развитие добровольческой деятельности молодеж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404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404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314042338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404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404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404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404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действие профессиональной ориентации и карьерному развитию молодежи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406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406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406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406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406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406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406233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туризма в муниципальном образовании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туристско-рекреационной инфраструктур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условий для устойчивого развития туристско-рекреационной отрасл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401234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401234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401234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4012344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401234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401234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здание условий для предоставления гарантий по выплате пенсий за выслугу лет муниципальным служащим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002 617,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002 617,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ыплата пенсии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 002 617,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по выплате пенсий за выслугу лет муниципальным служащим муниципального образования "Ельнинский район"</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4012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002 617,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4012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 511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4012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11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4012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11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4012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11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4012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11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4012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3 217,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4012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3 217,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344012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3 217,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4012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3 217,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4012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3 217,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4012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4012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4012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344012014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4012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4012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ОЦИАЛЬНАЯ ПОЛИТ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4012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4012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4012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4012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29 2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здание условий для эффективного муниципального управления в муниципальном образовании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 358 45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1 358 45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546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546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546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546 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490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490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61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61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переданных органам государственной власти субъектов Российской Федерации в соответствии с пунктом 1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593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94 33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593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94 33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593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94 33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593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94 33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593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94 33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593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94 33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809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8 6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809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8 6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809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8 6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809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8 6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809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4 3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809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4 3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809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809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809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8 5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809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8 5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lang w:val="en-US"/>
              </w:rPr>
              <w:t>35400809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8 5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809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8 5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809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4 3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809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4 36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809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5400809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крепление общественного здоровья на территор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7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7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74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7401222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7401222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7401222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7401222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7401222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7401222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1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лава муниципа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10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1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1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1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1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 334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1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1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34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законодательного (представительного) органа муниципальной в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2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путаты представительного органа муниципа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20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2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районный Совет депутат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2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2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2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2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2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представительных органов власти Ельнинского района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3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4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рганизационных условий для деятельности органов местного самоуправле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30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4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3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4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районный Совет депутат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3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4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3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4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3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4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3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6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3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6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3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3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органов и органов финансового (финансово-бюджетного) контрол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4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78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седатель Контрольно-ревизионной комисси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40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9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4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9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ревизионная комисс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4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9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4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9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4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9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4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9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4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95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4002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83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4002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83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ревизионная комисс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4002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83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4002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83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4002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83 1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4002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20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4002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20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4002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1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4002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61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4002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4002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Председателя законодательного (представительного) органа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6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едатель законодательного (представительного) органа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60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6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районный Совет депутат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6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6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6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6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60010014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9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фонд Администрации муниципального район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9000277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9000277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9000277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5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9000277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9000277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средств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90002777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7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граммные расходы органов исполнительной в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379 117,4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граммные расходы органов исполнительной в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0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гативное воздействие на окружающую среду</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001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видация мест несанкционированного размещения отходов на территории Ельнинского района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001211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001211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ОКРУЖАЮЩЕЙ СРЕД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001211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храны окружающей сред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001211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001211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0012111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епрограммные мероприятия</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000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710 617,4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связанные с официальным приемом и обслуживанием представителей других организаций</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278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278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278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278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278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278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публикование нормативных актов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288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288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288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288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288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2888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512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512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512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дебная систем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512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512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5120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тей-сирот, лиц из их числа жилыми помещениям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802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359 717,4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802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359 717,4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802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359 717,4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802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6 359 717,4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802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897,4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802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6 897,4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е вложения в объекты государственной (муниципальной) собственност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802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332 820,00</w:t>
            </w:r>
          </w:p>
        </w:tc>
      </w:tr>
      <w:tr>
        <w:trPr>
          <w:trHeight w:val="23" w:hRule="atLeast"/>
          <w:cantSplit w:val="true"/>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юджетные инвестиции</w:t>
            </w:r>
          </w:p>
        </w:tc>
        <w:tc>
          <w:tcPr>
            <w:tcW w:w="113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140080230</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332 820,00</w:t>
            </w:r>
          </w:p>
        </w:tc>
      </w:tr>
    </w:tbl>
    <w:p>
      <w:pPr>
        <w:pStyle w:val="Heading"/>
        <w:rPr>
          <w:b/>
          <w:b/>
        </w:rPr>
      </w:pPr>
      <w:r>
        <w:rPr>
          <w:b/>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36"/>
      <w:szCs w:val="36"/>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44"/>
      <w:szCs w:val="44"/>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Основной текст Знак"/>
    <w:qFormat/>
    <w:rPr>
      <w:rFonts w:ascii="Times New Roman" w:hAnsi="Times New Roman" w:cs="Times New Roman"/>
      <w:sz w:val="28"/>
      <w:szCs w:val="28"/>
      <w:lang w:val="en-US"/>
    </w:rPr>
  </w:style>
  <w:style w:type="character" w:styleId="HTML">
    <w:name w:val="Стандартный HTML Знак"/>
    <w:qFormat/>
    <w:rPr>
      <w:rFonts w:ascii="Courier New" w:hAnsi="Courier New" w:cs="Courier New"/>
      <w:sz w:val="20"/>
      <w:szCs w:val="20"/>
      <w:lang w:val="en-US"/>
    </w:rPr>
  </w:style>
  <w:style w:type="character" w:styleId="Style13">
    <w:name w:val="Название Знак"/>
    <w:qFormat/>
    <w:rPr>
      <w:rFonts w:ascii="Times New Roman" w:hAnsi="Times New Roman" w:cs="Times New Roman"/>
      <w:sz w:val="28"/>
      <w:szCs w:val="28"/>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Подзаголовок Знак"/>
    <w:qFormat/>
    <w:rPr>
      <w:rFonts w:ascii="Arial" w:hAnsi="Arial" w:cs="Arial"/>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7">
    <w:name w:val=" Знак Знак7"/>
    <w:qFormat/>
    <w:rPr>
      <w:b/>
      <w:bCs/>
      <w:sz w:val="36"/>
      <w:szCs w:val="36"/>
      <w:lang w:val="ru-RU" w:bidi="ar-SA"/>
    </w:rPr>
  </w:style>
  <w:style w:type="character" w:styleId="6">
    <w:name w:val=" Знак Знак6"/>
    <w:qFormat/>
    <w:rPr>
      <w:rFonts w:ascii="Arial" w:hAnsi="Arial" w:cs="Arial"/>
      <w:b/>
      <w:bCs/>
      <w:i/>
      <w:iCs/>
      <w:sz w:val="28"/>
      <w:szCs w:val="28"/>
      <w:lang w:val="ru-RU" w:bidi="ar-SA"/>
    </w:rPr>
  </w:style>
  <w:style w:type="character" w:styleId="51">
    <w:name w:val=" Знак Знак5"/>
    <w:qFormat/>
    <w:rPr>
      <w:b/>
      <w:bCs/>
      <w:sz w:val="44"/>
      <w:szCs w:val="44"/>
      <w:lang w:val="ru-RU" w:bidi="ar-SA"/>
    </w:rPr>
  </w:style>
  <w:style w:type="character" w:styleId="4">
    <w:name w:val=" Знак Знак4"/>
    <w:qFormat/>
    <w:rPr>
      <w:b/>
      <w:bCs/>
      <w:i/>
      <w:iCs/>
      <w:sz w:val="26"/>
      <w:szCs w:val="26"/>
      <w:lang w:val="ru-RU" w:bidi="ar-SA"/>
    </w:rPr>
  </w:style>
  <w:style w:type="character" w:styleId="21">
    <w:name w:val="Знак2 Знак Знак"/>
    <w:qFormat/>
    <w:rPr>
      <w:lang w:val="ru-RU" w:bidi="ar-SA"/>
    </w:rPr>
  </w:style>
  <w:style w:type="character" w:styleId="31">
    <w:name w:val=" Знак Знак3"/>
    <w:qFormat/>
    <w:rPr>
      <w:sz w:val="28"/>
      <w:szCs w:val="28"/>
      <w:lang w:val="ru-RU" w:bidi="ar-SA"/>
    </w:rPr>
  </w:style>
  <w:style w:type="character" w:styleId="22">
    <w:name w:val=" Знак Знак2"/>
    <w:qFormat/>
    <w:rPr>
      <w:rFonts w:ascii="Courier New" w:hAnsi="Courier New" w:cs="Courier New"/>
      <w:lang w:val="ru-RU" w:bidi="ar-SA"/>
    </w:rPr>
  </w:style>
  <w:style w:type="character" w:styleId="11">
    <w:name w:val=" Знак Знак1"/>
    <w:qFormat/>
    <w:rPr>
      <w:sz w:val="28"/>
      <w:szCs w:val="28"/>
      <w:lang w:val="ru-RU" w:bidi="ar-SA"/>
    </w:rPr>
  </w:style>
  <w:style w:type="character" w:styleId="12">
    <w:name w:val="Знак1 Знак Знак"/>
    <w:qFormat/>
    <w:rPr>
      <w:sz w:val="24"/>
      <w:szCs w:val="24"/>
      <w:lang w:val="ru-RU" w:bidi="ar-SA"/>
    </w:rPr>
  </w:style>
  <w:style w:type="character" w:styleId="Style16">
    <w:name w:val=" Знак Знак"/>
    <w:qFormat/>
    <w:rPr>
      <w:rFonts w:ascii="Arial" w:hAnsi="Arial" w:cs="Arial"/>
      <w:sz w:val="24"/>
      <w:szCs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52">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26:00Z</dcterms:created>
  <dc:creator>k_pkp</dc:creator>
  <dc:description/>
  <cp:keywords/>
  <dc:language>en-US</dc:language>
  <cp:lastModifiedBy>С.В. Королькова</cp:lastModifiedBy>
  <cp:lastPrinted>2023-12-21T10:46:00Z</cp:lastPrinted>
  <dcterms:modified xsi:type="dcterms:W3CDTF">2024-03-04T13:28:00Z</dcterms:modified>
  <cp:revision>72</cp:revision>
  <dc:subject/>
  <dc:title>Приложение </dc:title>
</cp:coreProperties>
</file>