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0 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ConsNormal"/>
        <w:numPr>
          <w:ilvl w:val="0"/>
          <w:numId w:val="0"/>
        </w:numPr>
        <w:ind w:left="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2.2024 №9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4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2"/>
        <w:gridCol w:w="412"/>
        <w:gridCol w:w="425"/>
        <w:gridCol w:w="1276"/>
        <w:gridCol w:w="567"/>
        <w:gridCol w:w="2126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712"/>
        <w:gridCol w:w="425"/>
        <w:gridCol w:w="425"/>
        <w:gridCol w:w="1279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районный Совет депута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7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7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7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7 803 637,3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085 7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364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364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 364 1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54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49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6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5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386 09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"Противодействие коррупци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401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401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401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402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402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402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401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401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401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систе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402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402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402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40123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40123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40123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1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26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26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38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38 0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1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1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1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1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1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1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2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2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2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28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28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6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28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3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403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3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помещений в здании Админист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32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32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40321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01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01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01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00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27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27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27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4012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2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2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5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46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46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46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дорожного фонд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2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402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02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полнение научно-исследовательской работы «Разработка проекта Стратегии социально-экономического развития Ельнинского района Смоленской области на период до 2035 года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4020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20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20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40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014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014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014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гативное воздействие на окружающую сред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1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012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5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5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5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4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4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4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6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6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06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33 327,3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802 327,3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2 609,9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123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59 717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97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97,4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332 8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332 8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4016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6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6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016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4016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0163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нансовое управление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594 61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3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 21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 21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 21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 21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 21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 21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 21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3 217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2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2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2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2S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2S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02S0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 529 49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0123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0123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0123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 437 34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47 84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632 84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е проекты, входящие в национальные проек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Региональный проект "Творческие люд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A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A2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A2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A25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511 14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4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336 05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3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3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3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оддержку отрасли культуры на комплектование книжных фондов муниципальных общедоступных библиотек и государственная поддержка лучших сельских учреждений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3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5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3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5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3L5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5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374 29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469 5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469 5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469 5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закупку товаров, связанных с обеспечением учреждений специальным оборудование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8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8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8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развития и укрепления материально технической базы домов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4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52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52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520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823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823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823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012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012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012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5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6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7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7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7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09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 689 64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 371 23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 371 23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 371 23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56 15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656 15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656 15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 656 15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троительство физкультурно-оздоровительного комплекса (ФОК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715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5L7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5L7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5L7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и монтаж оборудования для создания модульных спортивных объек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5S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69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405S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69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5S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696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создание "умных" спортивных площадок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5S1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093 4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5S1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 093 4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5S1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 093 4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168 4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168 4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е проекты,входящие в национальные проек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Спорт - норма жизн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P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P5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P5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P5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0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1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2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402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2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3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3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4032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 755 46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 651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461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461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461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261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166 2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66 2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66 2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 446 21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 446 21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е проекты,входящие в национальные проек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51 387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96 4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В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4 92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е проекты, не входящие в состав национальных проек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2L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2L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2L7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20,9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2S1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2S1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2S1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523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682 083,3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 209 708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41 13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33 13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33 13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2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4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 24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бесплатного горячего питания обучающихся, получающих начальное образование в муниципальных образовательных организация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12 375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8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8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82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2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2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62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7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7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7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7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624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1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52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52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523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0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04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401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97 48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9 7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02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30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2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3 20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6 70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6 70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7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нтрольно-ревизионная комиссия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40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02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b/>
      <w:bCs/>
      <w:sz w:val="36"/>
      <w:szCs w:val="36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 Знак Знак5"/>
    <w:qFormat/>
    <w:rPr>
      <w:b/>
      <w:bCs/>
      <w:sz w:val="44"/>
      <w:szCs w:val="4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нак2 Знак Знак"/>
    <w:qFormat/>
    <w:rPr>
      <w:lang w:val="ru-RU" w:bidi="ar-SA"/>
    </w:rPr>
  </w:style>
  <w:style w:type="character" w:styleId="31">
    <w:name w:val=" Знак Знак3"/>
    <w:qFormat/>
    <w:rPr>
      <w:sz w:val="28"/>
      <w:szCs w:val="28"/>
      <w:lang w:val="ru-RU" w:bidi="ar-SA"/>
    </w:rPr>
  </w:style>
  <w:style w:type="character" w:styleId="2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8"/>
      <w:szCs w:val="28"/>
      <w:lang w:val="ru-RU" w:bidi="ar-SA"/>
    </w:rPr>
  </w:style>
  <w:style w:type="character" w:styleId="12">
    <w:name w:val="Знак1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0:00Z</dcterms:created>
  <dc:creator>k_pkp</dc:creator>
  <dc:description/>
  <cp:keywords/>
  <dc:language>en-US</dc:language>
  <cp:lastModifiedBy>С.В. Королькова</cp:lastModifiedBy>
  <cp:lastPrinted>2011-12-01T17:57:00Z</cp:lastPrinted>
  <dcterms:modified xsi:type="dcterms:W3CDTF">2024-03-04T13:28:00Z</dcterms:modified>
  <cp:revision>67</cp:revision>
  <dc:subject/>
  <dc:title>Приложение </dc:title>
</cp:coreProperties>
</file>