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8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Ельни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ConsNormal"/>
        <w:numPr>
          <w:ilvl w:val="0"/>
          <w:numId w:val="0"/>
        </w:numPr>
        <w:ind w:left="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2.2024 №93</w:t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 xml:space="preserve">Распределение бюджетных ассигнований </w:t>
      </w:r>
      <w:r>
        <w:rPr>
          <w:b/>
          <w:kern w:val="2"/>
        </w:rPr>
        <w:t xml:space="preserve">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</w:t>
      </w:r>
      <w:r>
        <w:rPr>
          <w:b/>
          <w:bCs/>
          <w:kern w:val="2"/>
        </w:rPr>
        <w:t>расходов бюджетов на 2024 год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TextBody"/>
        <w:jc w:val="right"/>
        <w:rPr>
          <w:lang w:val="en-US"/>
        </w:rPr>
      </w:pPr>
      <w:r>
        <w:rPr/>
        <w:t xml:space="preserve"> </w:t>
      </w:r>
      <w:r>
        <w:rPr/>
        <w:t>(рублей)</w:t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20"/>
        <w:gridCol w:w="571"/>
        <w:gridCol w:w="567"/>
        <w:gridCol w:w="1339"/>
        <w:gridCol w:w="567"/>
        <w:gridCol w:w="2127"/>
      </w:tblGrid>
      <w:tr>
        <w:trPr>
          <w:tblHeader w:val="true"/>
          <w:trHeight w:val="1531" w:hRule="atLeast"/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33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ОБЩЕГОСУДАРСТВЕННЫЕ ВОПРОСЫ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194 31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Глава муниципального образовани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0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0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0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0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79 6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0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0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0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0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6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6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деятельности Председателя законодательного (представительного) органа муниципального образования Ельнинский район Смоленской област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9 6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законодательного (представительного) органа муниципального образования Ельнинский район Смоленской област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0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9 6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0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9 6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0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9 6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0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9 6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364 12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муниципального управления в муниципальном образовании "Ельнинский район"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364 12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Комплекс процессных мероприят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364 12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4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546 9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4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490 6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4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490 6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54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961 3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4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961 3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54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54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400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08 66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400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4 36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400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4 36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400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400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реализацию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400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8 56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400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4 36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400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4 36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400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400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дебная система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программные мероприяти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400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400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400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29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Эффективное управление финансами и муниципальным долгом муниципального образования "Ельнинский район"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350 9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Комплекс процессных мероприят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350 9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4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350 9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3403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350 9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403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334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403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334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403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15 9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3403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15 9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403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403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деятельности финансовых органов и органов финансового (финансово-бюджетного) контрол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78 1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едседатель Контрольно-ревизионной комисси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0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онтрольно-ревизионной комисси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0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9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0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40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онтрольно-ревизионной комисси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0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3 1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онтрольно-ревизионной комисси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002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3 1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002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0 6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002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0 6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002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1 5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4002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1 5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002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002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зервный фонд Администрации муниципального района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000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000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средства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000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Другие общегосударственные вопросы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386 09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 "Противодействие коррупции в муниципальном образовании "Ельнинский район"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с процессных мероприят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40123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40123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40123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Ельнинский район"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с процессных мероприят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Мероприятия по профилактике правонарушений на территории муниципального образования "Ельнинский район"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профилактике правонарушен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401203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401203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Иные выплаты населению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401203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Комплексные меры противодействия незаконному обороту наркотиков в муниципальном образовании "Ельнинский район"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с процессных мероприят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офилактические мероприятия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40223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40223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40223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Поддержка и развитие информационно-коммуникационных технологий в Администрации муниципального образования "Ельнинский район"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с процессных мероприят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Приобретение, модернизация и ремонт компьютерной и оргтехник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, модернизацию и ремонт компьютерной и оргтехник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401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401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401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Информационное обеспечение деятельности, обслуживание, приобретение и техническое сопровождение комплекса информационных систем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обеспечение деятельности, обслуживание, приобретение и техническое сопровождение комплекса информационных систе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402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402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6402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 "Обеспечение сохранности документов Архивного фонда РФ  в муниципальном образовании "Ельнинский район"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с процессных мероприят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Создание эффектной системы организации хранения дел Архивного фонда РФ находящихся в муниципальном архиве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орудование хранилищ в соответствии с оптимальными (нормальными) условиями режимов хранения документ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401233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401233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401233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Организация автотранспортного обслуживания и хозяйственного обеспечения деятельности органов местного самоуправления муниципального образования "Ельнинский район"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711 7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граммные мероприяти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1 711 7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711 7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711 7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268 2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268 2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385 5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385 5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Ельнинский район"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738 06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граммные мероприяти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738 06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 "Признание прав и регулирование отношений, связанных с муниципальной собственностью муниципального образования  «Ельнинский район»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 1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содержанию и обслуживанию объектов муниципальной собственност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4012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1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54012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1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4012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1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дение технической инвентаризации и оформление кадастровых паспортов, справок о постановке на технический учет объектов капитального строительства, технических паспортов объектов недвижимости и их копий, поэтажных планов,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401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401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401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Управление земельными ресурсами муниципального образования «Ельнинский район»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1 96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адастровых работ в отношении земельных участк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402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402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402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несение изменений в генеральные планы, правила землепользования и застройки городских и (или) сельских поселений Смоленской област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4028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6 96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4028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6 96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4028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6 96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 "Обеспечение обслуживания, содержания и распоряжения объектами муниципальной собственности муниципального образования  «Ельнинский район»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54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ыночной стоимости объектов недвижимого имущества и земельных участк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403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403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403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мещений в здании Администраци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40321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40321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40321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Улучшение условий и охраны труда в Администрации муниципального образования "Ельнинский район"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граммные мероприяти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 "Проведение специальной оценки условий труда в Администрации муниципального образования "Ельнинский район"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проведение специальной оценки условий труда в Администрации муниципального образования "Ельнинский район" Смоленской област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401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401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401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муниципального управления в муниципальном образовании "Ельнинский район"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4 33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с процессных мероприят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5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4 33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уществление переданных органам государственной власти субъектов Российской Федерации в соответствии с пунктом 1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4005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4 33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4005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94 33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4005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4 33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Непрограммные мероприяти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связанные с официальным приемом и обслуживанием представителей других организац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40027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40027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40027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опубликование нормативных актов муниципального образования "Ельнинский район" Смоленской област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40028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40028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140028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ражданская оборона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О мерах по противодействию терроризму и экстремизму на территории муниципального образования "Ельнинский район"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с процессных мероприят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Оснащение материально-техническими средствами сил, привлекаемых для проведения контртеррористических операций на территории Смоленской области, и повышения их уровня готовно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по противодействию терроризму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0123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0123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0123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ЭКОНОМИКА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78 3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ельское хозяйство и рыболовство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Развитие сельского хозяйства в Ельнинском районе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с процессных мероприят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Поддержка сельскохозяйственных товаропроизводителей и приостановление падения производства сельскохозяйственной продукци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40123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40123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40123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40123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Иные выплаты населению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40123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ранспорт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Ельнинский район" Смоленской област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Комплекс процессных мероприят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 "Муниципальная поддержка пассажирского автомобильного транспорта в Ельнинском районе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04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озмещение затрат в связи с оказанием услуг по осуществлению пассажирских перевозок автомобильным транспортом по внутри муниципальным маршрутам, не компенсированных доходами в связи с государственным регулированием тариф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046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046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046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Дорожное хозяйство (дорожные фонды)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8 3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Ельнинский район" Смоленской област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8 3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с процессных мероприят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8 3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Капитальный ремонт (реконструкция), ремонт и содержание автомобильных дорог общего пользования местного значения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8 3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сходы дорожного фонда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02203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8 3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02203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8 3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02203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8 3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Развитие субъектов малого и среднего предпринимательства в муниципальном образовании "Ельнинский район" Смоленской област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с процессных мероприят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2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Привлечение инвестиций в экономику Ельнинского района»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полнение научно-исследовательской работы «Разработка проекта Стратегии социально-экономического развития Ельнинского района Смоленской области на период до 2035 года»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02003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02003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02003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Мероприятия по организации и проведению информирова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04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проведение ежегодного конкурса "Лучший предприниматель года муниципального образования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0403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240403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0403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0403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выплаты населению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240403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Развитие туризма в муниципальном образовании "Ельнинский район" Смоленской област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с процессных мероприят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Развитие туристско-рекреационной инфраструктуры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устойчивого развития туристско-рекреационной отрасл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401234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401234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401234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ЖИЛИЩНО-КОММУНАЛЬ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муналь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Обеспечение безопасности гидротехнических сооружений на территории муниципального образования "Ельнинский район" Смоленской област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с процессных мероприят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 "Защита от негативного воздействия вод населения и объектов экономик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апитального ремонта гидротехнических сооружен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4014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4014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4014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ХРАНА ОКРУЖАЮЩЕЙ СРЕДЫ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8 5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8 5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8 5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ативное воздействие на окружающую среду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0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8 5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квидация мест несанкционированного размещения отходов на территории Ельнинского района Смоленской област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00121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8 5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00121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8 5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100121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8 5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РАЗОВАНИЕ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9 919 474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школьное образование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 461 058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 461 058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с процессных мероприят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 461 058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дошкольного образования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 261 058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166 258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166 258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166 258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1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94 8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1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94 8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1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94 8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Безопасность образовательных учреждений»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6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комплексной безопасности образовательных учреждений, снижение рисков возникновения пожаров, материального ущерба от пожаров в образовательных учреждениях района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6244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6244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6244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е образование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6 446 216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6 446 216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едеральные проекты,входящие в национальные проекты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751 387,79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гиональный проект "Современная школа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E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96 459,79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среднего общего образовани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E1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207 8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E1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 207 8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E1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 207 8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E18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E18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E18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EВ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54 928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EВ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54 928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EВ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54 928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EВ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54 928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 проекты, не входящие в состав национальных проект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012 744,88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гиональный проект «Модернизация школьных систем образования»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012 744,88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расходы на реализацию мероприятий по модернизации школьных систем образовани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02L7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 319 220,96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02L7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 319 220,96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02L7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 319 220,96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и на реализацию мероприятий по капитальному ремонту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02S1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93 523,92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02S1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93 523,92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02S1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93 523,92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Комплекс процессных мероприят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 682 083,33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9 209 708,21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441 137,5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8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ипенди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8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133 137,5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133 137,5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на бесплатного двухразового питания денежной компенсацией детям-инвалидам, получающим образование на дому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22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3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4022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3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22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3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2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249 6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2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249 6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2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249 6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2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 249 1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2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 249 1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2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 249 1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у вознаграждения за выполнение функций классного руководител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2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1 3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2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1 3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2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1 3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разование в муниципальных образовательных организациях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2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60 270,71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2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60 270,71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2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60 270,71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Безопасность образовательных учреждений»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6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12 375,12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комплексной безопасности образовательных учреждений, снижение рисков возникновения пожаров, материального ущерба от пожаров в образовательных учреждениях района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6244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12 375,12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6244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12 375,12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6244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12 375,12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с процессных мероприят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8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граммное мероприятие "Организация работ групп обучающихся по ремонту зданий ОУ и благоустройству территории (трудоустройство несовершеннолетних)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82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82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82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полнительное образование дете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574 5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 626 2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с процессных мероприят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626 2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576 2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576 2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576 2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576 2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«Безопасность образовательных учреждений»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6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мплексной безопасности образовательных учреждений, снижение рисков возникновения пожаров, материального ущерба от пожаров в образовательных учреждениях района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6244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6244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6244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Развитие культуры в муниципальном образовании "Ельнинский район" Смоленской област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948 3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с процессных мероприят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948 3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 "Обеспечение предоставления дополнительного образования детей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6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948 3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униципальных учрежден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948 3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948 3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948 3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Подготовка кадров для органов местного самоуправления "Ельнинский район"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с процессных мероприят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Развитие системы профессионального образования работников органов местного самоуправления муниципального образования «Ельнинский район»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повышения профессионального уровня работников органов местного самоуправлени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40123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40123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40123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лодежная политика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«Патриотическое воспитание граждан муниципального образования «Ельнинский район» Смоленской области»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с процессных мероприят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Проведение мероприятий по героико-патриотическому воспитанию граждан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405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40523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40523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40523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еализация молодежной политики в муниципальном образовании "Ельнинский район"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Комплекс процессных мероприят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Вовлечение молодежи в социальную практику и развитие добровольческой деятельности молодеж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404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40423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40423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40423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Содействие профессиональной ориентации и карьерному развитию молодежи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406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40623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40623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140623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117 7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16 8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Комплекс процессных мероприят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16 8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Проведение мероприятий по отдыху и оздоровлению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5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6 8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отдыха детей в лагерях дневного пребывания в каникулярное врем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523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523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523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405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6 8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5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6 8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5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6 8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 "Управление в сфере образования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7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7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7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7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7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7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Организация деятельности муниципального казенного учреждения "Централизованная бухгалтерия учреждений образования и других учреждений Ельнинского района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600 9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с процессных мероприят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600 9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600 9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600 9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60 5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1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60 5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0 4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40 4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, КИНЕМАТОГРАФИ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 437 342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 647 842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в муниципальном образовании "Ельнинский район" Смоленской област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 632 842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едеральные проекты, входящие в национальные проекты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1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 7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гиональный проект "Творческие люд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1A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 7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1A255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 7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1A255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 7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1A255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 7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с процессных мероприят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 511 142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  "Развитие краеведения и музейного дела в муниципальном образовании "Ельнинский район"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48 3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48 3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48 3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48 3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336 05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314 3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314 3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314 3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поддержку отрасли культуры на комплектование книжных фондов муниципальных общедоступных библиотек и государственная поддержка лучших сельских учреждений культуры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03L5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75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03L5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75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03L5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75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04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 374 292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04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 469 532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04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 469 532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04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 469 532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 муниципальных учреждений культуры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04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87 72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04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 587 72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04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87 72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закупку товаров, связанных с обеспечением учреждений специальным оборудование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048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748 04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048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748 04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048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748 04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развития и укрепления материально технической базы домов культуры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04L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9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04L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9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04L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9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и проведение мероприятий, направленных на культурно-досуговой обслуживание населения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05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2 5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, направленных на культурно-досуговой обслуживание населения, развитие культурно-досугового обслуживания населени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64052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2 5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052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2 5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052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72 5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орудование автоматической пожарной сигнализации учреждений культуры муниципального образования "Ельнинский район"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08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оборудованием и автоматической пожарной сигнализацие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0823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0823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0823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Укрепление общественного здоровья на территории муниципального образования "Ельнинский район"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с процессных мероприят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Привлечение граждан к ведению здорового образа жизни, включая здоровое питание и отказ от вредных привычек; формирование потребности в занятиях физической культурой и спортом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влечение граждан к ведению здорового образа жизни, включая здоровое питание и отказ от вредных привычек; формирование потребности в занятиях физической культурой и спорто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4012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4012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4012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789 5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Развитие культуры в муниципальном образовании "Ельнинский район" Смоленской област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789 5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с процессных мероприят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789 5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муниципального казенного учреждения "Централизованная бухгалтерия учреждений культуры Ельнинского района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06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10 1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06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10 1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06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52 7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06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 352 7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06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 4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06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 4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 "Улучшение условий и охраны труда в учреждениях культуры муниципального образования «Ельнинский район»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07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ганизация проведения аттестации рабочих мест по условиям труда на каждом месте, выявление вредных и (или) опасных производственных фактор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072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072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072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правление в сфере культуры и спорта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09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39 4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09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 239 4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09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51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09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51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09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 4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09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 4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АЯ ПОЛИТИКА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900 034,33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енсионное обеспечение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02 617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район"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02 617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с процессных мероприят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02 617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02 617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по выплате пенсий за выслугу лет муниципальным служащим муниципального образования "Ельнинский район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401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02 617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401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02 617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401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02 617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ое обеспечение населени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с процессных мероприят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уществление мер социальной поддержки по предоставлению компенсации расходов на оплату жилых помещений,отопления и освещения педагогическим и иным работникам образовательных организац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2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2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2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храна семьи и детства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799 808,33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997 481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с процессных мероприят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997 481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997 481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2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69 783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2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 483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2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 483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2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30 3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2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30 3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вознаграждения, причитающегося приемным родител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2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07 76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2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07 76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2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07 76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у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2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19 938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2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238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2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238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2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08 7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2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08 7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 муниципального образования "Ельнинский район" Смоленской област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22 609,93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с процессных мероприят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22 609,93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 "Оказание мер социальной поддержки отдельным категориям граждан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22 609,93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молодым семьям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401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22 609,93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401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22 609,93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401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22 609,93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Демографическое развитие муниципального образования "Ельнинский район" Смоленской област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с процессных мероприят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Демографическое развитие муниципального образования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40123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40123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40123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59 717,4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программные мероприяти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59 717,4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тей-сирот, лиц из их числа жилыми помещениям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400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59 717,4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400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 897,4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400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 897,4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400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32 82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юджетные инвестици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400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32 82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3 209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Поддержка деятельности Общественной организации- Ельнинской районной организации Смоленской областной общественной организации Общероссийской общественной организации "Всероссийское общество инвалидов" для обеспечения инвалидам условий доступности объектов и услуг по оказанию помощи в реализации всех прав в основных сферах жизнедеятельности в муниципальном образовании "Ельнинский район"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с процессных мероприят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и психологическая реабилитация, защита прав и законных интересов инвалидов , оказание адресной помощи и поддержки инвалид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240163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40163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40163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Поддержка общественной организации ветеранов(пенсионеров)войны, труда, вооруженных Сил и правоохранительных органов  в муниципальном образовании "Ельнинский район"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с процессных мероприят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в и законных интересов ветеранов, оказание адресной помощи и поддержки ветеран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40163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40163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40163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83 209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с процессных мероприят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83 209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Управление в сфере образования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7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83 209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осуществлению деятельности по опеке и попечительству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7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83 209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7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96 709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7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96 709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7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 5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07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 5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ИЗИЧЕСКАЯ КУЛЬТУРА И СПОРТ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5 689 649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ассовый спорт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88 371 234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«Ельнинский район»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8 371 234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с процессных мероприят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8 371 234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район"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56 151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оприятия направленные на развитие физкультуры и спорта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4012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 656 151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4012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 656 151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4012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 656 151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строительство физкультурно-оздоровительного комплекса (ФОК)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405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 715 083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405L7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 925 156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405L7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 925 156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405L7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 925 156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и монтаж оборудования для создания модульных спортивных объект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405S1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 696 495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405S1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7 696 495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405S1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 696 495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"умных" спортивных площадок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405S1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093 432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405S1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7 093 432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405S1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7 093 432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порт высших достижен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168 415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«Ельнинский район»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168 415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 проекты,входящие в национальные проекты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1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 515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гиональный проект "Спорт - норма жизн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1P5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 515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1P55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 515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1P55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 515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1P55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 515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с процессных мероприят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084 9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район"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084 9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 084 9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084 9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084 9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«Ельнинский район»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с процессных мероприят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район"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оприятия направленные на развитие физкультуры и спорта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4012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4012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4012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массовой физической культуры и спорта в "Ельнинском районе"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оприятия направленные на развитие физкультуры и спорта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4022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4022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84022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иобретение спортивной формы сборным командам района и спортивного инвентаря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4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правленные на развитие физкультуры и спорта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4032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4032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4032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СРЕДСТВА МАССОВОЙ ИНФОРМАЦИ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22 8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елевидение и радиовещание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22 8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телерадиовещания на территории муниципального образования "Ельнинский район"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22 8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Комплекс процессных мероприят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22 8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подготовки и распространения телевизионных программ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22 8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7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22 8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22 8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22 8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110 5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110 5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Эффективное управление финансами и муниципальным долгом муниципального образования "Ельнинский район" Смоленской области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110 5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с процессных мероприяти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110 5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Выравнивание бюджетной обеспеченности поселений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110 5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40280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68 1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Межбюджетные трансферты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40280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68 1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таци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40280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68 1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 поселений из бюджета муниципального района, сформированной за счет средств бюджета муниципального района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3402S0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 442 4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жбюджетные трансферты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402S0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 442 400,00</w:t>
            </w:r>
          </w:p>
        </w:tc>
      </w:tr>
      <w:tr>
        <w:trPr>
          <w:trHeight w:val="23" w:hRule="atLeast"/>
          <w:cantSplit w:val="true"/>
        </w:trPr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таци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402S0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 442 4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8"/>
      <w:szCs w:val="28"/>
      <w:lang w:val="ru-RU" w:bidi="ar-SA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31:00Z</dcterms:created>
  <dc:creator>k_pkp</dc:creator>
  <dc:description/>
  <cp:keywords/>
  <dc:language>en-US</dc:language>
  <cp:lastModifiedBy>С.В. Королькова</cp:lastModifiedBy>
  <cp:lastPrinted>2023-12-21T10:39:00Z</cp:lastPrinted>
  <dcterms:modified xsi:type="dcterms:W3CDTF">2024-03-04T13:27:00Z</dcterms:modified>
  <cp:revision>62</cp:revision>
  <dc:subject/>
  <dc:title>Приложение</dc:title>
</cp:coreProperties>
</file>