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spacing w:lineRule="atLeas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ind w:firstLine="5670"/>
        <w:jc w:val="both"/>
        <w:rPr/>
      </w:pPr>
      <w:r>
        <w:rPr/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постановлением Администрации </w:t>
      </w:r>
      <w:r>
        <w:rPr>
          <w:bCs/>
          <w:szCs w:val="26"/>
        </w:rPr>
        <w:t>муниципального образования «Ельнинский муниципальный округ» Смоленской области</w:t>
      </w:r>
    </w:p>
    <w:p>
      <w:pPr>
        <w:pStyle w:val="3"/>
        <w:shd w:fill="auto" w:val="clear"/>
        <w:spacing w:lineRule="auto" w:line="240"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05.09.2025 № 830</w:t>
      </w:r>
    </w:p>
    <w:p>
      <w:pPr>
        <w:pStyle w:val="3"/>
        <w:shd w:fill="auto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  <w:spacing w:val="20"/>
        </w:rPr>
        <w:t>Порядок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организации питания обучающихся на 2025/26 учебный год в муниципальных бюджетных общеобразовательных учреждениях муниципального образования «Ельнинский муниципальный округ» Смолен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.1. Порядок организации питания обучающихся в муниципальных бюджетных общеобразовательных учреждениях</w:t>
      </w:r>
      <w:r>
        <w:rPr/>
        <w:t xml:space="preserve"> </w:t>
      </w:r>
      <w:r>
        <w:rPr>
          <w:rFonts w:cs="Times New Roman" w:ascii="Times New Roman" w:hAnsi="Times New Roman"/>
        </w:rPr>
        <w:t>муниципального образования «Ельнинский муниципальный округ» Смоленской области (далее - Порядок) разработан в соответствии со</w:t>
      </w:r>
      <w:r>
        <w:rPr>
          <w:rFonts w:cs="Times New Roman" w:ascii="Times New Roman" w:hAnsi="Times New Roman"/>
          <w:color w:val="000000"/>
        </w:rPr>
        <w:t xml:space="preserve"> статьями 37, 79 Федерального закона от 29.12.2012 № 273-ФЗ «Об образовании в Российской Федерации», Федеральным законом от 30.03.1999 № 52-ФЗ «О санитарно-эпидемиологическом благополучии населения»,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и определяет основные организационные принципы, правила и требования к организации питания обучающихся, регулирует отношения между администрацией </w:t>
      </w:r>
      <w:r>
        <w:rPr>
          <w:rFonts w:cs="Times New Roman" w:ascii="Times New Roman" w:hAnsi="Times New Roman"/>
        </w:rPr>
        <w:t>муниципального бюджетного  общеобразовательного учреждения муниципального образования «Ельнинский» Смоленской области</w:t>
      </w:r>
      <w:r>
        <w:rPr>
          <w:rFonts w:cs="Times New Roman" w:ascii="Times New Roman" w:hAnsi="Times New Roman"/>
          <w:color w:val="000000"/>
        </w:rPr>
        <w:t xml:space="preserve"> (далее – общеобразовательное учреждение) и родителями (законными представителями), а также устанавливает размеры и порядок предоставления дополнительных мер социальной поддержки обучающихся из малоимущих семей в виде обеспечения бесплатным одноразовым горячим питанием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2. Порядок разработан в целях организации полноценного горячего питания обучающихся, социальной поддержки и укрепления здоровья детей, создания комфортной среды образовательного процесс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b/>
        </w:rPr>
        <w:t>2. Организация питания обучающихс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Для обучающихся в общеобразовательном учреждении с 2 сентября 2025 года организуется следующее горячее питан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обучающихся 1-4 классов (имеют право все обучающиеся) организуется одноразовое горячее питание (горячий завтрак или обед, по решению общеобразовательного учреждения при взаимодействии с советами родителей (законных представителей) несовершеннолетних обучающихся) на бесплатной основе, за счет субсидии на софинансирование расходов бюджета муниципального образования «Ельнинский муниципальный округ» Смоленской области на организацию горячего питания для обучающихся 1-4 класс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ля обучающихся 1-4 классов (за исключением обучающихся общеобразовательных организаций имеющих статус ребенка-инвалида и (или) обучающегося с ограниченными возможностями здоровья) второе горячее питание (горячий завтрак или обед) организуется на добровольной основе, за счет средств родителей (законных представителей), плата за которое вносится не позднее 15-го числа следующего месяца за текущим, согласно квитанций, выданных родителям (законным представителям) обучающихся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- обучающихся 1-4 классов общеобразовательных организаций имеющих статус ребенка-инвалида и (или) обучающегося с ограниченными возможностями здоровья, организуется второе горячее питание (завтрак или обед) за счет средств бюджета муниципального образования «Ельнинский муниципальный округ» Смоленской област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- для обучающихся 5-11 классов (за исключением детей из малоимущих семей и обучающихся общеобразовательных организаций имеющих статус ребенка-инвалида и (или) обучающегося с ограниченными возможностями здоровья) горячее питание (горячий завтрак) организуется на добровольной основе, за счет средств родителей (законных представителей), плата за которое вносится не позднее 15-го числа следующего месяца за текущим, согласно квитанций, выданных родителям (законным представителям) обучающихс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обучающихся 5-11 классов из малоимущих семей на бесплатной основе, за счет средств бюджета Смоленской области, в соответствии с Порядком предоставления в 2024/25, 2025/26 и 2026/27 учебные годы дополнительной меры социальной поддержки учащихся 5-11 классов областных государственных общеобразовательных организаций, муниципальных общеобразовательных организаций из малоимущих семей в виде обеспечения бесплатным одноразовым горячим питанием. и расходования средств областного бюджета, выделяемых на предоставление указанной дополнительной меры социальной поддержки, утвержденным постановлением Правительства Смоленской области от 29.08.2024 № 680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- для обучающихся 5-11 классов общеобразовательных организаций из многодетных семей в виде обеспечения бесплатным одноразовым горячим питанием, за счет средств бюджета Смоленской области, в соответствии с Порядком предоставления в 2024/25, 2025/26 и 2026/27 учебные годы дополнительной меры социальной поддержки учащихся 5-11 классов общеобразовательных организаций из многодетных семей в виде обеспечения бесплатным одноразовым горячим питанием, утвержденным постановлением Правительства Смоленской области от 29.08.2024 № 679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для обучающихся 5-11 классов общеобразовательных организаций имеющих статус ребенка-инвалида и (или) обучающегося с ограниченными возможностями здоровья, организуется двухразовое горячее питание (горячий завтрак и горячий обед) за счет средств бюджета муниципального образования «Ельнинский муниципальный округ» Смолен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-</w:t>
      </w:r>
      <w:r>
        <w:rPr/>
        <w:t xml:space="preserve"> </w:t>
      </w:r>
      <w:r>
        <w:rPr>
          <w:rFonts w:cs="Times New Roman" w:ascii="Times New Roman" w:hAnsi="Times New Roman"/>
        </w:rPr>
        <w:t>для обучающихся 1-11 классов, находящихся на подвозе к месту обучения организуется дополнительное горячее питание (горячий завтрак) на бесплатной основе, за счет средств бюджета муниципального образования «Ельнинский муниципальный округ» Смоленской област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Для обучающихся, находящихся на режиме продленного дня (далее - ГПД), за исключением детей с ограниченными возможностями здоровья, организуется второе горячее питание (горячий обед) после окончания уроков за счет средств родителей (законных представителей), плата за которое вносится не позднее 15-го числа следующего месяца за текущим, согласно квитанций, выданных родителям (законным представителям) обучающихся. Освобождение от платы, взимаемой с родителей, за получение второго горячего питания детьми, находящимся на режиме продленного дня (ГПД) из сеней участников СВО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При одновременном наличии оснований для предоставления обучающимся общеобразовательных организаций имеющих статус ребенка-инвалида и (или) обучающегося с ограниченными возможностями здоровья и детям из малообеспеченных семей льготного питания, обучающимся предоставляется бесплатное питание по одному из вышеуказанных оснований по выбору родителей (законных представителей) на основании их заявле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 общеобразовательных организаций имеющих статус ребенка-инвалида и (или) обучающегося с ограниченными возможностями здоровья, получающим образование на дому, предоставляется взамен двухразового питания в дни учебных занятий сухой паек (продуктовый набор) за счет средств бюджета муниципального образования «Ельнинский муниципальный округ» Смоленской области с периодичностью не реже 1 раза в месяц или возможна замена бесплатного двухразового питания денежной компенсацие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2.4. Нормы расходов на организацию горячего питания на 1 обучающегося в день соста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ля обучающихся 1-4 классов за счет субсидии на обеспечение бесплатным горячим питанием обучающихся в муниципальных общеобразовательных организациях из расчета 76 рублей 55 копеек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местного бюджета из расчета 00 рублей 77 копеек на одного обучающегос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-для обучающихся 1-4 классов общеобразовательных организаций имеющих статус ребенка-инвалида и (или) обучающегося с ограниченными возможностями здоровья, организуется второе горячее питание (завтрак или обед) за счет средств бюджета муниципального образования «Ельнинский муниципальный округ» Смоленской области на сумму 70 рублей 00 копеек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для обучающихся 1-4 классов (за исключением обучающихся общеобразовательных организаций имеющих статус ребенка-инвалида и (или) обучающегося с ограниченными возможностями здоровья) второе горячее питание организуется на добровольной основе, за счет средств родителей (законных представителей) на сумму 70 рублей 00 копее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обучающихся 5-11 классов (за исключением детей из малоимущих семей и за исключением обучающихся общеобразовательных организаций имеющих статус ребенка-инвалида и (или) обучающегося с ограниченными возможностями здоровья) горячее питание (завтрак и (или) горячий обед) организуется на добровольной основе, за счет средств родителей (законных представителей) завтрак 70 рублей 00 копеек, обед на сумму 70 рублей 00 копеек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 xml:space="preserve">- для обучающихся 5-11 классов из малоимущих семей в виде обеспечения бесплатными горячими завтраками и расходования средств областного бюджета, выделяемых на предоставление указанной дополнительной меры социальной поддержки, утвержденной постановлением Правительства Смоленской области от 29.08.2024 № 680 на сумму 70 рублей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- для обучающихся 5-11 классов общеобразовательных организаций из многодетных семей в виде обеспечения бесплатными горячими завтраками, за счет средств бюджета Смоленской области, утвержденным постановлением Правительства Смоленской области от 29.08.2024 № 679 на сумму 70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обучающихся 5-11 классов общеобразовательных организаций имеющих статус ребенка-инвалида и (или) обучающегося с ограниченными возможностями здоровья, организуется двухразовое горячее питание на сумму 70 рублей 00 копеек за 1 раз горячего пит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5. Нормы расходов на организацию горячего питания (горячего обеда) для обучающихся, находящихся на режиме продленного дня, составляет 70 рублей 00 копеек, за счет средств родителей (законных представителей), для обучающихся,  находящихся в режиме продленного дня (ГПД) из семей участников СВО за счет средств бюджета муниципального образования «Ельнинский муниципальный округ» Смоленской области в сумме 70 рублей 00 копеек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Норма расходов на сухой паек (продуктовый набор) предоставляемый взамен двухразового питания в дни учебных занятий с периодичностью не реже 1 раза в месяц для обучающихся общеобразовательных организаций имеющих статус ребенка-инвалида и (или) обучающегося с ограниченными возможностями здоровья, получающим образование на дому за счет средств бюджета муниципального образования «Ельнинский муниципальный округ» Смоленской области составляет 140 рублей 00 копеек за день учебных занят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ие принципы организации питания</w:t>
      </w:r>
    </w:p>
    <w:p>
      <w:pPr>
        <w:pStyle w:val="Style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.1.Для организации питания обучающихся используются специальные помещения (пищеблок), соответствующие требованиям санитарно - гигиенических норм и правил по следующим направлениям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е числа посадочных мест столовой установленным нормам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ность технологическим оборудованием, техническое состояние которого соответствует установленным требованиям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пищеблока, подсобных помещений для хранения продукт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ность кухонной и столовой посудой, столовыми приборами в необходимом количестве и в соответствии с требованиями СанПиН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вытяжного оборудования, его работоспособност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е иным требованиям действующих санитарных норм и правил в Российской Федера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 пищеблоке постоянно должны находиться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нал учета фактической посещаемости учащихс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нал бракеража пищевых продуктов и продовольственного сырья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нал бракеража готовой кулинарной продукции, журнал здоровь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нал проведения витаминизации третьих и сладких блюд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нал учета температурного режима холодильного оборудования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пии примерного 10-дневного меню (или 14-, 21-дневного меню), согласованных с директорами образовательных организаций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дневные меню, </w:t>
      </w:r>
      <w:r>
        <w:rPr>
          <w:bCs/>
          <w:sz w:val="28"/>
          <w:szCs w:val="28"/>
        </w:rPr>
        <w:t>технологические карты на приготовляемые блюда</w:t>
      </w:r>
      <w:r>
        <w:rPr>
          <w:sz w:val="28"/>
          <w:szCs w:val="28"/>
        </w:rPr>
        <w:t xml:space="preserve">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ходные документы на пищевую продукцию, документы, подтверждающие качество поступающей пищевой продукции (накладные, сертификаты соответствия, удостоверения качества, документы ветеринарно-санитарной экспертизы и др.)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•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нига отзывов и предложений.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.3. Администрация общеобразовательных организаций Ельнинского муниципального округа совместно с классными руководителями осуществляет организационную и разъяснительную работу с обучающимися и родителями (законными представителями) с целью организации горячего питания учащихся на платной или бесплатной основе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.4. Администрация общеобразовательных организаций Ельнинского муниципального округа обеспечивает принятие организационно-управленческих решений, направленных на обеспечение горячим питанием учащихся, принципов и санитарно-гигиенических основ здорового питания, ведение консультационной и разъяснительной работы с родителями (законными представителями) учащихс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Организация и режим питания в общеобразовательных организациях Ельнинского муниципального округа определяется "Санитарно - эпидемиологическими требованиями к организации питания обучающихся в общеобразовательных учреждениях, учреждениях начального и среднего профессионального образования", Методическими рекомендациями  по организации питания обучающихся общеобразовательных организаций, Методическими рекомендациями Родительский контроль за организацией горячего питания детей в общеобразовательных организациях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.6. Питание в общеобразовательной организации организуется на основе разрабатываемого рациона питания и примерного меню, разработанного в соответствии с рекомендуемой формой составления примерного меню и пищевой ценности приготовляемых блюд, а также меню-раскладок, содержащих количественные данные о рецептуре блюд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7. Примерное меню утверждается директором общеобразовательной организации (на 2 учебные недели), обеспечивается размещение меню в открытом доступе для родителей в сети Интернет, а также в дальнейшем размещение ежедневного меню на официальном сайте ОО в сети Интернет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Цены производимой в школьной столовой продукции (стоимость готовых кулинарных блюд, стоимость завтраков и обедов) определяются исходя из стоимости продуктов питани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.9. Обслуживание горячим питанием обучающихся общеобразовательных организаций осуществляется штатными сотрудниками общеобразовательных организаций, имеющими соответствующую профессиональную квалификацию, прошедшими предварительный (при поступлении на работу) и периодический медицинские осмотры в установленном порядке, имеющими личную медицинскую книжку установленного образца. 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3.10. Поставку пищевых продуктов и продовольственного сырья для организации питания в общеобразовательных организациях осуществляют предприятия (организации), специализирующиеся на работе по поставкам продуктов питания в образовательные учреждения, с которыми в соответствии с Федеральным законом от 05.04.2013 года №44-ФЗ "О контрактной системе в сфере закупок  товаров, работ, услуг для государственных и муниципальных нужд", заключаются контракты (договоры), Федеральным законом от 18.07.2011 №223-ФЗ «О закупках товаров, работ, услуг отдельными видами юридических лиц»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.11. Гигиенические показатели пищевой ценности продовольственного сырья и пищевых продуктов, используемых в питании учащихся, должны соответствовать СанПиН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12. Медико-биологическая и гигиеническая оценка рационов питания (примерных меню), разрабатываемых школьной столовой, выдача санитарно-эпидемиологических заключений о соответствии типовых рационов питания (примерных меню) санитарным правилам и возрастным нормам физиологической потребности детей и подростков в пищевых веществах и энергии, плановый контроль организации питания, контроль качества поступающего сырья и готовой продукции, реализуемых в общеобразовательных организациях, осуществляется органами Роспотребнадзора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13. Директор общеобразовательной организации является ответственным лицом за организацию и полноту охвата учащихся горячим питанием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рядок обеспечения обучающихся питанием на бесплатной основ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4.1. Бесплатным питанием за счет бюджетных средств обеспечиваются учащиеся, находящиеся в списочном составе школы в течение учебного года в дни и часы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образовательных организаций  Ельнинского муниципального округа. 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Бесплатное горячее питание за счет бюджетных средств, предоставляется по графику общеобразовательной организации, утвержденному директором общеобразовательной организации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Отсутствующие в общеобразовательных организациях учащиеся, в том числе по уважительной причине, не получают бесплатное горячее питание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4.4.Детям-инвалидам, обучающимся с ограниченными возможностями здоровья, получающим образование на дому, предоставляется взамен двухразового питания в дни учебных занятий сухой паек (продуктовый набор) с периодичностью не реже 1 раза в месяц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ищевые продукты в продуктовом наборе должны быть в упаковке производител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тветственность за организацию обеспечением продуктовыми наборами несет общеобразовательная организация в лице руководителя организ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уководитель общеобразовательной организаци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утверждает Порядок обеспечения </w:t>
      </w:r>
      <w:r>
        <w:rPr/>
        <w:t xml:space="preserve">продуктовыми наборами детей-инвалидов, обучающихся с ограниченными возможностями здоровья, получающих образование на дому муниципального общеобразовательного учреждения, </w:t>
      </w:r>
    </w:p>
    <w:p>
      <w:pPr>
        <w:pStyle w:val="Normal"/>
        <w:ind w:firstLine="709"/>
        <w:jc w:val="both"/>
        <w:rPr/>
      </w:pPr>
      <w:r>
        <w:rPr/>
        <w:t xml:space="preserve">-утверждает </w:t>
      </w:r>
      <w:r>
        <w:rPr>
          <w:color w:val="000000"/>
        </w:rPr>
        <w:t xml:space="preserve">Перечень и количество продуктов, подлежащих включению в состав продуктовых наборов для предоставления </w:t>
      </w:r>
      <w:r>
        <w:rPr/>
        <w:t>детям-инвалидам, обучающимся с ограниченными возможностями здоровья, получающим образование на д</w:t>
      </w:r>
      <w:r>
        <w:rPr>
          <w:color w:val="000000"/>
        </w:rPr>
        <w:t>ому;</w:t>
      </w:r>
    </w:p>
    <w:p>
      <w:pPr>
        <w:pStyle w:val="Normal"/>
        <w:ind w:firstLine="709"/>
        <w:jc w:val="both"/>
        <w:rPr/>
      </w:pPr>
      <w:r>
        <w:rPr/>
        <w:t>-утверждает график и место выдачи продуктовых наборов;</w:t>
      </w:r>
    </w:p>
    <w:p>
      <w:pPr>
        <w:pStyle w:val="Normal"/>
        <w:ind w:firstLine="709"/>
        <w:jc w:val="both"/>
        <w:rPr/>
      </w:pPr>
      <w:r>
        <w:rPr/>
        <w:t>-утверждает списки обучающихся для получения продуктовых наборов;</w:t>
      </w:r>
    </w:p>
    <w:p>
      <w:pPr>
        <w:pStyle w:val="Normal"/>
        <w:ind w:firstLine="709"/>
        <w:jc w:val="both"/>
        <w:rPr/>
      </w:pPr>
      <w:r>
        <w:rPr/>
        <w:t>-утверждает форму табеля учета и ведомости выдачи продуктовых наборов;</w:t>
      </w:r>
    </w:p>
    <w:p>
      <w:pPr>
        <w:pStyle w:val="Normal"/>
        <w:ind w:firstLine="709"/>
        <w:jc w:val="both"/>
        <w:rPr/>
      </w:pPr>
      <w:r>
        <w:rPr/>
        <w:t>-назначает ответственных за подготовку, проверку качества и выдачу продуктовых наборов;</w:t>
      </w:r>
    </w:p>
    <w:p>
      <w:pPr>
        <w:pStyle w:val="Normal"/>
        <w:ind w:firstLine="709"/>
        <w:jc w:val="both"/>
        <w:rPr/>
      </w:pPr>
      <w:r>
        <w:rPr/>
        <w:t>-обеспечивает наличие в месте выдачи продуктовых наборов документов, удостоверяющих качество и безопасность сформированных продуктовых наборов, сроки годности, период транспортировки, информацию для потребителя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организует проведение информирования родителей (законных представителей), в том числе используя возможности официального сайта образовательной организации и социальных сетей, о сроках, условиях и месте выдачи продуктовых наборов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</w:rPr>
        <w:t>4.5. Для получения льготы на обеспечение обучающихся общеобразовательных организаций имеющих статус ребенка-инвалида и (или) обучающегося с ограниченными возможностями здоровья родитель (законный представитель) обучающегося зачисленного в общеобразовательное учреждение, предоставляет в данное общеобразовательное учреждение заявление и копию документа, подтверждающего статус ребенка (заключение ПМПК)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</w:rPr>
        <w:t>4.6. Документы, указанные в пункте 4.5 настоящего Порядка, подаются в общеобразовательное учреждение ежегодно, с момента возникновения права на получение питания на бесплатной основе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</w:rPr>
        <w:t>4.7. Полученные общеобразовательным учреждением заявления родителей (законных представителей) обучающихся регистрируются общеобразовательным учреждением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</w:rPr>
        <w:t>4.8. Руководитель общеобразовательного учреждения на основании представленных документов в течение трех рабочих дней с момента их поступления издает приказ утверждающий список обучающихся, в отношении которых принято решение об обеспечении их бесплатным питанием.</w:t>
      </w:r>
    </w:p>
    <w:p>
      <w:pPr>
        <w:pStyle w:val="Normal"/>
        <w:ind w:firstLine="709"/>
        <w:jc w:val="both"/>
        <w:rPr/>
      </w:pPr>
      <w:r>
        <w:rPr/>
        <w:t>4.9. Руководитель общеобразовательного учреждения, на основании постановления Правительства Смоленской области от 29.08.2024 № 680 «О дополнительной мере социальной поддержки учащихся 5 – 11-х классов областных государственных общеобразовательных организаций, муниципальных общеобразовательных организаций из семей отдельных категорий граждан в виде обеспечения бесплатными горячими завтраками на 2024/25, 2025/26 и 2026/27 учебные годы» и реестра, представленного Отделом социальной защиты населения издает приказ, утверждающий список обучающихся, в отношении которых принято решение об обеспечении их бесплатным питанием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Для получения горячего питания обучающимися 1-4 классов, руководитель общеобразовательного учреждения издает приказ в пределах бюджетных ассигнований, выделенных общеобразовательному учреждению на бесплатное питание и утверждает список обучающихся,</w:t>
      </w:r>
      <w:r>
        <w:rPr/>
        <w:t xml:space="preserve"> </w:t>
      </w:r>
      <w:r>
        <w:rPr>
          <w:sz w:val="28"/>
          <w:szCs w:val="28"/>
        </w:rPr>
        <w:t>в отношении которых принято решение об обеспечении их бесплатным питанием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</w:rPr>
        <w:t>4.11. Обеспечение бесплатным питанием обучающегося начинается со следующего учебного дня после издания приказа руководителя общеобразовательного учреждения и действует до окончания текущего учебного года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</w:rPr>
        <w:t>4.12. Документы, связанные с обеспечением питания на бесплатной основе обучающихся, хранятся в общеобразовательном учреждении в течение пяти лет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</w:rPr>
        <w:t>4.13. Информация об обеспечении бесплатным питанием обучающихся 1-4 классов размещается в Единой государственной информационной системе социального обеспечения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и получение информации об обеспечении бесплатным питанием обучающихся в Единой государственной информационной системе социального обеспечения осуществляются в соответствии с Федеральным законом от 17.07.1999 № 178-ФЗ «О государственной социальной помощи».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тветственность за обеспечение питанием обучающихс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Руководитель общеобразовательного учреждения несет ответственность за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ее обеспечение питанием обучающихся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</w:rPr>
        <w:t>- отнесение обучающихся к категории обучающихся, имеющих право ежедневно в течение учебного года обеспечиваться бесплатным питанием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евременное утверждение списков обучающихся на обеспечение питанием на бесплатной основе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е санитарно-эпидемиологических правил и нормативов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гласование меню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е режима питания во время учебных дн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</w:rPr>
        <w:t>- своевременное предоставление накладных прихода и расхода продуктов питания, меню-требований на выдачу продуктов, контрактов (договоров) на поставку продукции за отчетный месяц, табелей учета посещаемости обучающихся за отчетный месяц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е иных действий, связанных с надлежащим обеспечением питанием обучающихся в общеобразовательном учреждении, в пределах своей компетенции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5.2. Руководитель общеобразовательной организации приказом назначает организатора питания с определением его функциональных обязанностей или возлагает обязанности по организации питания на работника общеобразовательной организации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5.3.Организатор питания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1.проверяет ассортимент поступающих продуктов питания, меню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5.3.2. осуществляет контроль соблюдения графика отпуска питания учащимся, предварительного накрытия (сервировки) столо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5.3.3.принимает меры по обеспечению соблюдения санитарно- гигиенического режим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5.3.4. ежедневно принимает от классных руководителей заявки по количеству питающихся учащихся на учебный день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5.3.5. передает заявку для составления меню-требования, меню и определения стоимости питания на ден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6. ведет ежедневный учет количества фактически полученного учащимися горячего питания. Заявку на количество питающихся ежедневно предоставляет в столовую (организацию, предоставляющую питание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Родители (законные представители) обучающихся, подавшие заявления, несут ответственность за своевременность и достоверность предоставляемых сведений, являющихся основанием для предоставления бесплатного питания обучающихся, а также подлинность документо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</w:rPr>
        <w:t>5.5. Обеспечение финансирования расходов на организацию питания обучающихся возложить на муниципальное казенное учреждение «Централизованная бухгалтерия учреждений образования и других учреждений Ельнинского муниципального округа» (далее-МКУ ЦБ)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</w:rPr>
        <w:t>6. Учет и отчетность. Контроль за организацией питания и ответственность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6.1. Денежные средства, предусмотренные на питание учащихся  муниципальных бюджетных общеобразовательных учреждений муниципального образования «Ельнинский муниципальный округ» Смоленской области, учитываются на их лицевых счетах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6.2. Руководители муниципальных бюджетных общеобразовательных учреждений муниципального образования «Ельнинский муниципальный округ» Смоленской области обязаны обеспечить представление в МКУ ЦБ следующей документа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недельно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накладные прихода и расхода продуктов питания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ню-требования на выдачу продукто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месячно, в срок до 1-го числа месяца, следующего за отчетны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акты (договоры) на поставку продукции за отчетный месяц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абели учета посещаемости учащихся за отчетный месяц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6.3. Родители (законные представители) ежемесячно до 15 числа производят оплату и предоставляют в общеобразовательные учреждения квитанции (ксерокопии квитанций) об оплате за горячее питание. 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6.4. Контроль за организацией питания возлагается на администрацию общеобразовательной организации. Руководитель общеобразовательной организации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1. несет персональную ответственность за организацию питания учащихся, соблюдение санитарно-эпидемиологических норм и правил, качество поступающего сырья и готовой продукции, реализуемых в общеобразовательной организации, целевое использование, учет поступления и расходования денежных и материальных средств,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6.4.2. вносит предложения по улучшению организации питания в общеобразовательной организации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3. Контроль организации питания, соблюдения санитарно- эпидемиологических норм и правил, качества поступающего сырья и готовой продукции, реализуемых в школе, осуществляется органами Роспотребнадзора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6.5. Контроль целевого использования и эффективного расходования денежных и материальных средств, выделяемых на организацию питания осуществляет МКУ ЦБ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6.6. Текущий контроль организации питания учащихся в общеобразовательной организации осуществляют организаторы питания, уполномоченные члены педагогического совета школы и родительского комитета, представители первичной профсоюзной организации, специально создаваемая комиссия по контролю организации питания. 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6.7. Состав комиссии по контролю организации питания в общеобразовательной организации  утверждается директором школы в начале каждого учебного года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Медицинский работник медицинского учреждения, с которым у муниципального общеобразовательного учреждения заключен договор на обслуживание, берет суточную пробу и ведет бракеражный журна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9. Контроль за организацией питания обучающихся в общеобразовательных учреждениях возлагается на Отдел образования Администрации муниципального образования «Ельнинский муниципальный округ» Смоленской област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7. Порядок финансирования.</w:t>
      </w:r>
    </w:p>
    <w:p>
      <w:pPr>
        <w:pStyle w:val="Style2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7.1. Заявка на финансирование подается в МКУ ЦБ в соответствии с численностью учащихся и количеством учебных дней руководителем общеобразовательной организации до 5-го числа текущего месяца в строгом соответствии с объемами и источниками выделенных бюджетных ассигнований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Отчет о расходовании  средств за счет субсидии на софинансирование расходов бюджета муниципального образования «Ельнинский муниципальный округ» Смоленской области на организацию горячего питания для обучающихся 1-4 классов, субвенции на питание учащихся составляется ежемесячно на основании накладных поставленной продукции, продуктов питания в двух экземплярах руководителями общеобразовательных организаций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7.3. Порядок расчетов производится на основании договоров (контрактов), заключенных общеобразовательной организацией  по организации питания в соответствии с Федеральным законом от 05.04.2013 года №44-ФЗ "О контрактной системе в сфере закупок  товаров, работ, услуг для государственных и муниципальных нужд", Федеральным законом от 18.07.2011 №223-ФЗ «О закупках товаров, работ, услуг отдельными видами юридических лиц»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" w:leader="none"/>
          <w:tab w:val="center" w:pos="4677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879"/>
      <w:pgNumType w:start="1" w:fmt="decimal"/>
      <w:formProt w:val="false"/>
      <w:titlePg/>
      <w:textDirection w:val="lrTb"/>
      <w:docGrid w:type="default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w w:val="96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Верхний колонтитул Знак"/>
    <w:qFormat/>
    <w:rPr>
      <w:w w:val="96"/>
      <w:sz w:val="28"/>
      <w:szCs w:val="28"/>
    </w:rPr>
  </w:style>
  <w:style w:type="character" w:styleId="Style19">
    <w:name w:val="Нижний колонтитул Знак"/>
    <w:qFormat/>
    <w:rPr>
      <w:w w:val="96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w w:val="100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/>
    <w:rPr>
      <w:w w:val="100"/>
      <w:sz w:val="24"/>
      <w:szCs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w w:val="100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w w:val="100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720" w:after="420"/>
      <w:jc w:val="both"/>
    </w:pPr>
    <w:rPr>
      <w:w w:val="1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1:38:00Z</dcterms:created>
  <dc:creator>1</dc:creator>
  <dc:description/>
  <cp:keywords/>
  <dc:language>en-US</dc:language>
  <cp:lastModifiedBy>admin</cp:lastModifiedBy>
  <cp:lastPrinted>2020-08-28T10:14:00Z</cp:lastPrinted>
  <dcterms:modified xsi:type="dcterms:W3CDTF">2025-09-05T11:38:00Z</dcterms:modified>
  <cp:revision>2</cp:revision>
  <dc:subject/>
  <dc:title>АДМИНИСТРАЦИЯ МУНИЦИПАЛЬНОГО ОБРАЗОВАНИЯ</dc:title>
</cp:coreProperties>
</file>