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14" w:type="dxa"/>
        <w:jc w:val="left"/>
        <w:tblInd w:w="59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4"/>
      </w:tblGrid>
      <w:tr>
        <w:trPr/>
        <w:tc>
          <w:tcPr>
            <w:tcW w:w="4314" w:type="dxa"/>
            <w:tcBorders/>
          </w:tcPr>
          <w:p>
            <w:pPr>
              <w:pStyle w:val="ConsNormal"/>
              <w:numPr>
                <w:ilvl w:val="0"/>
                <w:numId w:val="0"/>
              </w:numPr>
              <w:ind w:left="360"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0</w:t>
            </w:r>
          </w:p>
        </w:tc>
      </w:tr>
      <w:tr>
        <w:trPr>
          <w:trHeight w:val="244" w:hRule="atLeast"/>
        </w:trPr>
        <w:tc>
          <w:tcPr>
            <w:tcW w:w="4314" w:type="dxa"/>
            <w:tcBorders/>
          </w:tcPr>
          <w:p>
            <w:pPr>
              <w:pStyle w:val="Normal"/>
              <w:jc w:val="both"/>
              <w:rPr>
                <w:sz w:val="28"/>
                <w:szCs w:val="24"/>
              </w:rPr>
            </w:pPr>
            <w:r>
              <w:rPr>
                <w:sz w:val="28"/>
              </w:rPr>
              <w:t>к решению Ельнинского</w:t>
            </w:r>
          </w:p>
        </w:tc>
      </w:tr>
      <w:tr>
        <w:trPr/>
        <w:tc>
          <w:tcPr>
            <w:tcW w:w="4314" w:type="dxa"/>
            <w:tcBorders/>
          </w:tcPr>
          <w:p>
            <w:pPr>
              <w:pStyle w:val="Normal"/>
              <w:jc w:val="both"/>
              <w:rPr>
                <w:sz w:val="28"/>
                <w:szCs w:val="24"/>
              </w:rPr>
            </w:pPr>
            <w:r>
              <w:rPr>
                <w:sz w:val="28"/>
              </w:rPr>
              <w:t>районного Совета депутатов</w:t>
            </w:r>
          </w:p>
        </w:tc>
      </w:tr>
      <w:tr>
        <w:trPr/>
        <w:tc>
          <w:tcPr>
            <w:tcW w:w="43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81 от 20.12.2023</w:t>
            </w:r>
          </w:p>
          <w:p>
            <w:pPr>
              <w:pStyle w:val="ConsNormal"/>
              <w:numPr>
                <w:ilvl w:val="0"/>
                <w:numId w:val="0"/>
              </w:numPr>
              <w:ind w:left="33" w:hanging="33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в редакции решений Ельнинского районного Совета депутатов </w:t>
            </w:r>
          </w:p>
          <w:p>
            <w:pPr>
              <w:pStyle w:val="ConsNormal"/>
              <w:numPr>
                <w:ilvl w:val="0"/>
                <w:numId w:val="0"/>
              </w:numPr>
              <w:ind w:left="33" w:hanging="33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9.02.2024 №93;</w:t>
            </w:r>
          </w:p>
          <w:p>
            <w:pPr>
              <w:pStyle w:val="ConsNormal"/>
              <w:numPr>
                <w:ilvl w:val="0"/>
                <w:numId w:val="0"/>
              </w:numPr>
              <w:ind w:left="33" w:hanging="33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26.06.2024.№111;</w:t>
            </w:r>
          </w:p>
          <w:p>
            <w:pPr>
              <w:pStyle w:val="ConsNormal"/>
              <w:numPr>
                <w:ilvl w:val="0"/>
                <w:numId w:val="0"/>
              </w:numPr>
              <w:ind w:left="33" w:hanging="33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6.09.2024.№118,  Ельнинского окружного Совета депутатов</w:t>
            </w:r>
          </w:p>
          <w:p>
            <w:pPr>
              <w:pStyle w:val="ConsNormal"/>
              <w:numPr>
                <w:ilvl w:val="0"/>
                <w:numId w:val="0"/>
              </w:numPr>
              <w:ind w:left="33" w:hanging="33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2.12.2024 №53;</w:t>
            </w:r>
          </w:p>
          <w:p>
            <w:pPr>
              <w:pStyle w:val="ConsNormal"/>
              <w:numPr>
                <w:ilvl w:val="0"/>
                <w:numId w:val="0"/>
              </w:numPr>
              <w:ind w:left="360" w:hanging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___12.2024№___)</w:t>
            </w:r>
          </w:p>
        </w:tc>
      </w:tr>
      <w:tr>
        <w:trPr/>
        <w:tc>
          <w:tcPr>
            <w:tcW w:w="4314" w:type="dxa"/>
            <w:tcBorders/>
          </w:tcPr>
          <w:p>
            <w:pPr>
              <w:pStyle w:val="ConsNormal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/>
      </w:pPr>
      <w:r>
        <w:rPr>
          <w:b/>
        </w:rPr>
        <w:t>Ведомственная структура расходов бюджета муниципального образования (распределение бюджетных ассигнований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)  на 2024 год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TextBody"/>
        <w:jc w:val="right"/>
        <w:rPr/>
      </w:pPr>
      <w:r>
        <w:rPr/>
        <w:t>(рублей)</w:t>
      </w:r>
    </w:p>
    <w:tbl>
      <w:tblPr>
        <w:tblW w:w="102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722"/>
        <w:gridCol w:w="412"/>
        <w:gridCol w:w="425"/>
        <w:gridCol w:w="1384"/>
        <w:gridCol w:w="567"/>
        <w:gridCol w:w="2018"/>
      </w:tblGrid>
      <w:tr>
        <w:trPr>
          <w:tblHeader w:val="true"/>
          <w:trHeight w:val="3132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главного распорядителя средств областного бюджета (прямого получателя)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раздел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елевая стать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сходов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1"/>
        <w:gridCol w:w="712"/>
        <w:gridCol w:w="425"/>
        <w:gridCol w:w="425"/>
        <w:gridCol w:w="1368"/>
        <w:gridCol w:w="567"/>
        <w:gridCol w:w="2037"/>
      </w:tblGrid>
      <w:tr>
        <w:trPr>
          <w:tblHeader w:val="true"/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Ельнинский районный Совет депутатов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766 418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ЩЕГОСУДАРСТВЕННЫЕ ВОПРОСЫ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766 418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766 418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деятельности представительных органов власти Ельнинского района Смоленской области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3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6 818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организационных условий для деятельности органов местного самоуправления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3 0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6 818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функций муниципальных органов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3 0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6 818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3 0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2 818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3 0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2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2 818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3 0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4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3 0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4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деятельности Председателя законодательного (представительного) органа муниципального образования Ельнинский район Смоленской области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6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829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седатель законодательного (представительного) органа муниципального образования Ельнинский район Смоленской области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6 0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829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функций муниципальных органов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6 0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829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6 0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829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6 0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829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дминистрация муниципального образования "Ельнинский район" Смоленской области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 366 887,56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ЩЕГОСУДАРСТВЕННЫЕ ВОПРОСЫ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3 853 547,71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576 666,49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уководство и управление в сфере установленных функций органов местного самоуправления Администрации муниципального образования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1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576 666,49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Глава муниципального образования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1 0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576 666,49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функций муниципальных органов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1 0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630 37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1 0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630 37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1 0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630 37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ощрение за достижение показателей деятельности органов исполнительной власти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1 0 01 55491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9 310,27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1 0 01 55491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9 310,27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1 0 01 55491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9 310,27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ощрение муниципальных управленческих команд за достижение плановых значений показателей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1 0 01 815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46 986,22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1 0 01 815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46 986,22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1 0 01 815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46 986,22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 362 984,97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Создание условий для эффективного муниципального управления в муниципальном образовании "Ельнинский район" Смоленской области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2 362 984,97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Комплекс процессных мероприятий 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4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 362 984,97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функций муниципальных органов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4 00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 066 4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4 00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 020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4 00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 020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4 00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961 3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35 4 00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961 3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4 00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4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плата налогов, сборов и иных платежей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4 00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4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ощрение за достижение показателей деятельности органов исполнительной власти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4 00 55491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 661,19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4 00 55491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 661,19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4 00 55491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4 661,19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реализацию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4 00 809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6 005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4 00 809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1 705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4 00 809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1 705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4 00 809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 3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4 00 809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 3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реализацию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4 00 809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5 905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4 00 809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1 705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4 00 809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71 705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4 00 809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 2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4 00 809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 2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ощрение муниципальных управленческих команд за достижение плановых значений показателей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4 00 815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80 013,78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4 00 815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80 013,78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4 00 815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80 013,78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дебная система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Непрограммные мероприятия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4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4 00 512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4 00 512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4 00 512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ругие общегосударственные вопросы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 912 996,25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Комплексные меры по профилактике правонарушений и усилению борьбы с преступностью в муниципальном образовании "Ельнинский район" Смоленской области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4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Мероприятия по профилактике правонарушений на территории муниципального образования "Ельнинский район" Смоленской области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4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мероприятия по профилактике правонарушений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4 4 01 203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4 4 01 203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выплаты населению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4 4 01 203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Комплексные меры противодействия незаконному обороту наркотиков в муниципальном образовании "Ельнинский район" Смоленской области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5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Профилактические мероприятия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05 4 02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оведение мероприятий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5 4 02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5 4 02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5 4 02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Поддержка и развитие информационно-коммуникационных технологий в Администрации муниципального образования "Ельнинский район" Смоленской области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3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6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482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Приобретение, модернизация и ремонт компьютерной и оргтехники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6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4 462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приобретение, модернизацию и ремонт компьютерной и оргтехники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06 4 01 201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4 462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6 4 01 201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4 462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06 4 01 201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4 462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Информационное обеспечение деятельности, обслуживание, приобретение и техническое сопровождение комплекса информационных систем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6 4 02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 538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деятельности, обслуживание, приобретение и техническое сопровождение комплекса информационных и телекоммуникационных систем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6 4 02 2002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 538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06 4 02 2002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 538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6 4 02 2002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7 538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 "Обеспечение сохранности документов Архивного фонда РФ  в муниципальном образовании "Ельнинский район"Смоленской области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9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Создание эффектной системы организации хранения дел Архивного фонда РФ находящихся в муниципальном архиве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9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орудование хранилищ в соответствии с оптимальными (нормальными) условиями режимов хранения документов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9 4 01 233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9 4 01 233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9 4 01 233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Организация автотранспортного обслуживания и хозяйственного обеспечения деятельности органов местного самоуправления муниципального образования "Ельнинский район" Смоленской области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5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 874 569,25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5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 874 569,25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5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 874 569,25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5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 703 2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5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 703 2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5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099 369,25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5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099 369,25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15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плата налогов, сборов и иных платежей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5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Управление имуществом и земельными ресурсами муниципального образования "Ельнинский район" Смоленской области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25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431 326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 "Признание прав и регулирование отношений, связанных с муниципальной собственностью муниципального образования  «Ельнинский район» Смоленской области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5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8 1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мероприятий по содержанию и обслуживанию объектов муниципальной собственности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5 4 01 20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6 1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5 4 01 20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4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5 4 01 20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4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5 4 01 20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1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плата налогов, сборов и иных платежей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5 4 01 20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2 1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ведение технической инвентаризации и оформление кадастровых паспортов, справок о постановке на технический учет объектов капитального строительства, технических паспортов объектов недвижимости и их копий, поэтажных планов, проведение кадастровых работ и оформление технических планов в отношении объектов недвижимого имущества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5 4 01 20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5 4 01 20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5 4 01 20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Управление земельными ресурсами муниципального образования «Ельнинский район» Смоленской области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5 4 02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358 96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полнение кадастровых работ в отношении земельных участков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5 4 02 20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5 4 02 20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5 4 02 20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несение изменений в генеральные планы, правила землепользования и застройки городских и (или) сельских поселений Смоленской области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5 4 02 820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255 96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5 4 02 820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255 96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5 4 02 820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255 96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 "Обеспечение обслуживания, содержания и распоряжения объектами муниципальной собственности муниципального образования  «Ельнинский район» Смоленской области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5 4 03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 944 266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ценка рыночной стоимости объектов недвижимого имущества и земельных участков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5 4 03 20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4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25 4 03 20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4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5 4 03 20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4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обретение движимого имущества для нужд администрации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5 4 03 204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53 366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5 4 03 204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53 366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5 4 03 204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53 366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монт и демонтаж объектов муниципальной собственности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5 4 03 21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 196 9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5 4 03 21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 196 9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5 4 03 21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 196 9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Улучшение условий и охраны труда в Администрации муниципального образования "Ельнинский район" Смоленской области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6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 "Проведение специальной оценки условий труда в Администрации муниципального образования "Ельнинский район" Смоленской области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6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проведение специальной оценки условий труда в Администрации муниципального образования "Ельнинский район" Смоленской области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6 4 01 200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6 4 01 200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6 4 01 200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Создание условий для эффективного муниципального управления в муниципальном образовании "Ельнинский район" Смоленской области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204 72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Комплекс процессных мероприятий 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4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204 72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функций муниципальных органов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4 00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4 00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плата налогов, сборов и иных платежей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4 00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существление переданных органам государственной власти субъектов Российской Федерации в соответствии с пунктом 1статьи 4 Федерального закона от 15 ноября 1997 года № 143-ФЗ "Об актах гражданского состояния"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4 00 59301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4 33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4 00 59301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89 920,92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4 00 59301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89 920,92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4 00 59301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409,08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35 4 00 59301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409,08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бвенции на осуществление переданных полномочий Российской Федерации на государственную регистрацию актов гражданского состояния за счет средств областного бюджета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4 00 81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0 39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4 00 81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8 955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4 00 81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8 955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4 00 81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435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5 4 00 81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435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езервные фонды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89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 699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зервный фонд Администрации Смоленской области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89 0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 699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за счет средств резервного фонда Администрации Смоленской области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89 0 01 299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 699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89 0 01 299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 699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89 0 01 299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 699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25 182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Непрограммные мероприятия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4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25 182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связанные с официальным приемом и обслуживанием представителей других организаций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4 00 278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4 00 278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4 00 278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публикование нормативных актов муниципального образования "Ельнинский район" Смоленской области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4 00 288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0 182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4 00 288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0 182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4 00 288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60 182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НАЦИОНАЛЬНАЯ ОБОРОНА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5 619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Мобилизационная и вневойсковая подготовка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5 619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езервные фонды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89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5 619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зервный фонд Администрации муниципального района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89 0 00 277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5 619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89 0 00 277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5 619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89 0 00 277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5 619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 68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 68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езервные фонды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89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 68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зервный фонд Администрации муниципального района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89 0 00 277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 68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89 0 00 277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 68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89 0 00 277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 68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НАЦИОНАЛЬНАЯ ЭКОНОМИКА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114 602,67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ельское хозяйство и рыболовство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Развитие сельского хозяйства в Ельнинском районе Смоленской области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0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Поддержка сельскохозяйственных товаропроизводителей и приостановление падения производства сельскохозяйственной продукции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0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оведение мероприятий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0 4 01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0 4 01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0 4 01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0 4 01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выплаты населению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0 4 01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Транспорт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6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Развитие дорожно-транспортного комплекса муниципального образования "Ельнинский район" Смоленской области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4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 "Муниципальная поддержка пассажирского автомобильного транспорта в Ельнинском районе Смоленской области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4 4 04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озмещение затрат в связи с оказанием услуг по осуществлению пассажирских перевозок автомобильным транспортом по внутри муниципальным маршрутам, не компенсированных доходами в связи с государственным регулированием тарифов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4 4 04 603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4 4 04 603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4 4 04 603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езервные фонды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89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зервный фонд Администрации муниципального района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89 0 00 277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89 0 00 277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плата налогов, сборов и иных платежей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89 0 00 277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орожное хозяйство (дорожные фонды)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00 102,67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Развитие дорожно-транспортного комплекса муниципального образования "Ельнинский район" Смоленской области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4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00 102,67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Капитальный ремонт (реконструкция), ремонт и содержание автомобильных дорог общего пользования местного значения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4 4 02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00 102,67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асходы дорожного фонда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4 4 02 203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00 102,67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4 4 02 203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 100 102,67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4 4 02 203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00 102,67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ругие вопросы в области национальной экономики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309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Развитие субъектов малого и среднего предпринимательства в муниципальном образовании "Ельнинский район" Смоленской области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2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309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«Привлечение инвестиций в экономику Ельнинского района»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22 4 02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9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полнение научно-исследовательской работы Разработка проекта Стратегии социально-экономического развития Ельнинского района Смоленской области на период до 2035 года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2 4 02 003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9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2 4 02 003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9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2 4 02 003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9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Мероприятия по организации и проведению информированной кампании по формированию положительного образа предпринимателя, популяризации предпринимательства в обществе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2 4 04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2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проведение ежегодного конкурса "Лучший предприниматель года муниципального образования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2 4 04 03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2 4 04 03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2 4 04 03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2 4 04 03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выплаты населению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2 4 04 03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предоставление грантов субъектам малого и среднего предпринимательства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2 4 04 S13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2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2 4 04 S13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2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2 4 04 S13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1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2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ХРАНА ОКРУЖАЮЩЕЙ СРЕДЫ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8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ругие вопросы в области охраны окружающей среды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8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8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гативное воздействие на окружающую среду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8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иквидация мест несанкционированного размещения отходов на территории Ельнинского района Смоленской области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1 211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8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1 211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8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1 211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68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РАЗОВАНИЕ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Подготовка кадров для органов местного самоуправления "Ельнинский район" Смоленской области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8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Развитие системы профессионального образования работников органов местного самоуправления муниципального образования «Ельнинский район» Смоленской области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8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рганизацию повышения профессионального уровня работников органов местного самоуправления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8 4 01 233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8 4 01 233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8 4 01 233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Молодежная политика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«Патриотическое воспитание граждан муниципального образования «Ельнинский район» Смоленской области»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7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Проведение мероприятий по героико-патриотическому воспитанию граждан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7 4 05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оведение мероприятий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7 4 05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7 4 05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7 4 05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Реализация молодежной политики в муниципальном образовании "Ельнинский район" Смоленской области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1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Вовлечение молодежи в социальную практику и развитие добровольческой деятельности молодежи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1 4 04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оведение мероприятий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1 4 04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1 4 04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1 4 04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ОЦИАЛЬНАЯ ПОЛИТИКА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72 906,18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енсионное обеспечение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116 557,63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Создание условий для предоставления гарантий по выплате пенсий за выслугу лет муниципальным служащим муниципального образования "Ельнинский район" Смоленской области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34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116 557,63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Выплата пенсии за выслугу лет лицам, замещавшим муниципальные должности, должности муниципальной службы (муниципальные должности муниципальной службы)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4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116 557,63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по выплате пенсий за выслугу лет муниципальным служащим муниципального образования "Ельнинский район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4 4 01 2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116 557,63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4 4 01 2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116 557,63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убличные нормативные социальные выплаты гражданам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4 4 01 2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116 557,63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оциальное обеспечение населения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езервные фонды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89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зервный фонд Администрации муниципального района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89 0 00 277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89 0 00 277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89 0 00 277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храна семьи и детства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516 348,55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Обеспечение жильем молодых семей муниципального образования "Ельнинский район" Смоленской области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7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82 022,31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 "Оказание мер социальной поддержки отдельным категориям граждан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7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82 022,31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предоставление молодым семьям социальных выплат на приобретение жилого помещения или создание объекта индивидуального жилищного строительства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7 4 01 L49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 182 022,31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7 4 01 L49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82 022,31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7 4 01 L49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82 022,31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Демографическое развитие муниципального образования "Ельнинский район" Смоленской области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0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 "Демографическое развитие муниципального образования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0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оведение мероприятий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0 4 01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0 4 01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0 4 01 233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программные расходы органов исполнительной власти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224 326,24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Непрограммные мероприятия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4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224 326,24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детей-сирот, лиц из их числа жилыми помещениями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4 00 802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224 326,24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4 00 802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 374,24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4 00 802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 374,24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4 00 802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198 952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Бюджетные инвестиции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91 4 00 802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1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198 952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ругие вопросы в области социальной политики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Поддержка деятельности Общественной организации- Ельнинской районной организации Смоленской областной общественной организации Общероссийской общественной организации "Всероссийское общество инвалидов" для обеспечения инвалидам условий доступности объектов и услуг по оказанию помощи в реализации всех прав в основных сферах жизнедеятельности в муниципальном образовании "Ельнинский район" Смоленской области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02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Поддержка общественных объединений и некоммерческих организаций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2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циальная и психологическая реабилитация, защита прав и законных интересов инвалидов , оказание адресной помощи и поддержки инвалидов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2 4 01 63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2 4 01 63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2 4 01 633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Поддержка общественной организации ветеранов(пенсионеров)войны, труда, вооруженных Сил и правоохранительных органов  в муниципальном образовании "Ельнинский район" Смоленской области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3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Поддержка общественных объединений и некоммерческих организаций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3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щита прав и законных интересов ветеранов, оказание адресной помощи и поддержки ветеранов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3 4 01 633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3 4 01 633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3 4 01 633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РЕДСТВА МАССОВОЙ ИНФОРМАЦИИ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961 032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Телевидение и радиовещание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961 032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Развитие телерадиовещания на территории муниципального образования "Ельнинский район" Смоленской области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7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922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Обеспечение подготовки и распространения телевизионных программ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7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922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7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922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7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922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7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922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езервные фонды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89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8 232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зервный фонд Администрации Смоленской области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89 0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 232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за счет средств резервного фонда Администрации Смоленской области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89 0 01 299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 232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89 0 01 299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 232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89 0 01 299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 232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инансовое управление Администрации муниципального образования "Ельнинский район" Смоленской области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 434 896,3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ЩЕГОСУДАРСТВЕННЫЕ ВОПРОСЫ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167 962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 343 261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Эффективное управление финансами и муниципальным долгом муниципального образования "Ельнинский район" Смоленской области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3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 343 261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3 4 03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 343 261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функций муниципальных органов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3 4 03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 213 061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3 4 03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 696 161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3 4 03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 696 161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3 4 03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10 9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3 4 03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10 9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3 4 03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плата налогов, сборов и иных платежей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3 4 03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ощрение за достижение показателей деятельности органов исполнительной власти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3 4 03 55491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 2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3 4 03 55491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 2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3 4 03 55491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0 2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езервные фонды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24 701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езервные фонды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89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24 701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зервный фонд Администрации муниципального района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89 0 00 277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24 701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89 0 00 277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24 701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езервные средства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89 0 00 277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7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24 701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ОЦИАЛЬНАЯ ПОЛИТИКА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57 359,3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енсионное обеспечение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57 359,3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Создание условий для предоставления гарантий по выплате пенсий за выслугу лет муниципальным служащим муниципального образования "Ельнинский район" Смоленской области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4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57 359,3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омплекс процессных мероприятий "Выплата пенсии за выслугу лет лицам, замещавшим муниципальные должности, должности муниципальной службы (муниципальные должности муниципальной службы)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4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57 359,3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по выплате пенсий за выслугу лет муниципальным служащим муниципального образования "Ельнинский район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4 4 01 2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57 359,3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4 4 01 2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57 359,3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убличные нормативные социальные выплаты гражданам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4 4 01 2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57 359,3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 609 575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 110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Эффективное управление финансами и муниципальным долгом муниципального образования "Ельнинский район" Смоленской области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3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 110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Выравнивание бюджетной обеспеченности поселений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3 4 02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 110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тация на выравнивание бюджетной обеспеченности поселений из бюджета муниципального района в части, сформированной за счет субвенции из областного бюджета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3 4 02 809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668 1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Межбюджетные трансферты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3 4 02 809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668 1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отации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3 4 02 809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668 1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тация на выравнивание бюджетной обеспеченности поселений из бюджета муниципального района, сформированной за счет средств бюджета муниципального района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3 4 02 S09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 442 4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Межбюджетные трансферты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3 4 02 S09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 442 4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отации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3 4 02 S09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1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 442 4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чие межбюджетные трансферты общего характера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499 075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Эффективное управление финансами и муниципальным долгом муниципального образования "Ельнинский район" Смоленской области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3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499 075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Выравнивание бюджетной обеспеченности поселений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3 4 02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499 075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тация на выравнивание бюджетной обеспеченности поселений из бюджета муниципального района, сформированной за счет средств бюджета муниципального района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3 4 02 S09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499 075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Межбюджетные трансферты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3 4 02 S09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499 075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межбюджетные трансферты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3 4 02 S09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499 075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тдел культуры и спорта Администрации муниципального образования "Ельнинский район" Смоленской области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6 111 357,39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НАЦИОНАЛЬНАЯ ЭКОНОМИКА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ругие вопросы в области национальной экономики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Развитие туризма в муниципальном образовании "Ельнинский район" Смоленской области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2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Развитие туристско-рекреационной инфраструктуры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2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здание условий для устойчивого развития туристско-рекреационной отрасли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2 4 01 234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2 4 01 234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2 4 01 234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РАЗОВАНИЕ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755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ополнительное образование детей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755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Развитие культуры в муниципальном образовании "Ельнинский район" Смоленской области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755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  "Обеспечение предоставления дополнительного образования детей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2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755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деятельности  муниципальных учреждений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2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755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2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755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2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755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УЛЬТУРА, КИНЕМАТОГРАФИЯ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8 783 657,39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ультура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3 785 743,12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Развитие культуры в муниципальном образовании "Ельнинский район" Смоленской области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2 180 362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егиональный проект "Творческие люди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1 A2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 7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бсидии на государственную поддержку отрасли культуры (поддержка лучших сельских учреждений культуры)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1 A2 55196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 7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1 A2 55196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 7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1 A2 55196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1 7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  "Развитие краеведения и музейного дела в муниципальном образовании "Ельнинский район" Смоленской области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234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234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234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234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Развитие библиотечного обслуживания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3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 281 18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3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 259 21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3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 259 21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3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 259 21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государственную поддержку отрасли культуры (комплектование книжных фондов библиотек)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3 L5197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 97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3 L5197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 97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3 L5197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 97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Организация культурно-досугового обслуживания населения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4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 843 782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4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 355 522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4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 355 522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4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 355 522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крепление материально-технической базы муниципальных учреждений культуры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4 203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171 22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4 203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171 22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4 203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171 22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закупку товаров, связанных с обеспечением учреждений специальным оборудованием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4 803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748 04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4 803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748 04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4 803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748 04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развития и укрепления материально технической базы домов культуры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4 L46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9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4 L46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9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4 L46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9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Организация и проведение мероприятий, направленных на культурно-досуговой обслуживание населения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5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2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рганизация и проведение мероприятий, направленных на культурно-досуговой обслуживание населения, развитие культурно-досугового обслуживания населения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5 205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2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5 205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2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5 205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2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Оборудование автоматической пожарной сигнализации учреждений культуры муниципального образования "Ельнинский район" Смоленской области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8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6 4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оборудованием и автоматической пожарной сигнализацией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8 233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6 4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8 233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6 4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8 233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6 4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Укрепление общественного здоровья на территории муниципального образования "Ельнинский район" Смоленской области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7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Привлечение граждан к ведению здорового образа жизни, включая здоровое питание и отказ от вредных привычек; формирование потребности в занятиях физической культурой и спортом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7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ивлечение граждан к ведению здорового образа жизни, включая здоровое питание и отказ от вредных привычек; формирование потребности в занятиях физической культурой и спортом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7 4 01 222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7 4 01 222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7 4 01 222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езервные фонды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89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90 381,12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зервный фонд Администрации Смоленской области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89 0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90 381,12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за счет средств резервного фонда Администрации Смоленской области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89 0 01 299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90 381,12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89 0 01 299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90 381,12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89 0 01 299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590 381,12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ругие вопросы в области культуры, кинематографии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997 914,27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Развитие культуры в муниципальном образовании "Ельнинский район" Смоленской области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997 914,27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Организация деятельности муниципального казенного учреждения "Централизованная бухгалтерия учреждений культуры Ельнинского района Смоленской области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6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681 1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6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681 1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6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452 7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6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452 7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6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8 4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6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8 4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 "Улучшение условий и охраны труда в учреждениях культуры муниципального образования «Ельнинский район» Смоленской области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7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рганизация проведения аттестации рабочих мест по условиям труда на каждом месте, выявление вредных и (или) опасных производственных факторов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7 255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7 255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7 255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Управление в сфере культуры и спорта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9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276 814,27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функций муниципальных органов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9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239 4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9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15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9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151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9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8 4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9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8 4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ощрение за достижение показателей деятельности органов исполнительной власти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9 55491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 414,27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9 55491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 414,27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6 4 09 55491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 414,27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ОЦИАЛЬНАЯ ПОЛИТИКА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3 342,3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енсионное обеспечение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3 342,3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Создание условий для предоставления гарантий по выплате пенсий за выслугу лет муниципальным служащим муниципального образования "Ельнинский район" Смоленской области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4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3 342,3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Выплата пенсии за выслугу лет лицам, замещавшим муниципальные должности, должности муниципальной службы (муниципальные должности муниципальной службы)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4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3 342,3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по выплате пенсий за выслугу лет муниципальным служащим муниципального образования "Ельнинский район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4 4 01 2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3 342,3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4 4 01 2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3 342,3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убличные нормативные социальные выплаты гражданам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4 4 01 2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3 342,3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ФИЗИЧЕСКАЯ КУЛЬТУРА И СПОРТ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 068 557,7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Массовый спорт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3 437 237,7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Развитие физической культуры и спорта в муниципальном образовании «Ельнинский район» Смоленской области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8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3 437 237,7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Обеспечение оказания муниципальных услуг по спортивной подготовке в учреждении в сфере физической культуры и спорта на территории муниципального образования "Ельнинский район" Смоленской области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8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945 588,49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роприятия направленные на развитие физкультуры и спорта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8 4 01 215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945 588,49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8 4 01 215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945 588,49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8 4 01 215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945 588,49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строительство физкультурно-оздоровительного комплекса (ФОК)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8 4 05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6 491 649,21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и монтаж оборудования для создания "умных" спортивных площадок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8 4 05 L75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4 925 156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8 4 05 L75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4 925 156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8 4 05 L75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4 925 156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и монтаж оборудования для создания модульных спортивных объектов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8 4 05 S10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 257 631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8 4 05 S10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 257 631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8 4 05 S10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 257 631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бсидии на создание "умных" спортивных площадок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8 4 05 S146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8 308 862,21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8 4 05 S146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8 308 862,21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8 4 05 S146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8 308 862,21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порт высших достижений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481 32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Развитие физической культуры и спорта в муниципальном образовании «Ельнинский район» Смоленской области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8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431 32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гиональный проект "Спорт - норма жизни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8 1 P5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3 515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осударственная поддержка организаций, входящих в систему спортивной подготовки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8 1 P5 508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3 515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8 1 P5 508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3 515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8 1 P5 508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3 515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Обеспечение оказания муниципальных услуг по спортивной подготовке в учреждении в сфере физической культуры и спорта на территории муниципального образования "Ельнинский район" Смоленской области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8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347 805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8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347 805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8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347 805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8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 347 805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езервные фонды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89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зервный фонд Администрации Смоленской области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89 0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за счет средств резервного фонда Администрации Смоленской области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89 0 01 299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89 0 01 299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89 0 01 299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ругие вопросы в области физической культуры и спорта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Развитие физической культуры и спорта в муниципальном образовании «Ельнинский район» Смоленской области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8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Обеспечение оказания муниципальных услуг по спортивной подготовке в учреждении в сфере физической культуры и спорта на территории муниципального образования "Ельнинский район" Смоленской области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8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9 84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роприятия направленные на развитие физкультуры и спорта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8 4 01 215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9 84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8 4 01 215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9 84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8 4 01 215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9 84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Развитие массовой физической культуры и спорта в "Ельнинском районе" Смоленской области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8 4 02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роприятия направленные на развитие физкультуры и спорта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8 4 02 215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8 4 02 215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8 4 02 215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Приобретение спортивной формы сборным командам района и спортивного инвентаря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8 4 03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 16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роприятия направленные на развитие физкультуры и спорта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8 4 03 215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 16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8 4 03 215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 16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08 4 03 215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 16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тдел образования Администрации муниципального образования "Ельнинский район" Смоленской области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2 460 561,57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РАЗОВАНИЕ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1 050 823,27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ошкольное образование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 910 858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 «Развитие системы образования муниципального образования «Ельнинский район» Смоленской области»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 752 858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Развитие системы дошкольного образования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 552 858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 458 058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 458 058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 458 058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1 801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 094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1 801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 094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1 801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 094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«Безопасность образовательных учреждений»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6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комплексной безопасности образовательных учреждений, снижение рисков возникновения пожаров, материального ущерба от пожаров в образовательных учреждениях района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6 244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6 244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6 244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езервные фонды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89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8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зервный фонд Администрации Смоленской области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89 0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8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за счет средств резервного фонда Администрации Смоленской области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89 0 01 299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8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89 0 01 299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8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89 0 01 299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8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щее образование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4 834 541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 «Развитие системы образования муниципального образования «Ельнинский район» Смоленской области»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4 834 541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Региональный проект "Современная школа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1 E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496 459,79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государственных гарантий реализации прав на получение общедоступного и бесплатного начального общего, среднего общего образования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1 E1 801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207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1 E1 801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207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1 E1 801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207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условий для функционирования центров "Точка роста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1 E1 817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8 659,79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1 E1 817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8 659,79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1 E1 817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8 659,79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едеральный проект "патриотическое воспитание граждан Российской Федерации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1 EВ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92 183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1 EВ 517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92 183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1 EВ 517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92 183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1 EВ 517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192 183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гиональный проект «Модернизация школьных систем образования»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2 02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 012 744,88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реализацию мероприятий по капитальному ремонту зданий муниципальных образовательных организаций в рамках модернизации школьных систем образования в рамках реализации областной государственной программы "Развитие образования в Смоленской области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2 02 819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693 465,6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2 02 819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693 465,6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2 02 8197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693 465,6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расходы на реализацию мероприятий по модернизации школьных систем образования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2 02 L75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8 319 279,28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2 02 L75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8 319 279,28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2 02 L75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8 319 279,28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Развитие системы общего образования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7 892 736,97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 943 557,5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7 58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типендии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7 58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 545 977,5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 545 977,5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мена бесплатного двухразового питания денежной компенсацией детям-инвалидам, получающим образование на дому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230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88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230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88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230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 88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530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884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530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884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530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884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801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 879 3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801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 879 3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801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2 879 3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у вознаграждения за выполнение функций классного руководителя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802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81 3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802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81 3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8028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81 3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укрепление материально-технической базы образовательных учреждений за счет средств областного бюджета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806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 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806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 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806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 50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 Сириус ,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L05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 67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L05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 67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L05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 67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бсидии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L30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660 270,71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L30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660 270,71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L30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660 270,71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укрепление материально-технической базы образовательных учреждений за счет средств местного бюджета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S06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1 958,76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S06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1 958,76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S06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1 958,76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«Безопасность образовательных учреждений»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6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080 416,36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комплексной безопасности образовательных учреждений, снижение рисков возникновения пожаров, материального ущерба от пожаров в образовательных учреждениях района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6 244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080 416,36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6 244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080 416,36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6 244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080 416,36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Комплекс процессных мероприятий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8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граммное мероприятие "Организация работ групп обучающихся по ремонту зданий ОУ и благоустройству территории (трудоустройство несовершеннолетних)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8 255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8 255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8 255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Дополнительное образование детей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 924 31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 «Развитие системы образования муниципального образования «Ельнинский район» Смоленской области»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 924 31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Развитие системы дополнительного образования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3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 874 31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3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 874 31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3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 874 31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3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 874 31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«Безопасность образовательных учреждений»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6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комплексной безопасности образовательных учреждений, снижение рисков возникновения пожаров, материального ущерба от пожаров в образовательных учреждениях района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6 244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6 244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6 244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ругие вопросы в области образования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 381 114,27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 «Развитие системы образования муниципального образования «Ельнинский район» Смоленской области»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554 214,27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 "Проведение мероприятий по отдыху и оздоровлению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5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66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рганизация  отдыха детей в лагерях дневного пребывания в каникулярное время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5 2346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5 2346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5 2346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рганизацию отдыха детей в каникулярное время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организаций дополнительного образования детей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5 800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6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5 800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6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убсидии бюджетным учреждениям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5 8003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1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6 8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 "Управление в сфере образования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7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087 414,27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функций муниципальных органов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7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 05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7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9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7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 93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7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7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 0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ощрение за достижение показателей деятельности органов исполнительной власти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7 55491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 414,27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7 55491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 414,27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7 55491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 414,27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Организация деятельности муниципального казенного учреждения "Централизованная бухгалтерия учреждений образования и других учреждений Ельнинского района Смоленской области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1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826 9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1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826 9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деятельности муниципальных учреждений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1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 826 9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1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219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казенных учреждений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1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219 6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1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607 3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1 4 01 0015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607 3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ОЦИАЛЬНАЯ ПОЛИТИКА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409 738,3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енсионное обеспечение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3 342,3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"Создание условий для предоставления гарантий по выплате пенсий за выслугу лет муниципальным служащим муниципального образования "Ельнинский район" Смоленской области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4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3 342,3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Выплата пенсии за выслугу лет лицам, замещавшим муниципальные должности, должности муниципальной службы (муниципальные должности муниципальной службы)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4 4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3 342,3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по выплате пенсий за выслугу лет муниципальным служащим муниципального образования "Ельнинский район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4 4 01 2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3 342,3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4 4 01 2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3 342,3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убличные нормативные социальные выплаты гражданам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34 4 01 2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53 342,3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Социальное обеспечение населения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094 4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 «Развитие системы образования муниципального образования «Ельнинский район» Смоленской области»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094 4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Развитие системы общего образования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094 4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существление мер социальной поддержки по предоставлению компенсации расходов на оплату жилых помещений,отопления и освещения педагогическим и иным работникам образовательных организаций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808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094 4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808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094 4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808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094 4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храна семьи и детства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 032 586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 «Развитие системы образования муниципального образования «Ельнинский район» Смоленской области»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 032 586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"Развитие системы общего образования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 032 586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у денежных средств на содержание ребенка, переданного на воспитание в приемную семью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801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 004 888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801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 483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801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 483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801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965 405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убличные нормативные социальные выплаты гражданам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801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 965 405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у вознаграждения, причитающегося приемным родителям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802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607 76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802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607 76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802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607 76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у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802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419 938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802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238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802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 238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802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408 7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убличные нормативные социальные выплаты гражданам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2 8021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408 7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ругие вопросы в области социальной политики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829 41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  «Развитие системы образования муниципального образования «Ельнинский район» Смоленской области»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829 41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мплекс процессных мероприятий  "Управление в сфере образования"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7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829 41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рганизацию и осуществлению деятельности по опеке и попечительству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7 802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829 41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7 802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742 91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7 802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742 91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7 802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6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10 4 07 8029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6 500,0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нтрольно-ревизионная комиссия муниципального образования "Ельнинский район" Смоленской области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798 151,71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ОБЩЕГОСУДАРСТВЕННЫЕ ВОПРОСЫ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798 151,71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798 151,71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еспечение деятельности финансовых органов и органов финансового (финансово-бюджетного) контроля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4 0 00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 798 151,71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Председатель Контрольно-ревизионной комиссии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4 0 01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4 683,62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деятельности Контрольно-ревизионной комиссии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4 0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4 683,62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4 0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4 683,62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4 0 01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4 683,62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деятельности Контрольно-ревизионной комиссии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4 0 02 0000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63 468,09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обеспечение деятельности Контрольно-ревизионной комиссии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4 0 02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63 468,09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4 0 02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0 178,09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4 0 02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0 178,09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4 0 02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2 977,5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4 0 02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2 977,5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Иные бюджетные ассигнования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4 0 02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0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2,50</w:t>
            </w:r>
          </w:p>
        </w:tc>
      </w:tr>
      <w:tr>
        <w:trPr>
          <w:trHeight w:val="23" w:hRule="atLeast"/>
          <w:cantSplit w:val="true"/>
        </w:trPr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плата налогов, сборов и иных платежей</w:t>
            </w:r>
          </w:p>
        </w:tc>
        <w:tc>
          <w:tcPr>
            <w:tcW w:w="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3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74 0 02 00140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0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2,5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4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2">
    <w:name w:val="Заголовок 2 Знак"/>
    <w:basedOn w:val="Style10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basedOn w:val="Style10"/>
    <w:qFormat/>
    <w:rPr>
      <w:rFonts w:ascii="Times New Roman" w:hAnsi="Times New Roman" w:cs="Times New Roman"/>
      <w:b/>
      <w:bCs/>
      <w:sz w:val="44"/>
      <w:szCs w:val="44"/>
      <w:lang w:val="en-US"/>
    </w:rPr>
  </w:style>
  <w:style w:type="character" w:styleId="5">
    <w:name w:val="Заголовок 5 Знак"/>
    <w:basedOn w:val="Style10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PageNumber">
    <w:name w:val="Page Number"/>
    <w:basedOn w:val="Style10"/>
    <w:rPr>
      <w:rFonts w:cs="Times New Roman"/>
    </w:rPr>
  </w:style>
  <w:style w:type="character" w:styleId="Style11">
    <w:name w:val="Верхний колонтитул Знак"/>
    <w:basedOn w:val="Style10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2">
    <w:name w:val="Основной текст Знак"/>
    <w:basedOn w:val="Style10"/>
    <w:qFormat/>
    <w:rPr>
      <w:rFonts w:ascii="Times New Roman" w:hAnsi="Times New Roman" w:cs="Times New Roman"/>
      <w:sz w:val="28"/>
      <w:szCs w:val="28"/>
      <w:lang w:val="en-US"/>
    </w:rPr>
  </w:style>
  <w:style w:type="character" w:styleId="HTML">
    <w:name w:val="Стандартный HTML Знак"/>
    <w:basedOn w:val="Style10"/>
    <w:qFormat/>
    <w:rPr>
      <w:rFonts w:ascii="Courier New" w:hAnsi="Courier New" w:cs="Courier New"/>
      <w:sz w:val="20"/>
      <w:szCs w:val="20"/>
      <w:lang w:val="en-US"/>
    </w:rPr>
  </w:style>
  <w:style w:type="character" w:styleId="Style13">
    <w:name w:val="Название Знак"/>
    <w:basedOn w:val="Style10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4">
    <w:name w:val="Нижний колонтитул Знак"/>
    <w:basedOn w:val="Style10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VisitedInternetLink">
    <w:name w:val="FollowedHyperlink"/>
    <w:basedOn w:val="Style10"/>
    <w:rPr>
      <w:rFonts w:cs="Times New Roman"/>
      <w:color w:val="800080"/>
      <w:u w:val="single"/>
    </w:rPr>
  </w:style>
  <w:style w:type="character" w:styleId="Style15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7">
    <w:name w:val=" Знак Знак7"/>
    <w:basedOn w:val="Style10"/>
    <w:qFormat/>
    <w:rPr>
      <w:b/>
      <w:bCs/>
      <w:sz w:val="36"/>
      <w:szCs w:val="36"/>
      <w:lang w:val="ru-RU" w:bidi="ar-SA"/>
    </w:rPr>
  </w:style>
  <w:style w:type="character" w:styleId="6">
    <w:name w:val=" Знак Знак6"/>
    <w:basedOn w:val="Style10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51">
    <w:name w:val=" Знак Знак5"/>
    <w:basedOn w:val="Style10"/>
    <w:qFormat/>
    <w:rPr>
      <w:b/>
      <w:bCs/>
      <w:sz w:val="44"/>
      <w:szCs w:val="44"/>
      <w:lang w:val="ru-RU" w:bidi="ar-SA"/>
    </w:rPr>
  </w:style>
  <w:style w:type="character" w:styleId="4">
    <w:name w:val=" Знак Знак4"/>
    <w:basedOn w:val="Style10"/>
    <w:qFormat/>
    <w:rPr>
      <w:b/>
      <w:bCs/>
      <w:i/>
      <w:iCs/>
      <w:sz w:val="26"/>
      <w:szCs w:val="26"/>
      <w:lang w:val="ru-RU" w:bidi="ar-SA"/>
    </w:rPr>
  </w:style>
  <w:style w:type="character" w:styleId="21">
    <w:name w:val="Знак2 Знак Знак"/>
    <w:basedOn w:val="Style10"/>
    <w:qFormat/>
    <w:rPr>
      <w:lang w:val="ru-RU" w:bidi="ar-SA"/>
    </w:rPr>
  </w:style>
  <w:style w:type="character" w:styleId="31">
    <w:name w:val=" Знак Знак3"/>
    <w:basedOn w:val="Style10"/>
    <w:qFormat/>
    <w:rPr>
      <w:sz w:val="28"/>
      <w:szCs w:val="28"/>
      <w:lang w:val="ru-RU" w:bidi="ar-SA"/>
    </w:rPr>
  </w:style>
  <w:style w:type="character" w:styleId="22">
    <w:name w:val=" Знак Знак2"/>
    <w:basedOn w:val="Style10"/>
    <w:qFormat/>
    <w:rPr>
      <w:rFonts w:ascii="Courier New" w:hAnsi="Courier New" w:cs="Courier New"/>
      <w:lang w:val="ru-RU" w:bidi="ar-SA"/>
    </w:rPr>
  </w:style>
  <w:style w:type="character" w:styleId="11">
    <w:name w:val=" Знак Знак1"/>
    <w:basedOn w:val="Style10"/>
    <w:qFormat/>
    <w:rPr>
      <w:sz w:val="28"/>
      <w:szCs w:val="28"/>
      <w:lang w:val="ru-RU" w:bidi="ar-SA"/>
    </w:rPr>
  </w:style>
  <w:style w:type="character" w:styleId="12">
    <w:name w:val="Знак1 Знак Знак"/>
    <w:basedOn w:val="Style10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  <w:szCs w:val="24"/>
    </w:rPr>
  </w:style>
  <w:style w:type="paragraph" w:styleId="52">
    <w:name w:val="çàãîëîâîê 5"/>
    <w:basedOn w:val="Normal"/>
    <w:next w:val="Normal"/>
    <w:qFormat/>
    <w:pPr>
      <w:keepNext w:val="true"/>
      <w:spacing w:before="120" w:after="0"/>
    </w:pPr>
    <w:rPr>
      <w:sz w:val="28"/>
      <w:szCs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Xl65">
    <w:name w:val="xl65"/>
    <w:basedOn w:val="Normal"/>
    <w:qFormat/>
    <w:pP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4"/>
      <w:szCs w:val="24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08:00:00Z</dcterms:created>
  <dc:creator>k_pkp</dc:creator>
  <dc:description/>
  <cp:keywords/>
  <dc:language>en-US</dc:language>
  <cp:lastModifiedBy>Prudnikova</cp:lastModifiedBy>
  <cp:lastPrinted>2024-04-15T10:59:00Z</cp:lastPrinted>
  <dcterms:modified xsi:type="dcterms:W3CDTF">2024-12-19T06:46:00Z</dcterms:modified>
  <cp:revision>80</cp:revision>
  <dc:subject/>
  <dc:title>Приложение </dc:title>
</cp:coreProperties>
</file>