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14" w:type="dxa"/>
        <w:jc w:val="left"/>
        <w:tblInd w:w="5999" w:type="dxa"/>
        <w:tblLayout w:type="fixed"/>
        <w:tblCellMar>
          <w:top w:w="0" w:type="dxa"/>
          <w:left w:w="108" w:type="dxa"/>
          <w:bottom w:w="0" w:type="dxa"/>
          <w:right w:w="108" w:type="dxa"/>
        </w:tblCellMar>
      </w:tblPr>
      <w:tblGrid>
        <w:gridCol w:w="4314"/>
      </w:tblGrid>
      <w:tr>
        <w:trPr/>
        <w:tc>
          <w:tcPr>
            <w:tcW w:w="4314" w:type="dxa"/>
            <w:tcBorders/>
          </w:tcPr>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Приложение 18</w:t>
            </w:r>
          </w:p>
        </w:tc>
      </w:tr>
      <w:tr>
        <w:trPr>
          <w:trHeight w:val="244" w:hRule="atLeast"/>
        </w:trPr>
        <w:tc>
          <w:tcPr>
            <w:tcW w:w="4314" w:type="dxa"/>
            <w:tcBorders/>
          </w:tcPr>
          <w:p>
            <w:pPr>
              <w:pStyle w:val="Normal"/>
              <w:jc w:val="both"/>
              <w:rPr>
                <w:sz w:val="28"/>
                <w:szCs w:val="24"/>
              </w:rPr>
            </w:pPr>
            <w:r>
              <w:rPr>
                <w:sz w:val="28"/>
              </w:rPr>
              <w:t>к решению Ельнинского</w:t>
            </w:r>
          </w:p>
        </w:tc>
      </w:tr>
      <w:tr>
        <w:trPr/>
        <w:tc>
          <w:tcPr>
            <w:tcW w:w="4314" w:type="dxa"/>
            <w:tcBorders/>
          </w:tcPr>
          <w:p>
            <w:pPr>
              <w:pStyle w:val="Normal"/>
              <w:jc w:val="both"/>
              <w:rPr>
                <w:sz w:val="28"/>
                <w:szCs w:val="24"/>
              </w:rPr>
            </w:pPr>
            <w:r>
              <w:rPr>
                <w:sz w:val="28"/>
              </w:rPr>
              <w:t>районного Совета депутатов</w:t>
            </w:r>
          </w:p>
        </w:tc>
      </w:tr>
      <w:tr>
        <w:trPr/>
        <w:tc>
          <w:tcPr>
            <w:tcW w:w="4314" w:type="dxa"/>
            <w:tcBorders/>
          </w:tcPr>
          <w:p>
            <w:pPr>
              <w:pStyle w:val="Normal"/>
              <w:jc w:val="both"/>
              <w:rPr>
                <w:sz w:val="28"/>
                <w:szCs w:val="28"/>
              </w:rPr>
            </w:pPr>
            <w:r>
              <w:rPr>
                <w:sz w:val="28"/>
                <w:szCs w:val="28"/>
              </w:rPr>
              <w:t>№</w:t>
            </w:r>
            <w:r>
              <w:rPr>
                <w:sz w:val="28"/>
                <w:szCs w:val="28"/>
              </w:rPr>
              <w:t>81 от 20.12.2023</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 xml:space="preserve">(в редакции решений Ельнинского районного Совета депутатов </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от 29.02.2024 №93;</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6.06.2024.№111;</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от 26.09.2024.№118,</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льнинского окружного Совета депутатов</w:t>
            </w:r>
          </w:p>
          <w:p>
            <w:pPr>
              <w:pStyle w:val="ConsNormal"/>
              <w:numPr>
                <w:ilvl w:val="0"/>
                <w:numId w:val="0"/>
              </w:numPr>
              <w:ind w:left="33" w:hanging="33"/>
              <w:jc w:val="right"/>
              <w:outlineLvl w:val="0"/>
              <w:rPr>
                <w:rFonts w:ascii="Times New Roman" w:hAnsi="Times New Roman" w:cs="Times New Roman"/>
                <w:sz w:val="28"/>
                <w:szCs w:val="28"/>
              </w:rPr>
            </w:pPr>
            <w:r>
              <w:rPr>
                <w:rFonts w:cs="Times New Roman" w:ascii="Times New Roman" w:hAnsi="Times New Roman"/>
                <w:sz w:val="28"/>
                <w:szCs w:val="28"/>
              </w:rPr>
              <w:t>от 12.12.2024 №53;</w:t>
            </w:r>
          </w:p>
          <w:p>
            <w:pPr>
              <w:pStyle w:val="ConsNormal"/>
              <w:numPr>
                <w:ilvl w:val="0"/>
                <w:numId w:val="0"/>
              </w:numPr>
              <w:ind w:left="360" w:hanging="0"/>
              <w:jc w:val="both"/>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___12.2024№___)</w:t>
            </w:r>
          </w:p>
        </w:tc>
      </w:tr>
      <w:tr>
        <w:trPr/>
        <w:tc>
          <w:tcPr>
            <w:tcW w:w="4314" w:type="dxa"/>
            <w:tcBorders/>
          </w:tcPr>
          <w:p>
            <w:pPr>
              <w:pStyle w:val="ConsNormal"/>
              <w:snapToGrid w:val="false"/>
              <w:ind w:left="36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ConsNormal"/>
        <w:numPr>
          <w:ilvl w:val="0"/>
          <w:numId w:val="0"/>
        </w:numPr>
        <w:ind w:left="360"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Heading"/>
        <w:rPr>
          <w:b/>
          <w:b/>
          <w:sz w:val="28"/>
          <w:szCs w:val="28"/>
        </w:rPr>
      </w:pPr>
      <w:r>
        <w:rPr>
          <w:b/>
          <w:sz w:val="28"/>
          <w:szCs w:val="28"/>
        </w:rPr>
      </w:r>
    </w:p>
    <w:p>
      <w:pPr>
        <w:pStyle w:val="Normal"/>
        <w:jc w:val="center"/>
        <w:rPr/>
      </w:pPr>
      <w:r>
        <w:rPr>
          <w:b/>
          <w:sz w:val="28"/>
          <w:szCs w:val="28"/>
        </w:rPr>
        <w:t xml:space="preserve">Распределение бюджетных ассигнований по муниципальным программам и непрограммным направлениям деятельности </w:t>
      </w:r>
    </w:p>
    <w:p>
      <w:pPr>
        <w:pStyle w:val="Heading"/>
        <w:rPr>
          <w:b/>
          <w:b/>
        </w:rPr>
      </w:pPr>
      <w:r>
        <w:rPr>
          <w:b/>
        </w:rPr>
        <w:t>на 2024 год</w:t>
      </w:r>
    </w:p>
    <w:p>
      <w:pPr>
        <w:pStyle w:val="Heading"/>
        <w:rPr>
          <w:b/>
          <w:b/>
        </w:rPr>
      </w:pPr>
      <w:r>
        <w:rPr>
          <w:b/>
        </w:rPr>
      </w:r>
    </w:p>
    <w:p>
      <w:pPr>
        <w:pStyle w:val="Normal"/>
        <w:rPr>
          <w:b/>
          <w:b/>
          <w:sz w:val="2"/>
          <w:szCs w:val="2"/>
        </w:rPr>
      </w:pPr>
      <w:r>
        <w:rPr>
          <w:b/>
          <w:sz w:val="2"/>
          <w:szCs w:val="2"/>
        </w:rPr>
      </w:r>
    </w:p>
    <w:p>
      <w:pPr>
        <w:pStyle w:val="TextBody"/>
        <w:jc w:val="right"/>
        <w:rPr/>
      </w:pPr>
      <w:r>
        <w:rPr/>
        <w:t>(рублей)</w:t>
      </w:r>
    </w:p>
    <w:tbl>
      <w:tblPr>
        <w:tblW w:w="10219" w:type="dxa"/>
        <w:jc w:val="left"/>
        <w:tblInd w:w="-113" w:type="dxa"/>
        <w:tblLayout w:type="fixed"/>
        <w:tblCellMar>
          <w:top w:w="0" w:type="dxa"/>
          <w:left w:w="108" w:type="dxa"/>
          <w:bottom w:w="0" w:type="dxa"/>
          <w:right w:w="108" w:type="dxa"/>
        </w:tblCellMar>
      </w:tblPr>
      <w:tblGrid>
        <w:gridCol w:w="4077"/>
        <w:gridCol w:w="1606"/>
        <w:gridCol w:w="720"/>
        <w:gridCol w:w="555"/>
        <w:gridCol w:w="567"/>
        <w:gridCol w:w="567"/>
        <w:gridCol w:w="2127"/>
      </w:tblGrid>
      <w:tr>
        <w:trPr>
          <w:trHeight w:val="2821" w:hRule="atLeast"/>
          <w:cantSplit w:val="true"/>
        </w:trPr>
        <w:tc>
          <w:tcPr>
            <w:tcW w:w="4077" w:type="dxa"/>
            <w:tcBorders>
              <w:top w:val="single" w:sz="4" w:space="0" w:color="000000"/>
              <w:left w:val="single" w:sz="4" w:space="0" w:color="000000"/>
              <w:right w:val="single" w:sz="4" w:space="0" w:color="000000"/>
            </w:tcBorders>
            <w:vAlign w:val="center"/>
          </w:tcPr>
          <w:p>
            <w:pPr>
              <w:pStyle w:val="Normal"/>
              <w:jc w:val="center"/>
              <w:rPr>
                <w:b/>
                <w:b/>
                <w:bCs/>
                <w:i/>
                <w:i/>
                <w:iCs/>
              </w:rPr>
            </w:pPr>
            <w:r>
              <w:rPr>
                <w:b/>
                <w:bCs/>
              </w:rPr>
              <w:t>Наименование</w:t>
            </w:r>
          </w:p>
        </w:tc>
        <w:tc>
          <w:tcPr>
            <w:tcW w:w="1606"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Целевая статья</w:t>
            </w:r>
          </w:p>
        </w:tc>
        <w:tc>
          <w:tcPr>
            <w:tcW w:w="720"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Код главного распорядителя средств областного бюджета (прямого получателя)</w:t>
            </w:r>
          </w:p>
        </w:tc>
        <w:tc>
          <w:tcPr>
            <w:tcW w:w="555"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Подраздел</w:t>
            </w:r>
          </w:p>
        </w:tc>
        <w:tc>
          <w:tcPr>
            <w:tcW w:w="567" w:type="dxa"/>
            <w:tcBorders>
              <w:top w:val="single" w:sz="4" w:space="0" w:color="000000"/>
              <w:left w:val="single" w:sz="4" w:space="0" w:color="000000"/>
              <w:right w:val="single" w:sz="4" w:space="0" w:color="000000"/>
            </w:tcBorders>
            <w:textDirection w:val="btLr"/>
            <w:vAlign w:val="center"/>
          </w:tcPr>
          <w:p>
            <w:pPr>
              <w:pStyle w:val="Normal"/>
              <w:jc w:val="center"/>
              <w:rPr>
                <w:b/>
                <w:b/>
                <w:bCs/>
              </w:rPr>
            </w:pPr>
            <w:r>
              <w:rPr>
                <w:b/>
                <w:bCs/>
              </w:rPr>
              <w:t>Вид расходов</w:t>
            </w:r>
          </w:p>
        </w:tc>
        <w:tc>
          <w:tcPr>
            <w:tcW w:w="2127" w:type="dxa"/>
            <w:tcBorders>
              <w:top w:val="single" w:sz="4" w:space="0" w:color="000000"/>
              <w:left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lang w:val="en-US"/>
        </w:rPr>
      </w:pPr>
      <w:r>
        <w:rPr>
          <w:sz w:val="2"/>
          <w:szCs w:val="2"/>
          <w:lang w:val="en-US"/>
        </w:rPr>
      </w:r>
    </w:p>
    <w:tbl>
      <w:tblPr>
        <w:tblW w:w="10225" w:type="dxa"/>
        <w:jc w:val="left"/>
        <w:tblInd w:w="-113" w:type="dxa"/>
        <w:tblLayout w:type="fixed"/>
        <w:tblCellMar>
          <w:top w:w="0" w:type="dxa"/>
          <w:left w:w="108" w:type="dxa"/>
          <w:bottom w:w="0" w:type="dxa"/>
          <w:right w:w="108" w:type="dxa"/>
        </w:tblCellMar>
      </w:tblPr>
      <w:tblGrid>
        <w:gridCol w:w="4077"/>
        <w:gridCol w:w="1611"/>
        <w:gridCol w:w="709"/>
        <w:gridCol w:w="567"/>
        <w:gridCol w:w="567"/>
        <w:gridCol w:w="567"/>
        <w:gridCol w:w="2127"/>
      </w:tblGrid>
      <w:tr>
        <w:trPr>
          <w:tblHeader w:val="true"/>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деятельности Общественной организации- Ельнинской районной организации Смоленской областной общественной организации Общероссийской общественной организации "Всероссийское общество инвалидов"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ая и психологическая реабилитация, защита прав и законных интересов инвалидов , оказание адресной помощи и поддержки инвалид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2 4 01 6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общественной организации ветеранов(пенсионеров)войны, труда, вооруженных Сил и правоохранительных органов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общественных объединений и некоммерческ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прав и законных интересов ветеранов, оказание адресной помощи и поддержки ветер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екоммерческим организациям (за исключением государственных (муниципальных) учреждений, государственных корпораций (компаний), публично-правовых комп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3 4 01 6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3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о профилактике правонарушений и усилению борьбы с преступностью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профилактике правонарушений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мероприятия по профилактике правонаруш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4 4 01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Комплексные меры противодействия незаконному обороту наркотиков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филактически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5 4 02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держка и развитие информационно-коммуникационных технологий в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8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модернизация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4 46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иобретение, модернизацию и ремонт компьютерной и оргтехн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4 46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4 46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4 46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4 46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4 46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1 20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4 46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Информационное обеспечение деятельности, обслуживание, приобретение и техническое сопровождение комплекса информ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7 5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обслуживание, приобретение и техническое сопровождение комплекса информационных и телекоммуникационных сист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7 5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7 5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7 5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7 5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7 5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6 4 02 2002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7 5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атриотическое воспитание граждан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героико-патриотическому воспитанию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7 4 05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физической культуры и спорта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6 018 557,7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Спорт - норма жизн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поддержка организаций, входящих в систему спортивной подготов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1 P5 5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3 51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 363 233,4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347 8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347 8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347 8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347 8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347 8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347 8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015 428,4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015 428,4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7 015 428,4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945 588,4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945 588,4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945 588,4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9 8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9 8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1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9 8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массовой физической культуры и спорта в "Ельнинском район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2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обретение спортивной формы сборным командам района и спортивного инвентар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роприятия направленные на развитие физ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физической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3 21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7 1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троительство физкультурно-оздоровительного комплекса (Ф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96 491 649,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и монтаж оборудования для создания "умных" спортивн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L75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925 15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и монтаж оборудования для создания модульных спортивных объек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0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3 257 6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создание "умных" спортивных площадо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ассовый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8 4 05 S1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08 862,2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сохранности документов Архивного фонда РФ  в муниципальном образовании "Ельнинский район"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Создание эффектной системы организации хранения дел Архивного фонда РФ находящихся в муниципальном архив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09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рудование хранилищ в соответствии с оптимальными (нормальными) условиями режимов хранения докумен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09 4 01 23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истемы образован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5 022 319,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Современная школ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96 4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государственных гарантий реализации прав на получение общедоступного и бесплатного начального общего, среднего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 207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условий для функционирования центров "Точка рос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1 817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88 659,7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деральный проект "патриотическое воспитание граждан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92 1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92 1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 192 1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92 1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92 1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92 1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1 EВ 517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92 1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гиональный проект «Модернизация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0 012 744,8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рамках реализации областной государственной программы "Развитие образования в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65,6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65,6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65,6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65,6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65,6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81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93 465,6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расходы на реализацию мероприятий по модернизации школьных систем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79,2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79,2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79,2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58 319 279,2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79,2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2 02 L7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 319 279,2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6 552 8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458 0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458 0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458 0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458 0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458 0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458 05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дошко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1 801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5 09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7 019 722,9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943 55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943 55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943 55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943 55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7 5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типенд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7 5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45 97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545 97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мена бесплатного двухразового питания денежной компенсацией детям-инвалидам, получающим образование на дом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8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8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8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8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0 8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2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8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88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88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88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88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88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53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 88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2 879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2 879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2 879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2 879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2 879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2 879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денежных средств на содержание ребенка, переданного на воспитание в приемную семь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4 88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4 88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4 88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4 88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 4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9 483,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5 4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1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65 4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причитающегося приемным родител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7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ежемесячных денежных средств на содержание ребенка, находящегося под опекой (попечительств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19 9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2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23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0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408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у вознаграждения за выполнение функций классного руководите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2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8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укрепление материально-технической базы образовательных учреждений за счет средств обла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7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мер социальной поддержки по предоставлению компенсации расходов на оплату жилых помещений,отопления и освещения педагогическим и иным работникам 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808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94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6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L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6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6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6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10 6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05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6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организацию бесплатного горячего питания обучающихся, получающих начальное общее образование в муниципальных образовательных организация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L3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60 270,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укрепление материально-технической базы образовательных учреждений за счет средств ме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1 958,7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1 958,7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S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1 958,7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1 958,7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2 S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1 958,7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2 S06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31 958,7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дополните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 874 3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мероприятий по отдыху и оздоров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6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отдыха детей в лагерях дневного пребывания в каникулярное врем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2346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отдыха детей в каникулярное время в лагерях дневного пребывания, организованных на базе муниципальных образовательных организаций, реализующих образовательные программы начального общего, основного общего, среднего общего образования, и организаций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5 8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6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Безопасность образовате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3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комплексной безопасности образовательных учреждений, снижение рисков возникновения пожаров, материального ущерба от пожаров в образовательных учреждениях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3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3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3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8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8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080 416,36</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6 24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916 82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0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9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и осуществлению деятельности по опеке и попечительств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социальной полит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4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42 9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7 802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омплекс процессных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мное мероприятие "Организация работ групп обучающихся по ремонту зданий ОУ и благоустройству территории (трудоустройство несовершеннолетних)</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0 4 08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деятельности муниципального казенного учреждения "Централизованная бухгалтерия учреждений образования и других учреждений Ельнинского район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82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82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82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82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6 82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82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1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1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1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07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рганизация автотранспортного обслуживания и хозяйственного обеспечения деятельности органов местного самоуправлен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874 569,2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874 569,2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874 569,2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22 874 569,2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874 569,2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 874 569,2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703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 703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099 369,2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099 369,25</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5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культуры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97 934 076,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гиональный проект "Творческие люд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на государственную поддержку отрасли культуры (поддержка лучших сельских учреждений куль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1 A2 55196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1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краеведения и музейного дела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4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редоставления дополнительного образования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полнительное образование дет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2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755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библиотечного обслужи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81 1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59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59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59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59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59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259 21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государственную поддержку отрасли культуры (комплектование книжных фондов библиотек)</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3 L5197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9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3 843 78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 355 5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 355 5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 355 5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 355 5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 355 5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 355 52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репление материально-технической базы муниципальных учреждений куль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2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71 22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закупку товаров, связанных с обеспечением учреждений специальным оборудование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8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748 04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развития и укрепления материально технической базы домов куль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4 L46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69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и проведение мероприятий, направленных на культурно-досуговой обслужива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и проведение мероприятий, направленных на культурно-досуговой обслуживание населения, развитие культурно-досугового обслуживания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5 20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42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рганизация деятельности муниципального казенного учреждения "Централизованная бухгалтерия учреждений культуры Ельнинского район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8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8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8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8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81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52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казен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52 7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6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2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лучшение условий и охраны труда в учреждениях культуры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ганизация проведения аттестации рабочих мест по условиям труда на каждом месте, выявление вредных и (или) опасных производственных фактор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7 255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орудование автоматической пожарной сигнализации учреждений культуры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борудованием и автоматической пожарной сигнализаци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8 23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5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в сфере культуры и спор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76 8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239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5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15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культуры, кинематограф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6 4 09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7 414,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елерадиовещания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подготовки и распространения телевизионных програм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муниципальных учрежд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7 4 01 0015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922 8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Подготовка кадров для органов местного самоуправле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системы профессионального образования работников органов местного самоуправлен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рганизацию повышения профессионального уровня работников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фессиональная подготовка, переподготовка и повышение квалифик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18 4 01 23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ельского хозяйства в Ельнинском район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оддержка сельскохозяйственных товаропроизводителей и приостановление падения производства сельскохозяйственной продук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ельское хозяйство и рыболовство</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субъектов малого и среднего предпринимательства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инвестиций в экономику Ельнинского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научно-исследовательской работы Разработка проекта Стратегии социально-экономического развития Ельнинского района Смоленской области на период до 2035 год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2 0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9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ероприятия по организации и проведению информированной кампании по формированию положительного образа предпринимателя, популяризации предпринимательства в обществ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ежегодного конкурса "Лучший предприниматель год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03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6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грантов субъектам малого и среднего предпринима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2 4 04 S13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3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Эффективное управление финансами и муниципальным долгом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0 952 83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равнивание бюджетной обеспеченности посел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 609 5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я на выравнивание бюджетной обеспеченности поселений из бюджета муниципального района в части, сформированной за счет субвенции из обла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БЮДЖЕТНЫЕ ТРАНСФЕРТЫ ОБЩЕГО ХАРАКТЕРА БЮДЖЕТАМ БЮДЖЕТНОЙ СИСТЕМЫ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на выравнивание бюджетной обеспеченности субъектов Российской Федерации и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жбюджетные трансфер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т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809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6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я на выравнивание бюджетной обеспеченности поселений из бюджета муниципального района, сформированной за счет средств бюджета муниципального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941 4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941 4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БЮДЖЕТНЫЕ ТРАНСФЕРТЫ ОБЩЕГО ХАРАКТЕРА БЮДЖЕТАМ БЮДЖЕТНОЙ СИСТЕМЫ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941 4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тации на выравнивание бюджетной обеспеченности субъектов Российской Федерации и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жбюджетные трансфер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т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442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чие межбюджетные трансферты общего характе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99 0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ежбюджетные трансфер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99 0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межбюджетные трансферт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2 S0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5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499 07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рганизационных условий для реализации муниципальной программ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343 2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213 0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213 0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213 0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213 0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696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 696 16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1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10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3 4 03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30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дорожно-транспортного комплекса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4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Капитальный ремонт (реконструкция), ремонт и содержание автомобильных дорог общего пользования местного знач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асходы дорожного фонд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рожное хозяйство (дорож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2 203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9</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00 102,6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Муниципальная поддержка пассажирского автомобильного транспорта в Ельнинском районе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 не компенсированных доходами в связи с государственным регулированием тариф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4 4 04 603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правление имуществом и земельными ресурсам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31 32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знание прав и регулирование отношений, связанных с муниципальной собственностью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8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мероприятий по содержанию и обслуживанию объектов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2 1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технической инвентаризации и оформление кадастровых паспортов, справок о постановке на технический учет объектов капитального строительства, технических паспортов объектов недвижимости и их копий, поэтажных планов, проведение кадастровых работ и оформление технических планов в отношении объектов недвижимого имуще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1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2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Управление земельными ресурсам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358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полнение кадастровых работ в отношени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3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несение изменений в генеральные планы, правила землепользования и застройки городских и (или) сельских поселений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5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5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5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5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5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2 820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255 96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беспечение обслуживания, содержания и распоряжения объектами муниципальной собственност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944 2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 рыночной стоимости объектов недвижимого имущества и земельных участк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обретение движимого имущества для нужд админист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04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3 366,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монт и демонтаж объектов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9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9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9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9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9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5 4 03 2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 196 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лучшение условий и охраны труда в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оведение специальной оценки условий труда в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оведение специальной оценки условий труда в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6 4 01 200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Обеспечение жильем молодых семей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022,3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Оказание мер социальной поддержки отдельным категориям гражда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022,3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022,3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022,3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022,3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022,3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022,3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27 4 01 L49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182 022,3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Демографическое развитие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Демографическое развитие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0 4 01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еализация молодежной политики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овлечение молодежи в социальную практику и развитие добровольческой деятельности молодеж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оведение мероприят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лодеж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1 4 04 233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Развитие туризма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Развитие туристско-рекреационной инфраструктур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здание условий для устойчивого развития туристско-рекреационной отрасл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национальной экономик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2 4 01 234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предоставления гарантий по выплате пенсий за выслугу лет муниципальным служащим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80 601,5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Выплата пенсии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80 601,5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по выплате пенсий за выслугу лет муниципальным служащим муниципального образования "Ельнинский район"</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680 601,5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16 557,6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16 557,6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16 557,6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16 557,6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116 557,63</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7 359,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енсионное обеспече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убличные нормативные социальные выплаты граждана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4 4 01 2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53 342,3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Создание условий для эффективного муниципального управления в муниципальном образовании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 567 704,9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Комплекс процессных мероприятий </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 567 704,9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11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11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11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 066 4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020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6 020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6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961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4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4 66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4 66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4 66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4 66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4 66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44 661,1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 143-ФЗ "Об актах гражданского состояния" полномочий Российской Федерации на государственную регистрацию актов гражданского состоя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94 33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89 920,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89 920,9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09,0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5930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 409,0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6 0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3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реализацию государственных полномочий по созданию и организации деятельности комиссий по делам несовершеннолетних и защите их пра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85 9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471 70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09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 2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60 39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8 9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48 95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3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1 435,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муниципальных управленческих команд за достижение плановых значений показател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0 013,7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0 013,7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0 013,7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0 013,7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0 013,7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5 4 00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80 013,78</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ниципальная программа "Укрепление общественного здоровья на территор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процессных мероприятий "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влечение граждан к ведению здорового образа жизни, включая здоровое питание и отказ от вредных привычек; формирование потребности в занятиях физической культурой и спорто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37 4 01 22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ководство и управление в сфере установленных функций органов местного самоуправления Администраци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76 666,4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Глава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576 666,4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30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30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30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30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30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 630 37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за достижение показателей деятельности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9 31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9 31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9 31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9 31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9 31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55491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9 310,27</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ощрение муниципальных управленческих команд за достижение плановых значений показател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6 986,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6 986,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6 986,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высшего должностного лица субъекта Российской Федерации и муниципального образ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6 986,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6 986,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1 0 01 815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46 986,2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тавительных органов власти Ельнинского район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6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организационных условий для деятельности органов местного самоуправ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6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6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6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6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6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22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22 818,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3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4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органов и органов финансового (финансово-бюджетного) контрол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798 151,71</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Председатель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4 683,6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4 683,6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4 683,6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4 683,6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4 683,6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4 683,6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34 683,6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3 468,0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ятельности Контрольно-ревизионной комисс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3 468,0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ьно-ревизионная комисс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3 468,0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3 468,0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финансовых, налоговых и таможенных органов и органов финансового (финансово-бюджетного) надзо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63 468,0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0 178,0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40 178,09</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2 97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22 977,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4 0 02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3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12,5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еспечение деятельности Председателя законодательного (представительного) органа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седатель законодательного (представительного) органа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функций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Ельнинский районный Совет депутат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выплаты персоналу государственных (муниципальных) органов</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76 0 01 0014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29 6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 358 31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муниципального рай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75 29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ОБОРОН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5 6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Мобилизационная и вневойсковая подготов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5 6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5 6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35 61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ЦИОНАЛЬНАЯ БЕЗОПАСНОСТЬ И ПРАВООХРАНИТЕЛЬНАЯ ДЕЯТЕЛЬ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6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щита населения и территории от чрезвычайных ситуаций природного и техногенного характера, пожарная безопасность</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6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6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9 68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АЦИОНАЛЬНАЯ ЭКОНОМ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ран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плата налогов, сборов и иных платеже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5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0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ое обеспечение населе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ое обеспечение и иные выплаты населению</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циальные выплаты гражданам, кроме публичных нормативных социальных выпла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32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инансовое управление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24 70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24 70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фон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24 70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Иные бюджетные ассигнован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24 70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Резервные сред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0 2777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87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824 70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зервный фонд Администраци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58 31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за счет средств резервного фонда Администрации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858 312,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9 931,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69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69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69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1 699,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РЕДСТВА МАССОВОЙ ИНФОРМ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23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Телевидение и радиовещ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23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23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38 23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культуры и спорта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640 381,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 КИНЕМАТОГРАФ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90 381,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Культур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90 381,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90 381,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8</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 590 381,12</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ФИЗИЧЕСКАЯ КУЛЬТУРА И СПОРТ</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порт высших достижен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0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дел образования Администрации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ошкольное образ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оставление субсидий бюджетным, автономным учреждениям и иным некоммерческим организац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бсидии бюджетным учреждениям</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89 0 01 2999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7</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6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158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ограммные расходы органов исполнительной в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718 908,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гативное воздействие на окружающую среду</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квидация мест несанкционированного размещения отходов на территории Ельнинского района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ругие вопросы в области охраны окружающей сред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0 01 2111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6</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68 5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Непрограммные мероприятия</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000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 050 408,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связанные с официальным приемом и обслуживанием представителей других организаций</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7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65 0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публикование нормативных актов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60 18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60 18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60 18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Другие 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60 18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60 18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2888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760 18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БЩЕГОСУДАРСТВЕННЫЕ ВОПРОСЫ</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удебная систем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5120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1</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5</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900,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ходы на обеспечение детей-сирот, лиц из их числа жилыми помещениям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24 326,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ция муниципального образования "Ельнинский район" Смоленской обла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24 326,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СОЦИАЛЬНАЯ ПОЛИТИК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24 326,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Охрана семьи и детства</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224 326,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упка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374,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ые закупки товаров, работ и услуг для обеспечения государственных (муниципальных) нужд</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24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25 374,24</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питальные вложения в объекты государственной (муниципальной) собственност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0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98 952,00</w:t>
            </w:r>
          </w:p>
        </w:tc>
      </w:tr>
      <w:tr>
        <w:trPr>
          <w:trHeight w:val="23" w:hRule="atLeast"/>
          <w:cantSplit w:val="true"/>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Бюджетные инвестиции</w:t>
            </w:r>
          </w:p>
        </w:tc>
        <w:tc>
          <w:tcPr>
            <w:tcW w:w="1611"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 xml:space="preserve">91 4 00 80230 </w:t>
            </w:r>
          </w:p>
        </w:tc>
        <w:tc>
          <w:tcPr>
            <w:tcW w:w="709"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902</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04</w:t>
            </w:r>
          </w:p>
        </w:tc>
        <w:tc>
          <w:tcPr>
            <w:tcW w:w="567"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410</w:t>
            </w:r>
          </w:p>
        </w:tc>
        <w:tc>
          <w:tcPr>
            <w:tcW w:w="2127" w:type="dxa"/>
            <w:tcBorders>
              <w:top w:val="single" w:sz="4" w:space="0" w:color="000000"/>
              <w:bottom w:val="single" w:sz="4" w:space="0" w:color="000000"/>
              <w:right w:val="single" w:sz="4" w:space="0" w:color="000000"/>
            </w:tcBorders>
          </w:tcPr>
          <w:p>
            <w:pPr>
              <w:pStyle w:val="Normal"/>
              <w:jc w:val="center"/>
              <w:rPr>
                <w:lang w:val="en-US"/>
              </w:rPr>
            </w:pPr>
            <w:r>
              <w:rPr>
                <w:lang w:val="en-US"/>
              </w:rPr>
              <w:t>5 198 952,00</w:t>
            </w:r>
          </w:p>
        </w:tc>
      </w:tr>
    </w:tbl>
    <w:p>
      <w:pPr>
        <w:pStyle w:val="Heading"/>
        <w:rPr>
          <w:b/>
          <w:b/>
        </w:rPr>
      </w:pPr>
      <w:r>
        <w:rPr>
          <w:b/>
        </w:rPr>
      </w:r>
    </w:p>
    <w:sectPr>
      <w:headerReference w:type="default" r:id="rId2"/>
      <w:headerReference w:type="first" r:id="rId3"/>
      <w:type w:val="nextPage"/>
      <w:pgSz w:w="11906" w:h="16838"/>
      <w:pgMar w:left="1134"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cs="Times New Roman"/>
      <w:b/>
      <w:bCs/>
      <w:sz w:val="36"/>
      <w:szCs w:val="36"/>
      <w:lang w:val="en-US"/>
    </w:rPr>
  </w:style>
  <w:style w:type="character" w:styleId="2">
    <w:name w:val="Заголовок 2 Знак"/>
    <w:basedOn w:val="Style10"/>
    <w:qFormat/>
    <w:rPr>
      <w:rFonts w:ascii="Arial" w:hAnsi="Arial" w:cs="Arial"/>
      <w:b/>
      <w:bCs/>
      <w:i/>
      <w:iCs/>
      <w:sz w:val="28"/>
      <w:szCs w:val="28"/>
      <w:lang w:val="en-US"/>
    </w:rPr>
  </w:style>
  <w:style w:type="character" w:styleId="3">
    <w:name w:val="Заголовок 3 Знак"/>
    <w:basedOn w:val="Style10"/>
    <w:qFormat/>
    <w:rPr>
      <w:rFonts w:ascii="Times New Roman" w:hAnsi="Times New Roman" w:cs="Times New Roman"/>
      <w:b/>
      <w:bCs/>
      <w:sz w:val="44"/>
      <w:szCs w:val="44"/>
      <w:lang w:val="en-US"/>
    </w:rPr>
  </w:style>
  <w:style w:type="character" w:styleId="5">
    <w:name w:val="Заголовок 5 Знак"/>
    <w:basedOn w:val="Style10"/>
    <w:qFormat/>
    <w:rPr>
      <w:rFonts w:ascii="Times New Roman" w:hAnsi="Times New Roman" w:cs="Times New Roman"/>
      <w:b/>
      <w:bCs/>
      <w:i/>
      <w:iCs/>
      <w:sz w:val="26"/>
      <w:szCs w:val="26"/>
      <w:lang w:val="en-US"/>
    </w:rPr>
  </w:style>
  <w:style w:type="character" w:styleId="PageNumber">
    <w:name w:val="Page Number"/>
    <w:basedOn w:val="Style10"/>
    <w:rPr>
      <w:rFonts w:cs="Times New Roman"/>
    </w:rPr>
  </w:style>
  <w:style w:type="character" w:styleId="Style11">
    <w:name w:val="Верхний колонтитул Знак"/>
    <w:basedOn w:val="Style10"/>
    <w:qFormat/>
    <w:rPr>
      <w:rFonts w:ascii="Times New Roman" w:hAnsi="Times New Roman" w:cs="Times New Roman"/>
      <w:sz w:val="20"/>
      <w:szCs w:val="20"/>
      <w:lang w:val="en-US"/>
    </w:rPr>
  </w:style>
  <w:style w:type="character" w:styleId="Style12">
    <w:name w:val="Основной текст Знак"/>
    <w:basedOn w:val="Style10"/>
    <w:qFormat/>
    <w:rPr>
      <w:rFonts w:ascii="Times New Roman" w:hAnsi="Times New Roman" w:cs="Times New Roman"/>
      <w:sz w:val="28"/>
      <w:szCs w:val="28"/>
      <w:lang w:val="en-US"/>
    </w:rPr>
  </w:style>
  <w:style w:type="character" w:styleId="HTML">
    <w:name w:val="Стандартный HTML Знак"/>
    <w:basedOn w:val="Style10"/>
    <w:qFormat/>
    <w:rPr>
      <w:rFonts w:ascii="Courier New" w:hAnsi="Courier New" w:cs="Courier New"/>
      <w:sz w:val="20"/>
      <w:szCs w:val="20"/>
      <w:lang w:val="en-US"/>
    </w:rPr>
  </w:style>
  <w:style w:type="character" w:styleId="Style13">
    <w:name w:val="Название Знак"/>
    <w:basedOn w:val="Style10"/>
    <w:qFormat/>
    <w:rPr>
      <w:rFonts w:ascii="Times New Roman" w:hAnsi="Times New Roman" w:cs="Times New Roman"/>
      <w:sz w:val="28"/>
      <w:szCs w:val="28"/>
      <w:lang w:val="en-US"/>
    </w:rPr>
  </w:style>
  <w:style w:type="character" w:styleId="Style14">
    <w:name w:val="Нижний колонтитул Знак"/>
    <w:basedOn w:val="Style10"/>
    <w:qFormat/>
    <w:rPr>
      <w:rFonts w:ascii="Times New Roman" w:hAnsi="Times New Roman" w:cs="Times New Roman"/>
      <w:sz w:val="24"/>
      <w:szCs w:val="24"/>
      <w:lang w:val="en-US"/>
    </w:rPr>
  </w:style>
  <w:style w:type="character" w:styleId="Style15">
    <w:name w:val="Подзаголовок Знак"/>
    <w:basedOn w:val="Style10"/>
    <w:qFormat/>
    <w:rPr>
      <w:rFonts w:ascii="Arial" w:hAnsi="Arial" w:cs="Arial"/>
      <w:sz w:val="24"/>
      <w:szCs w:val="24"/>
      <w:lang w:val="en-US"/>
    </w:rPr>
  </w:style>
  <w:style w:type="character" w:styleId="InternetLink">
    <w:name w:val="Hyperlink"/>
    <w:basedOn w:val="Style10"/>
    <w:rPr>
      <w:rFonts w:cs="Times New Roman"/>
      <w:color w:val="0000FF"/>
      <w:u w:val="single"/>
    </w:rPr>
  </w:style>
  <w:style w:type="character" w:styleId="VisitedInternetLink">
    <w:name w:val="FollowedHyperlink"/>
    <w:basedOn w:val="Style10"/>
    <w:rPr>
      <w:rFonts w:cs="Times New Roman"/>
      <w:color w:val="800080"/>
      <w:u w:val="single"/>
    </w:rPr>
  </w:style>
  <w:style w:type="character" w:styleId="7">
    <w:name w:val=" Знак Знак7"/>
    <w:basedOn w:val="Style10"/>
    <w:qFormat/>
    <w:rPr>
      <w:b/>
      <w:bCs/>
      <w:sz w:val="36"/>
      <w:szCs w:val="36"/>
      <w:lang w:val="ru-RU" w:bidi="ar-SA"/>
    </w:rPr>
  </w:style>
  <w:style w:type="character" w:styleId="6">
    <w:name w:val=" Знак Знак6"/>
    <w:basedOn w:val="Style10"/>
    <w:qFormat/>
    <w:rPr>
      <w:rFonts w:ascii="Arial" w:hAnsi="Arial" w:cs="Arial"/>
      <w:b/>
      <w:bCs/>
      <w:i/>
      <w:iCs/>
      <w:sz w:val="28"/>
      <w:szCs w:val="28"/>
      <w:lang w:val="ru-RU" w:bidi="ar-SA"/>
    </w:rPr>
  </w:style>
  <w:style w:type="character" w:styleId="51">
    <w:name w:val=" Знак Знак5"/>
    <w:basedOn w:val="Style10"/>
    <w:qFormat/>
    <w:rPr>
      <w:b/>
      <w:bCs/>
      <w:sz w:val="44"/>
      <w:szCs w:val="44"/>
      <w:lang w:val="ru-RU" w:bidi="ar-SA"/>
    </w:rPr>
  </w:style>
  <w:style w:type="character" w:styleId="4">
    <w:name w:val=" Знак Знак4"/>
    <w:basedOn w:val="Style10"/>
    <w:qFormat/>
    <w:rPr>
      <w:b/>
      <w:bCs/>
      <w:i/>
      <w:iCs/>
      <w:sz w:val="26"/>
      <w:szCs w:val="26"/>
      <w:lang w:val="ru-RU" w:bidi="ar-SA"/>
    </w:rPr>
  </w:style>
  <w:style w:type="character" w:styleId="21">
    <w:name w:val="Знак2 Знак Знак"/>
    <w:basedOn w:val="Style10"/>
    <w:qFormat/>
    <w:rPr>
      <w:lang w:val="ru-RU" w:bidi="ar-SA"/>
    </w:rPr>
  </w:style>
  <w:style w:type="character" w:styleId="31">
    <w:name w:val=" Знак Знак3"/>
    <w:basedOn w:val="Style10"/>
    <w:qFormat/>
    <w:rPr>
      <w:sz w:val="28"/>
      <w:szCs w:val="28"/>
      <w:lang w:val="ru-RU" w:bidi="ar-SA"/>
    </w:rPr>
  </w:style>
  <w:style w:type="character" w:styleId="22">
    <w:name w:val=" Знак Знак2"/>
    <w:basedOn w:val="Style10"/>
    <w:qFormat/>
    <w:rPr>
      <w:rFonts w:ascii="Courier New" w:hAnsi="Courier New" w:cs="Courier New"/>
      <w:lang w:val="ru-RU" w:bidi="ar-SA"/>
    </w:rPr>
  </w:style>
  <w:style w:type="character" w:styleId="11">
    <w:name w:val=" Знак Знак1"/>
    <w:basedOn w:val="Style10"/>
    <w:qFormat/>
    <w:rPr>
      <w:sz w:val="28"/>
      <w:szCs w:val="28"/>
      <w:lang w:val="ru-RU" w:bidi="ar-SA"/>
    </w:rPr>
  </w:style>
  <w:style w:type="character" w:styleId="12">
    <w:name w:val="Знак1 Знак Знак"/>
    <w:basedOn w:val="Style10"/>
    <w:qFormat/>
    <w:rPr>
      <w:sz w:val="24"/>
      <w:szCs w:val="24"/>
      <w:lang w:val="ru-RU" w:bidi="ar-SA"/>
    </w:rPr>
  </w:style>
  <w:style w:type="character" w:styleId="Style16">
    <w:name w:val=" Знак Знак"/>
    <w:basedOn w:val="Style10"/>
    <w:qFormat/>
    <w:rPr>
      <w:rFonts w:ascii="Arial" w:hAnsi="Arial" w:cs="Arial"/>
      <w:sz w:val="24"/>
      <w:szCs w:val="24"/>
      <w:lang w:val="ru-RU" w:bidi="ar-SA"/>
    </w:rPr>
  </w:style>
  <w:style w:type="character" w:styleId="Style17">
    <w:name w:val="Текст выноски Знак"/>
    <w:basedOn w:val="Style10"/>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8">
    <w:name w:val="çàãîëîâîê 8"/>
    <w:basedOn w:val="Normal"/>
    <w:next w:val="Normal"/>
    <w:qFormat/>
    <w:pPr>
      <w:keepNext w:val="true"/>
      <w:spacing w:lineRule="auto" w:line="360" w:before="120" w:after="0"/>
      <w:jc w:val="center"/>
    </w:pPr>
    <w:rPr>
      <w:sz w:val="24"/>
      <w:szCs w:val="24"/>
    </w:rPr>
  </w:style>
  <w:style w:type="paragraph" w:styleId="52">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spacing w:before="280" w:after="280"/>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2"/>
      <w:szCs w:val="22"/>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26:00Z</dcterms:created>
  <dc:creator>k_pkp</dc:creator>
  <dc:description/>
  <cp:keywords/>
  <dc:language>en-US</dc:language>
  <cp:lastModifiedBy>Prudnikova</cp:lastModifiedBy>
  <cp:lastPrinted>2024-04-15T11:02:00Z</cp:lastPrinted>
  <dcterms:modified xsi:type="dcterms:W3CDTF">2024-12-19T06:46:00Z</dcterms:modified>
  <cp:revision>84</cp:revision>
  <dc:subject/>
  <dc:title>Приложение </dc:title>
</cp:coreProperties>
</file>