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8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;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6.2024 №111;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9.2024 №118,   Ельнинского окружного Совета депутатов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12.12.2024 №53;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12.2024№___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 xml:space="preserve">Распределение бюджетных ассигнований </w:t>
      </w:r>
      <w:r>
        <w:rPr>
          <w:b/>
          <w:kern w:val="2"/>
        </w:rPr>
        <w:t xml:space="preserve"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</w:t>
      </w:r>
      <w:r>
        <w:rPr>
          <w:b/>
          <w:bCs/>
          <w:kern w:val="2"/>
        </w:rPr>
        <w:t>расходов бюджетов на 2024 год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TextBody"/>
        <w:jc w:val="right"/>
        <w:rPr>
          <w:lang w:val="en-US"/>
        </w:rPr>
      </w:pPr>
      <w:r>
        <w:rPr/>
        <w:t xml:space="preserve"> </w:t>
      </w:r>
      <w:r>
        <w:rPr/>
        <w:t>(рублей)</w:t>
      </w:r>
    </w:p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0"/>
        <w:gridCol w:w="591"/>
        <w:gridCol w:w="567"/>
        <w:gridCol w:w="1575"/>
        <w:gridCol w:w="567"/>
        <w:gridCol w:w="1891"/>
      </w:tblGrid>
      <w:tr>
        <w:trPr>
          <w:tblHeader w:val="true"/>
          <w:trHeight w:val="1531" w:hRule="atLeast"/>
          <w:cantSplit w:val="true"/>
        </w:trPr>
        <w:tc>
          <w:tcPr>
            <w:tcW w:w="5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91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5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Вид расходов</w:t>
            </w:r>
          </w:p>
        </w:tc>
        <w:tc>
          <w:tcPr>
            <w:tcW w:w="18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67"/>
        <w:gridCol w:w="567"/>
        <w:gridCol w:w="1468"/>
        <w:gridCol w:w="516"/>
        <w:gridCol w:w="2033"/>
      </w:tblGrid>
      <w:tr>
        <w:trPr>
          <w:tblHeader w:val="true"/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586 079,4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76 666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76 666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1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76 666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986,2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986,2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1 0 01 815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46 986,2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766 4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6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3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6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362 984,9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362 984,9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 362 984,9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06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2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02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4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09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13,7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13,7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5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0 013,7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51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141 412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343 2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343 2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213 0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10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3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98 151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1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3 468,0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3 468,0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 178,0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 178,0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 97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2 97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74 0 02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2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7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37 912 996,2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мероприятия по профилактике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4 4 01 2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5 4 02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8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06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1 201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6 4 02 2002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9 4 01 23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74 569,2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74 569,2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874 569,2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99 369,2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099 369,2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5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1 32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1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58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5 4 02 82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944 2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движимого имущества для нужд админист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04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3 36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демонтаж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9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 19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5 4 03 2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 19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6 4 01 20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4 7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04 7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 920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 920,9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09,0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5930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09,0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39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5 4 00 81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5 1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5 1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78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 1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 1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288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60 1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164 6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4 6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ходы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4 4 02 2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аучно-исследовательской работы Разработка проекта Стратегии социально-экономического развития Ельнинского района Смоленской области на период до 2035 го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2 003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0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 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2 4 04 S1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2 4 01 23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гативное воздействие на окружающую сред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1 211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2 137 623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910 8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752 8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6 552 8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458 0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458 0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458 05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1 801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834 54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4 834 54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01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1 817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1 EВ 517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819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2 02 L7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 892 736,9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943 55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ипенд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7 5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45 97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 545 977,5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8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8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23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8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8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8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53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88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879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879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2 879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6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6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6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 Сириус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0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6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0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6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0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6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L30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образовательных учреждений за счет средств ме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06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06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S06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омплекс процессн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8 25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680 1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92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3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6 244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2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8 4 01 23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7 4 05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1 4 04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381 1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54 2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234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5 800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8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826 9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19 6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1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3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783 657,3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785 743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2 180 36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гиональный проект "Творческие люд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1 A2 55196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81 18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3 L5197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843 78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355 52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355 52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5 355 52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2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80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4 L46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5 20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8 233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7 4 01 22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7 9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97 9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1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681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452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6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7 255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76 8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муниципальных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0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6 4 09 55491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 593 346,08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0 601,53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0 601,53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0 601,53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0 601,53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0 601,53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4 4 01 201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680 601,53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8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277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 548 934,55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32 58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 032 58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004 88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5 4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1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65 4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2 802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7 4 01 L497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ведение мероприят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30 4 01 233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24 326,24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программ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24 326,24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224 326,24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374,24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 374,24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98 95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91 4 00 802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 198 95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 25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2 4 01 633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3 4 01 6334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3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6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0 4 07 802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 068 557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 437 237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3 437 237,7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 491 649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L753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0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здание "умных" спортивных площад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5 S146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81 3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431 32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1 P5 5081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1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2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направленные на развитие физ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08 4 03 215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1 0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елевидение и радиовещ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61 0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7 4 01 0015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89 0 01 29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 609 5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8098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от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0 00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0000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1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3 4 02 S0990 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2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499 07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VisitedInternetLink">
    <w:name w:val="FollowedHyperlink"/>
    <w:basedOn w:val="Style13"/>
    <w:rPr>
      <w:rFonts w:cs="Times New Roman"/>
      <w:color w:val="800080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Style13"/>
    <w:qFormat/>
    <w:rPr>
      <w:sz w:val="28"/>
      <w:szCs w:val="28"/>
      <w:lang w:val="ru-RU" w:bidi="ar-SA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k_pkp</dc:creator>
  <dc:description/>
  <cp:keywords/>
  <dc:language>en-US</dc:language>
  <cp:lastModifiedBy>Prudnikova</cp:lastModifiedBy>
  <cp:lastPrinted>2023-12-21T10:39:00Z</cp:lastPrinted>
  <dcterms:modified xsi:type="dcterms:W3CDTF">2024-12-19T06:45:00Z</dcterms:modified>
  <cp:revision>72</cp:revision>
  <dc:subject/>
  <dc:title>Приложение</dc:title>
</cp:coreProperties>
</file>