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ind w:left="556" w:hanging="0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ind w:left="556" w:hanging="0"/>
              <w:rPr/>
            </w:pPr>
            <w:r>
              <w:rPr>
                <w:sz w:val="28"/>
              </w:rPr>
              <w:t>окруж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 от 12.12.2024 года </w:t>
            </w:r>
          </w:p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от 24.04.2025 №59)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08"/>
          <w:tab w:val="left" w:pos="8190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муниципального образования на плановый период 2026 и 2027 годов</w:t>
      </w:r>
    </w:p>
    <w:p>
      <w:pPr>
        <w:pStyle w:val="Normal"/>
        <w:tabs>
          <w:tab w:val="clear" w:pos="708"/>
          <w:tab w:val="left" w:pos="7785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6"/>
        <w:gridCol w:w="2160"/>
        <w:gridCol w:w="180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2160"/>
        <w:gridCol w:w="1812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 382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 382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-642 382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42 382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 382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 382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 382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 382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7 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едоставленные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, </w:t>
            </w:r>
            <w:r>
              <w:rPr>
                <w:sz w:val="24"/>
                <w:szCs w:val="24"/>
                <w:lang w:eastAsia="en-US"/>
              </w:rPr>
              <w:t>регионального и межмуниципального значения</w:t>
            </w:r>
            <w:r>
              <w:rPr>
                <w:sz w:val="24"/>
                <w:szCs w:val="24"/>
              </w:rPr>
              <w:t>), возврат которых осуществляется муниципальным округ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 382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 382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1 039 790,5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4 995 268,4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1 039 790,5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4 995 268,4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1 039 790,5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4 995 268,4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1 039 790,5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4 995 268,4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 039 790,5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 995 268,4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 039 790,5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 995 268,4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 039 790,5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 995 268,4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 039 790,5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 995 268,4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57:00Z</dcterms:created>
  <dc:creator>~</dc:creator>
  <dc:description/>
  <cp:keywords/>
  <dc:language>en-US</dc:language>
  <cp:lastModifiedBy>С.В. Королькова</cp:lastModifiedBy>
  <cp:lastPrinted>2015-01-13T16:20:00Z</cp:lastPrinted>
  <dcterms:modified xsi:type="dcterms:W3CDTF">2025-04-25T05:49:00Z</dcterms:modified>
  <cp:revision>150</cp:revision>
  <dc:subject/>
  <dc:title>Приложение 1</dc:title>
</cp:coreProperties>
</file>