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14" w:type="dxa"/>
        <w:jc w:val="left"/>
        <w:tblInd w:w="5999" w:type="dxa"/>
        <w:tblLayout w:type="fixed"/>
        <w:tblCellMar>
          <w:top w:w="0" w:type="dxa"/>
          <w:left w:w="108" w:type="dxa"/>
          <w:bottom w:w="0" w:type="dxa"/>
          <w:right w:w="108" w:type="dxa"/>
        </w:tblCellMar>
      </w:tblPr>
      <w:tblGrid>
        <w:gridCol w:w="4314"/>
      </w:tblGrid>
      <w:tr>
        <w:trPr/>
        <w:tc>
          <w:tcPr>
            <w:tcW w:w="4314" w:type="dxa"/>
            <w:tcBorders/>
          </w:tcPr>
          <w:p>
            <w:pPr>
              <w:pStyle w:val="ConsNormal"/>
              <w:numPr>
                <w:ilvl w:val="0"/>
                <w:numId w:val="0"/>
              </w:numPr>
              <w:ind w:left="556" w:hanging="0"/>
              <w:outlineLvl w:val="0"/>
              <w:rPr>
                <w:rFonts w:ascii="Times New Roman" w:hAnsi="Times New Roman" w:cs="Times New Roman"/>
                <w:sz w:val="28"/>
                <w:szCs w:val="28"/>
              </w:rPr>
            </w:pPr>
            <w:r>
              <w:rPr>
                <w:rFonts w:cs="Times New Roman" w:ascii="Times New Roman" w:hAnsi="Times New Roman"/>
                <w:sz w:val="28"/>
                <w:szCs w:val="28"/>
              </w:rPr>
              <w:t>Приложение 9</w:t>
            </w:r>
          </w:p>
        </w:tc>
      </w:tr>
      <w:tr>
        <w:trPr>
          <w:trHeight w:val="244" w:hRule="atLeast"/>
        </w:trPr>
        <w:tc>
          <w:tcPr>
            <w:tcW w:w="4314" w:type="dxa"/>
            <w:tcBorders/>
          </w:tcPr>
          <w:p>
            <w:pPr>
              <w:pStyle w:val="Normal"/>
              <w:ind w:left="556" w:hanging="0"/>
              <w:rPr>
                <w:sz w:val="28"/>
              </w:rPr>
            </w:pPr>
            <w:r>
              <w:rPr>
                <w:sz w:val="28"/>
              </w:rPr>
              <w:t>к решению Ельнинского</w:t>
            </w:r>
          </w:p>
        </w:tc>
      </w:tr>
      <w:tr>
        <w:trPr/>
        <w:tc>
          <w:tcPr>
            <w:tcW w:w="4314" w:type="dxa"/>
            <w:tcBorders/>
          </w:tcPr>
          <w:p>
            <w:pPr>
              <w:pStyle w:val="Normal"/>
              <w:ind w:left="556" w:hanging="0"/>
              <w:rPr>
                <w:sz w:val="28"/>
              </w:rPr>
            </w:pPr>
            <w:r>
              <w:rPr>
                <w:sz w:val="28"/>
              </w:rPr>
              <w:t>окружного Совета депутатов</w:t>
            </w:r>
          </w:p>
        </w:tc>
      </w:tr>
      <w:tr>
        <w:trPr/>
        <w:tc>
          <w:tcPr>
            <w:tcW w:w="4314" w:type="dxa"/>
            <w:tcBorders/>
          </w:tcPr>
          <w:p>
            <w:pPr>
              <w:pStyle w:val="ConsNormal"/>
              <w:numPr>
                <w:ilvl w:val="0"/>
                <w:numId w:val="0"/>
              </w:numPr>
              <w:ind w:left="556" w:hanging="0"/>
              <w:outlineLvl w:val="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56 от 12.12.2024 года </w:t>
            </w:r>
          </w:p>
          <w:p>
            <w:pPr>
              <w:pStyle w:val="ConsNormal"/>
              <w:numPr>
                <w:ilvl w:val="0"/>
                <w:numId w:val="0"/>
              </w:numPr>
              <w:ind w:left="556" w:hanging="0"/>
              <w:outlineLvl w:val="0"/>
              <w:rPr/>
            </w:pPr>
            <w:r>
              <w:rPr>
                <w:rFonts w:cs="Times New Roman" w:ascii="Times New Roman" w:hAnsi="Times New Roman"/>
                <w:sz w:val="28"/>
                <w:szCs w:val="28"/>
              </w:rPr>
              <w:t>(в редакции от 24.04.2025 №59)</w:t>
            </w:r>
          </w:p>
          <w:p>
            <w:pPr>
              <w:pStyle w:val="ConsNormal"/>
              <w:numPr>
                <w:ilvl w:val="0"/>
                <w:numId w:val="0"/>
              </w:numPr>
              <w:ind w:left="556" w:hanging="0"/>
              <w:outlineLvl w:val="0"/>
              <w:rPr>
                <w:rFonts w:ascii="Times New Roman" w:hAnsi="Times New Roman" w:cs="Times New Roman"/>
                <w:sz w:val="28"/>
                <w:szCs w:val="28"/>
              </w:rPr>
            </w:pPr>
            <w:r>
              <w:rPr>
                <w:rFonts w:cs="Times New Roman" w:ascii="Times New Roman" w:hAnsi="Times New Roman"/>
                <w:sz w:val="28"/>
                <w:szCs w:val="28"/>
              </w:rPr>
            </w:r>
          </w:p>
        </w:tc>
      </w:tr>
    </w:tbl>
    <w:p>
      <w:pPr>
        <w:pStyle w:val="Heading"/>
        <w:rPr/>
      </w:pPr>
      <w:r>
        <w:rPr>
          <w:b/>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25 год</w:t>
      </w:r>
    </w:p>
    <w:p>
      <w:pPr>
        <w:pStyle w:val="Heading"/>
        <w:rPr>
          <w:b/>
          <w:b/>
        </w:rPr>
      </w:pPr>
      <w:r>
        <w:rPr>
          <w:b/>
        </w:rPr>
      </w:r>
    </w:p>
    <w:p>
      <w:pPr>
        <w:pStyle w:val="Normal"/>
        <w:rPr>
          <w:b/>
          <w:b/>
          <w:sz w:val="2"/>
          <w:szCs w:val="2"/>
        </w:rPr>
      </w:pPr>
      <w:r>
        <w:rPr>
          <w:b/>
          <w:sz w:val="2"/>
          <w:szCs w:val="2"/>
        </w:rPr>
      </w:r>
    </w:p>
    <w:p>
      <w:pPr>
        <w:pStyle w:val="TextBody"/>
        <w:jc w:val="right"/>
        <w:rPr/>
      </w:pPr>
      <w:r>
        <w:rPr/>
        <w:t>(рублей)</w:t>
      </w:r>
    </w:p>
    <w:tbl>
      <w:tblPr>
        <w:tblW w:w="10219" w:type="dxa"/>
        <w:jc w:val="left"/>
        <w:tblInd w:w="-113" w:type="dxa"/>
        <w:tblLayout w:type="fixed"/>
        <w:tblCellMar>
          <w:top w:w="0" w:type="dxa"/>
          <w:left w:w="108" w:type="dxa"/>
          <w:bottom w:w="0" w:type="dxa"/>
          <w:right w:w="108" w:type="dxa"/>
        </w:tblCellMar>
      </w:tblPr>
      <w:tblGrid>
        <w:gridCol w:w="4077"/>
        <w:gridCol w:w="1606"/>
        <w:gridCol w:w="720"/>
        <w:gridCol w:w="555"/>
        <w:gridCol w:w="567"/>
        <w:gridCol w:w="567"/>
        <w:gridCol w:w="2127"/>
      </w:tblGrid>
      <w:tr>
        <w:trPr>
          <w:trHeight w:val="2821" w:hRule="atLeast"/>
          <w:cantSplit w:val="true"/>
        </w:trPr>
        <w:tc>
          <w:tcPr>
            <w:tcW w:w="4077"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60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212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4077"/>
        <w:gridCol w:w="1611"/>
        <w:gridCol w:w="709"/>
        <w:gridCol w:w="567"/>
        <w:gridCol w:w="567"/>
        <w:gridCol w:w="567"/>
        <w:gridCol w:w="2127"/>
      </w:tblGrid>
      <w:tr>
        <w:trPr>
          <w:tblHeader w:val="true"/>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атриотическое воспитание граждан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а-патриотическому воспитанию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6 773 476,6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оддержка организаций, входящих в систему спортивной подготов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1 658 519,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261 200,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261 200,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261 200,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261 200,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261 200,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261 200,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134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134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134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071 904,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71 743,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71 743,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864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864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2 256,1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2 256,1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2 256,1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выполнение работ по ремонту спортивных объек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7 743,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7 743,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7 743,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7 743,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7 743,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7 743,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7 743,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троительство физкультурно-оздоровительного комплекса (Ф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8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я на закупку и монтаж оборудования для создания модульных спортивных объек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создание "умных" спортивн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муниципальный округ"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9 139 40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Все лучшее дет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 547 479,6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ащение предметных кабинетов общеобразовательных организаций средствами обучения и воспит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2 170,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2 170,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2 170,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2 170,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2 170,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2 170,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мероприятия по модернизации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капитальный ремонт зданий муниципальных образовательных организаций в рамках модернизации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Педагоги и настав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725 14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ежемесячного денежного вознаграждения за классное руководство педагогическим работникам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695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6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6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5 06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6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6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6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8 865 026,2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977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0 977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977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977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2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653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653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бесплатного двухразового питания денежной компенсацией детям-инвалидам, получающим образование на до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13 11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3 11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3 11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3 11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3 11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3 11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034 556,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0 27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27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94 280,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94 280,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6 9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6 9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беспечение условий для функционирования центров "Точка рос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438 9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411 1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411 1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411 1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411 1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411 1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411 1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функционирования системы персонифицированного финансирования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отдыху и оздоров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детей в лагерях дневного пребывания в каникулярное врем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89 269,8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89 269,8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89 269,8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89 269,8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2 6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2 6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2 6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336 669,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336 669,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336 669,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03 0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73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73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73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573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35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35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8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8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4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обилизационная подготовка в муниципальном образован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Гражданск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6 438 04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29 10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29 10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29 10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29 10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29 10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29 10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29 10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0 918 4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8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0 8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8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8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0 8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8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государственную поддержку отрасли культуры (комплектование книжных фондов библиоте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 68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 20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 20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 20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 20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 20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 20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7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7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7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7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7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7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7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удованием и автоматической пожарной сигнализацие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0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0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0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0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0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елерадиовещания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одготовки и распространения телевизионных програм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готовка кадров для органов местного самоуправле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повышения профессионального уровня работников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одготовка, переподготовка и повышение квалифик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ельского хозяйств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инвестиций в экономику Ельнинского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научно-исследовательской работы Разработка проекта Стратегии социально-экономического развития Ельнинского муниципального округа Смоленской области на период до 2035 год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ежегодного конкурса "Лучший предприниматель год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грантов субъектам малого и среднего предпринима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Эффективное управление финансами и муниципальным долгом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12 3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сходы на обслуживание муниципального долг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служивание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уживание государственного (муниципального) внутренне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5 9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5 9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5 9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5 9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5 9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41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41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4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4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дорожно-транспортного комплекс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8 747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формление в собственность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е работы и изготовление технических паспортов, проекты организации дорожного движения на автомобильные дороги общего поль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вершенствование организации движения транспортных средств и пешехо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безопасности движения транспортных средств и пешеходов, закупка дорожных зна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8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8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7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7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92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автомобильных дорог в рамках благоустройства: Содержание улично-дорожной сети (Уборка снега с дорог и тротуаров, Посыпка территорий противогололедными материалами (по мере оледенения дорог и тротуар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безопасных и благоприятных условий для проживания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7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41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земельными ресурсам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6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кадастровых работ в отношени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33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а мероприятий по демонтажу объектов муниципальной собственности, непригодных к эксплуат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ыночной стоимости объектов недвижимого имущества 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движимого имущества для нужд админист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демонтаж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9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9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9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9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9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9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жильем молодых семей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98 084,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казание мер социальной поддержки отдельным категориям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98 084,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98 084,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98 084,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98 084,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98 084,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98 084,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98 084,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безопасности гидротехнических сооружений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Защита от негативного воздействия вод населения и объектов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существление капитального ремонта гидротехнических сооружений, находящихся в муниципальной собственности, с отсутствием вероятностного ущерба от вредного воздействия во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од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Демографическое развитие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Демографическое развитие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мероприятий по предоставлению срочной материальной помощи гражданам, проживающим на территории Ельнинского муниципального округа, на приведение жилых помещений в нормативное состояние в целях обеспечения безопасного проживания многодетных семей и семей участников С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влечение молодежи в социальную практику и развитие добровольческой деятельности молодеж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йствие профессиональной ориентации и карьерному развитию молодеж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уризм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34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создание номерного фонда, инфраструктуры и новых точек притяж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ижение показателей государственной программы "Развитие туризм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туристко-рекреацион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устойчивого развития туристско-рекреационной отрасл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 35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выплате пенсий за выслугу лет муниципальным служащим муниципального образования "Ельнинский муниципальный окр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114 5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114 5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535 9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535 9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535 9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535 9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 175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 175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5 3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5 3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переданных полномочий Российской Федерации на государственную регистрацию актов гражданского состоя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45 043,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45 043,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 856,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 856,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Ельня - город воинской слав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культурно-массовых, спортивных, патриотически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культурно массов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а-патриотической направл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мероприятий патриотической направл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монт памятников, воинских захоронений и благоустройство территорий вокруг 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мероприятий по созданию, ремонту, охране памятников, мемориальных сооружений и благоустройству территории вокруг 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монт и восстановление воинских захоронений и мемориальных сооружений, находящихся вне воинских захорон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ремонта и восстановление воинских захоронений и мемориальных сооружений, находящихся вне воинских захорон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792 955,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Формирования комфортной городско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2 1 И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реализацию программ формирования современной городско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ржание и благоустройство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 488 099,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озеленению территории, спил и кронирование деревьев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99,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99,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99,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99,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99,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99,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развитию и содержанию системы уличного освещения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 благоустройство мест захоронения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чие мероприятия по благоустрой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5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5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5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5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5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5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Комплекс мероприятий по благоустройству ул.Первомайская г. Ельн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азработку архитектурно-планировочной концепции и проектно-сметной документации на благоустройство ул.Первомайска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стройство детских игровых площадок, их ремонт и содержание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3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стройство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устройство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держание и развитие жилищно-коммунального комплекса Ельнинского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87 835,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Модернизация коммуналь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2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реализацию мероприятий по модернизации коммуналь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2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2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2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2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2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2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ржание и развитие жилищно-коммунального комплекса Ельнинского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 216 130,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содержанию и развитию жилищного комплекса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186 680,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186 680,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186 680,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186 680,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12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12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680,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680,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содержанию и развитию коммунальной инфраструктуры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29 4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29 4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29 4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29 4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9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9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ые перечисления нефинансовым организациям государственного сектора на производ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одернизация систем коммунальной инфраструктуры на территории г.Ельн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строительство, реконструкцию, капитальный ремонт шахтных колодце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8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8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путаты представительного орган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72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тавительных органов власти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рганизационных условий для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6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6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органов и органов финансового (финансово-бюджетного) контро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79 94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67 915,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67 915,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67 915,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67 915,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67 915,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6 199,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6 199,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6 7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6 7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едателя законодательного (представительного) орган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законодательного (представительного) орган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сред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7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926 408,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ещение стоимости гарантированного перечня услуг по погреб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ативное воздействие на окружающую сред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 мест несанкционированного размещения отходов на территории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храны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в сфере чрезвычайных ситуаций природного и техногенного характе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непрограммны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79 808,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связанные с официальным приемом и обслуживанием представителей друг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убликование нормативных актов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тей-сирот, лиц из их числа жилыми помещения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79 038,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79 038,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79 038,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79 038,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22,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22,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57 1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57 116,0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44"/>
      <w:szCs w:val="4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36"/>
      <w:szCs w:val="36"/>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44"/>
      <w:szCs w:val="4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Название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Подзаголовок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7">
    <w:name w:val=" Знак Знак7"/>
    <w:qFormat/>
    <w:rPr>
      <w:b/>
      <w:bCs/>
      <w:sz w:val="36"/>
      <w:szCs w:val="36"/>
      <w:lang w:val="ru-RU" w:bidi="ar-SA"/>
    </w:rPr>
  </w:style>
  <w:style w:type="character" w:styleId="6">
    <w:name w:val=" Знак Знак6"/>
    <w:qFormat/>
    <w:rPr>
      <w:rFonts w:ascii="Arial" w:hAnsi="Arial" w:cs="Arial"/>
      <w:b/>
      <w:bCs/>
      <w:i/>
      <w:iCs/>
      <w:sz w:val="28"/>
      <w:szCs w:val="28"/>
      <w:lang w:val="ru-RU" w:bidi="ar-SA"/>
    </w:rPr>
  </w:style>
  <w:style w:type="character" w:styleId="51">
    <w:name w:val=" Знак Знак5"/>
    <w:qFormat/>
    <w:rPr>
      <w:b/>
      <w:bCs/>
      <w:sz w:val="44"/>
      <w:szCs w:val="44"/>
      <w:lang w:val="ru-RU" w:bidi="ar-SA"/>
    </w:rPr>
  </w:style>
  <w:style w:type="character" w:styleId="4">
    <w:name w:val=" Знак Знак4"/>
    <w:qFormat/>
    <w:rPr>
      <w:b/>
      <w:bCs/>
      <w:i/>
      <w:iCs/>
      <w:sz w:val="26"/>
      <w:szCs w:val="26"/>
      <w:lang w:val="ru-RU" w:bidi="ar-SA"/>
    </w:rPr>
  </w:style>
  <w:style w:type="character" w:styleId="21">
    <w:name w:val="Знак2 Знак Знак"/>
    <w:qFormat/>
    <w:rPr>
      <w:lang w:val="ru-RU" w:bidi="ar-SA"/>
    </w:rPr>
  </w:style>
  <w:style w:type="character" w:styleId="31">
    <w:name w:val=" Знак Знак3"/>
    <w:qFormat/>
    <w:rPr>
      <w:sz w:val="28"/>
      <w:szCs w:val="28"/>
      <w:lang w:val="ru-RU" w:bidi="ar-SA"/>
    </w:rPr>
  </w:style>
  <w:style w:type="character" w:styleId="22">
    <w:name w:val=" Знак Знак2"/>
    <w:qFormat/>
    <w:rPr>
      <w:rFonts w:ascii="Courier New" w:hAnsi="Courier New" w:cs="Courier New"/>
      <w:lang w:val="ru-RU" w:bidi="ar-SA"/>
    </w:rPr>
  </w:style>
  <w:style w:type="character" w:styleId="11">
    <w:name w:val=" Знак Знак1"/>
    <w:qFormat/>
    <w:rPr>
      <w:sz w:val="28"/>
      <w:szCs w:val="28"/>
      <w:lang w:val="ru-RU" w:bidi="ar-SA"/>
    </w:rPr>
  </w:style>
  <w:style w:type="character" w:styleId="12">
    <w:name w:val="Знак1 Знак Знак"/>
    <w:qFormat/>
    <w:rPr>
      <w:sz w:val="24"/>
      <w:szCs w:val="24"/>
      <w:lang w:val="ru-RU" w:bidi="ar-SA"/>
    </w:rPr>
  </w:style>
  <w:style w:type="character" w:styleId="Style16">
    <w:name w:val=" Знак Знак"/>
    <w:qFormat/>
    <w:rPr>
      <w:rFonts w:ascii="Arial" w:hAnsi="Arial" w:cs="Arial"/>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26:00Z</dcterms:created>
  <dc:creator>k_pkp</dc:creator>
  <dc:description/>
  <cp:keywords/>
  <dc:language>en-US</dc:language>
  <cp:lastModifiedBy>С.В. Королькова</cp:lastModifiedBy>
  <cp:lastPrinted>2023-11-13T15:37:00Z</cp:lastPrinted>
  <dcterms:modified xsi:type="dcterms:W3CDTF">2025-04-25T06:06:00Z</dcterms:modified>
  <cp:revision>81</cp:revision>
  <dc:subject/>
  <dc:title>Приложение </dc:title>
</cp:coreProperties>
</file>