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ind w:left="556" w:hanging="0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ind w:left="556" w:hanging="0"/>
              <w:rPr>
                <w:sz w:val="28"/>
              </w:rPr>
            </w:pPr>
            <w:r>
              <w:rPr>
                <w:sz w:val="28"/>
              </w:rPr>
              <w:t>окруж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 от 12.12.2024 года </w:t>
            </w:r>
          </w:p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от 24.04.2025 №59)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</w:t>
      </w:r>
      <w:r>
        <w:rPr>
          <w:b/>
          <w:kern w:val="2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</w:t>
      </w:r>
      <w:r>
        <w:rPr>
          <w:b/>
          <w:bCs/>
          <w:kern w:val="2"/>
        </w:rPr>
        <w:t>расходов бюджетов на плановый период 2026 и 2027 годов</w:t>
      </w:r>
    </w:p>
    <w:p>
      <w:pPr>
        <w:pStyle w:val="Normal"/>
        <w:rPr>
          <w:b/>
          <w:b/>
          <w:bCs/>
          <w:kern w:val="2"/>
          <w:sz w:val="2"/>
          <w:szCs w:val="2"/>
        </w:rPr>
      </w:pPr>
      <w:r>
        <w:rPr>
          <w:b/>
          <w:bCs/>
          <w:kern w:val="2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67"/>
        <w:gridCol w:w="425"/>
        <w:gridCol w:w="1418"/>
        <w:gridCol w:w="567"/>
        <w:gridCol w:w="1842"/>
        <w:gridCol w:w="1701"/>
      </w:tblGrid>
      <w:tr>
        <w:trPr>
          <w:tblHeader w:val="true"/>
          <w:trHeight w:val="1531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67"/>
        <w:gridCol w:w="425"/>
        <w:gridCol w:w="1418"/>
        <w:gridCol w:w="567"/>
        <w:gridCol w:w="1842"/>
        <w:gridCol w:w="1701"/>
      </w:tblGrid>
      <w:tr>
        <w:trPr>
          <w:tblHeader w:val="true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 544 697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104 047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0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0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0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0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0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0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0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представительных органов власти Ельнинского муниципального округ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6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 343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6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 343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6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 343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6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 343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6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 343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едателя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 65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 65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 65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 65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 65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7 145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45 4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145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45 4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145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45 4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17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73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2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25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2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25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15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5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15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5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86 0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00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9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0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849 317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0 617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44 317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5 617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44 317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5 617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44 317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5 617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50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0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50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0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9 217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 517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9 217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 517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26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26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26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26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2 973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 973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2 973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 973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6 873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 873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6 873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 873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ервный фонд Администрации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 602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70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коррупции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8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беспечение сохранности документов Архивного фонда РФ в муниципальном образовании "Ельнинский муниципальный округ"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56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64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56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64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56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64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69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95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69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95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7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7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92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знание прав и регулирование отношений, связанных с муниципальной собственностью муниципального образования Ельнинский муниципальный округ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несение изменений в генеральные планы, правила землепользования и застройки (городских и (или) сельских) муниципальных округов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Ельнинский муниципальный округ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92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комплекса мероприятий по демонтажу объектов муниципальной собственности, непригодных к эксплуа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вижимого имущества для нужд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монт и демонтаж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92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92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92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специальной оценки условий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ециальной оценки условий труда в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1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1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1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5 043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043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5 043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043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 856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56,1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 856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56,1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ых актов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мобилизационной подготовк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обилизационная подготовка в муниципальном образован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7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8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8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8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8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мер по противодействию терроризм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 94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11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в Ельнинском муниципальном округ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Защита от негативного воздействия вод населения и объектов эконом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ого ремонта гидротехнических сооружений, находящихся в муниципальной собственности, с отсутствием вероятностного ущерба от вредного воздействия в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94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06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94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06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е работы и изготовление технических паспортов, проекты организации дорожного движения на автомобильные дороги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вижения транспортных средств и пешеходов, закупка дорожных зна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77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3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держание автомобильных дорог в рамках благоустройства: Содержание улично-дорожной сети (Уборка снега с дорог и тротуаров, Посыпка территорий противогололедными материалами (по мере оледенения дорог и тротуаров),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8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3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8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3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8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3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82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1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82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1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82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1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Создание безопасных и благоприятных условий для проживания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7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71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21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21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21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субъектов малого и среднего предпринимательства в муниципальном образовании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«Привлечение инвестиций в экономику Ельнин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аучно-исследовательской работы Разработка проекта Стратегии социально-экономического развития Ельнинского муниципального округа Смоленской области на период до 2035 г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уризма в муниципальном образовании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туристко-рекреацион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 831 654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809 735,8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38 65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68 65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2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68 65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2 04 L576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68 65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2 04 L576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68 65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2 04 L576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68 65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азвитию жилищного комплекса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048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98 55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Защита от негативного воздействия вод населения и объектов эконом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а осуществление капитального ремонта гидротехнических сооружений, находящихся в муниципальной собственности, с отсутствием вероятностного ущерба от вредного воздействия в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048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98 55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еральный проект "Модернизация коммун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1 И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модернизации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1 И3 515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1 И3 515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1 И3 515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3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азвитию коммунальной инфраструктуры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6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6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 6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Модернизация систем коммунальной инфраструктуры на территории г.Ельн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5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55 55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реконструкцию, капитальный ремонт общественных бан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S05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S05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S05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S06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S06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S06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реконструкцию, капитальный ремонт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5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55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5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55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5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5 55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744 439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91 180,8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744 439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91 180,8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я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И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45 105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1 846,8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45 105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1 846,8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45 105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1 846,8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45 105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1 846,8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59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6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о озеленению территории, спил и кронирование деревьев на территории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и содержанию системы уличного освещения на территории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86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6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86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6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86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6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Комплекс мероприятий по благоустройству ул.Первомайская г. Ельн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архитектурно-планировочной концепции и проектно-сметной документации на благоустройство ул.Первомайск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стройство детских игровых площадок, их ремонт и содержание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0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 33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стройство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0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3 33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0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3 33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0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3 33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ое воздействие на окружающую сред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ест несанкционированного размещения отходов на территории Ельнинского муниципального округ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 645 27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873 363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187 066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60 349,38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187 066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60 349,38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едеральный проект "Поддержка семь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Я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26 293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Я1 53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77 813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Я1 53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77 813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Я1 53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77 813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Я1 8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 4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Я1 8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 4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Я1 8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 4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187 066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34 055,88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34 466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34 355,88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34 466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34 355,88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34 466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34 355,88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25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9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25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9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25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9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 750 510,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75 514,12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 750 510,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75 514,12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Педагоги и наставн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682 2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43 71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93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93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93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47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47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47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0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 870 288,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033 797,12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381 361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82 471,68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057 361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58 471,68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057 361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58 471,68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23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498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23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498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23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498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11 267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1 265,65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 211 267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1 265,65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11 267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1 265,65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659,7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659,7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659,7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8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4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9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5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5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5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5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5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8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8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8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8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8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Подготовка кадров для органов местного самоуправле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муниципальный округ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атриотическое воспитание граждан муниципального образования «Ельнин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героика-патриотическому воспитанию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еализация молодежной политики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943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3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9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0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отдыху и оздоровлени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1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3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1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3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7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6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7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6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"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52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2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52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2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52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2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0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7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0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7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5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5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 613 1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49 64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52 5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89 04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 387 5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24 04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емейные ценности и инфраструктура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Я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733 72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одернизацию региональных 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Я5 534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101 1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Я5 534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101 1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Я5 534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101 1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учреждений культурно- досугового ти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Я5 551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632 57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Я5 551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632 57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Я5 551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632 57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краеведения и музейного дела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22 8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89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22 8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89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22 8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89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22 8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89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438 8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03 67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414 4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9 23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414 4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9 23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414 4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9 23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38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4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38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4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38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4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87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80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87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80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87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80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87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80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крепление общественного здоровь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а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6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0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6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0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муниципального округ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43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43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9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9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лучшение условий и охраны труда в учреждениях культуры муниципального образования «Ельнинский муниципальный округ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77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7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77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7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1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1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975 351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27 902,17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216 241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8 792,17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80 764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0 764,8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80 764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0 764,8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34 556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4 556,8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34 556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4 556,8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34 556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4 556,8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 76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 76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 76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8 44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8 44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8 44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 684,81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 684,81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 684,81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 684,81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 684,81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Демографическое развитие муниципального образования «Ельнин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516 710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5 342,56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516 710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5 342,56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516 710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3 814,56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538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30,6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538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30,6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80 17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4 583,96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80 17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4 583,96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детей-сирот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R08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1 52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R08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1 52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R08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1 52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09 4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 4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 4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 4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 4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2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2 9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2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2 9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71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62 37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9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9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9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9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9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9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2 47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2 47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 87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2 01 L2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 87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2 01 L2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 87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2 01 L2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 87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ассовой физической культуры и спорта в "Ельнинском муниципальном округе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68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лерадиовещания на территории муниципального образования «Ельнин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Знак"/>
    <w:qFormat/>
    <w:rPr>
      <w:sz w:val="28"/>
      <w:szCs w:val="28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28:00Z</dcterms:created>
  <dc:creator>k_pkp</dc:creator>
  <dc:description/>
  <cp:keywords/>
  <dc:language>en-US</dc:language>
  <cp:lastModifiedBy>С.В. Королькова</cp:lastModifiedBy>
  <cp:lastPrinted>2020-11-22T13:17:00Z</cp:lastPrinted>
  <dcterms:modified xsi:type="dcterms:W3CDTF">2025-04-25T06:05:00Z</dcterms:modified>
  <cp:revision>85</cp:revision>
  <dc:subject/>
  <dc:title/>
</cp:coreProperties>
</file>