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ind w:left="556" w:hanging="0"/>
              <w:rPr/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 от 12.12.2024 года </w:t>
            </w:r>
          </w:p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 24.04.2025 №59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  <w:r>
        <w:rPr>
          <w:b/>
          <w:bCs/>
          <w:kern w:val="2"/>
        </w:rPr>
        <w:t>расходов бюджетов на 2025 год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рублей)</w:t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67"/>
        <w:gridCol w:w="1602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67"/>
        <w:gridCol w:w="1608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7 789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43 0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63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63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507 8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507 8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507 8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535 9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175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175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 3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 3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585 859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5 9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5 9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5 9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41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41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79 94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67 915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67 915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6 199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6 199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 7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 7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 825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8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33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а мероприятий по демонтажу объектов муниципальной собственности, непригодных к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обретение движимого имущества для нуж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демонтаж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99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99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99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специальной оценки условий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5 043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5 043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 856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 856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созданию, ремонту, охране памятников, мемориальных сооружений и благоустройству территории вокруг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обилизационная подготовка в муниципальном образован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ротиводействию террориз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60 067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муниципальной собственности, с отсутствием вероятностного ущерба от вредного воздействия в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8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8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 547 632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 547 632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26 632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56 632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56 632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56 632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Создание безопасных и благоприятных условий для проживания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929 2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ивлечение инвестиций в экономику Ельнинского муниципального округ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аучно-исследовательской работы Разработка проекта Стратегии социально-экономического развития Ельнинского муниципального округа Смоленской области на период до 2035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34 2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льный проект "создание номерного фонда, инфраструктуры и новых точек притяж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1 П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государственной программы "Развитие туризм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1 П1 55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1 П1 55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1 П1 55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туристко-рекреацион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880 79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86 680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муниципальной собственности, с отсутствием вероятностного ущерба от вредного воздействия в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86 680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86 680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86 680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680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680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901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муниципальной собственности, с отсутствием вероятностного ущерба от вредного воздействия в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901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Модернизация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1 И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216 1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216 1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216 1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216 1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029 4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829 4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Модернизация систем коммунальной инфраструктуры на территории г.Ель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792 955,1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792 955,1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я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И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88 099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99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99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99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Комплекс мероприятий по благоустройству ул.Первомайская г. Ельн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архитектурно-планировочной концепции и проектно-сметной документации на благоустройство ул.Первомайск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Устройство детских игровых площадок, их ремонт и содержание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воздействие на окружающую сре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 на территори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6 456 332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695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6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6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6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497 151,8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497 151,8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Все лучшее детя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547 479,6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55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 170,1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55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 170,1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55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 170,1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мероприятия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5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727 474,4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5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727 474,4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5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727 474,4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25 14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0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0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0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 689 861,4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77 1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65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653 1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11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11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11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50 5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50 5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50 5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6 669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6 669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6 669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6 669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657 5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68 9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438 9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 411 1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11 1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11 1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муниципальный округ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а-патриотическому воспитанию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0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5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отдыху и оздоровлению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7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3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3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"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814 44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590 64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 625 64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29 10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29 10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29 10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29 10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18 45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94 43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94 43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94 43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6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2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2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2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а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2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2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 07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7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лучшение условий и охраны труда в учреждениях культуры муниципального образования «Ельнинский муниципальный округ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0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0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746 998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мероприятий по предоставлению срочной материальной помощи гражданам, проживающим на территории Ельнинского муниципального округа, на приведение жилых помещений в нормативное состояние в целях обеспечения безопасного проживания многодетных семей и семей участников С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877 888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34 556,8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94 280,8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94 280,8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8 084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8 084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8 084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8 084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8 084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79 038,9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79 038,9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79 038,9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22,9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22,9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57 1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57 1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0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873 476,6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191 062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191 062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335 062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71 904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1 743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1 743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864 16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864 16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работ по ремонту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S06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 15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S06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 15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S06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 15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троительство физкультурно-оздоровительного комплекса (ФОК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8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закупку и монтаж оборудования для создания модульных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"умных" спортивн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 382 413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382 413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2 01 L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2 01 L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2 01 L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261 200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261 200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261 200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261 200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256,1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256,1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256,1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256,1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 743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 743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 743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 743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лерадиовещания на территории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1:00Z</dcterms:created>
  <dc:creator>k_pkp</dc:creator>
  <dc:description/>
  <cp:keywords/>
  <dc:language>en-US</dc:language>
  <cp:lastModifiedBy>С.В. Королькова</cp:lastModifiedBy>
  <cp:lastPrinted>2022-11-21T10:34:00Z</cp:lastPrinted>
  <dcterms:modified xsi:type="dcterms:W3CDTF">2025-04-25T06:05:00Z</dcterms:modified>
  <cp:revision>65</cp:revision>
  <dc:subject/>
  <dc:title>Приложение</dc:title>
</cp:coreProperties>
</file>