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ind w:left="556" w:hanging="0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ind w:left="556" w:hanging="0"/>
              <w:rPr>
                <w:sz w:val="28"/>
              </w:rPr>
            </w:pPr>
            <w:r>
              <w:rPr>
                <w:sz w:val="28"/>
              </w:rPr>
              <w:t>окруж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 от 12.12.2024 года </w:t>
            </w:r>
          </w:p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от 24.04.2025 №59)</w:t>
            </w:r>
          </w:p>
        </w:tc>
      </w:tr>
    </w:tbl>
    <w:p>
      <w:pPr>
        <w:pStyle w:val="Heading"/>
        <w:rPr/>
      </w:pPr>
      <w:r>
        <w:rPr>
          <w:b/>
        </w:rPr>
        <w:t>Ведомственная структура расходов бюджета муниципального образова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"/>
        <w:gridCol w:w="412"/>
        <w:gridCol w:w="425"/>
        <w:gridCol w:w="1418"/>
        <w:gridCol w:w="567"/>
        <w:gridCol w:w="1418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709"/>
        <w:gridCol w:w="425"/>
        <w:gridCol w:w="425"/>
        <w:gridCol w:w="1417"/>
        <w:gridCol w:w="567"/>
        <w:gridCol w:w="1418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02 6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3 2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844 3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45 6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44 3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45 6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 844 3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45 6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44 3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45 6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44 3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45 6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95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50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5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50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9 2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 5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9 2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 5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ультуры и спорта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549 6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966 819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звитие туристко-рекреацион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1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1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1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1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1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1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1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 963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99 64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 402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539 04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 387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524 04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Семейные ценности и инфраструктура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733 7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модернизацию региональных 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34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01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34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01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34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101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развитие учреждений культурно- досугового ти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51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32 5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51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32 5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Я5 551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632 5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38 8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03 67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14 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79 23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14 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79 23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14 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79 23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3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4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3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4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3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4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80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80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80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80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0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0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3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3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лучшение условий и охраны труда в учреждениях культуры муниципального образования «Ельнинский муниципальный округ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1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1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61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62 37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8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8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8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8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8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8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72 47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72 47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0 87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2 01 L2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0 87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2 01 L2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0 87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2 01 L2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0 87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1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1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1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1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образования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9 142 65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 240 938,3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 676 6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774 963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187 0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160 349,3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187 0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160 349,3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едеральный проект "Поддержка семь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Я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326 293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Я1 53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977 813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Я1 53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977 813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Я1 53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977 813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Я1 8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8 4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Я1 8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8 4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Я1 8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8 4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187 0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834 055,8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934 4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34 355,8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934 4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34 355,8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934 4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34 355,8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25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99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25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99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25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99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750 51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875 514,12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750 51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875 514,12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682 2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43 71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34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34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34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90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 870 28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33 797,12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381 36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82 471,6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057 36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58 471,6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057 36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58 471,6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 23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49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 23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49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 23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49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211 2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11 265,65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1 2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11 265,65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11 2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11 265,65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9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9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4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9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90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отдыху и оздоровлению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1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3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1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3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7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17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"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0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0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465 97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65 974,8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80 764,8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 080 7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80 764,8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80 764,8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4 55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4 556,8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4 55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4 556,8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4 55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4 556,8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льнинский окружно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6 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6 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36 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206 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 34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6 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 34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едателя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12 11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389 593,2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 289 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847 43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145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145 4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145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145 4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145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145 4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17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173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8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25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8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25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1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1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60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1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69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69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92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392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а мероприятий по демонтажу объектов муниципальной собственности, непригодных к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движимого имущества для нуж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демонтаж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92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92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92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оведение специальной оценки условий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5 0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5 043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5 0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5 043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 85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856,1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 85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856,1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"Мобилизационная подготовка в муниципальном образован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мер по противодействию террориз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92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78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а осуществление капитального ремонта гидротехнических сооружений, находящихся в муниципальной собственности, с отсутствием вероятностного ущерба от вредного воздействия в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дорожно-транспортного комплекса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94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дорожно-транспортного комплекса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94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7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635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0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0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0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Создание безопасных и благоприятных условий для проживания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7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«Привлечение инвестиций в экономику Ельнинского муниципального округ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ыполнение научно-исследовательской работы Разработка проекта Стратегии социально-экономического развития Ельнинского муниципального округа Смоленской области на период до 2035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 831 65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809 735,8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38 65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68 65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2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68 65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2 04 L576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68 65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2 04 L576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 068 65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2 04 L576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68 65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48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98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а осуществление капитального ремонта гидротехнических сооружений, находящихся в муниципальной собственности, с отсутствием вероятностного ущерба от вредного воздействия в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048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98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едеральный проект "Модернизация коммун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1 И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на реализацию мероприятий по модернизации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 3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6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6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6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Модернизация систем коммунальной инфраструктуры на территории г.Ель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а строительство, реконструкцию, капитальный ремонт общественных бан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05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05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05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06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06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06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744 43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591 180,8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744 43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591 180,8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Федеральный проект "Формирования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И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45 10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1 846,8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45 10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1 846,8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45 10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1 846,8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45 10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1 846,8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59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8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8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8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Комплекс мероприятий по благоустройству ул.Первомайская г. Ельн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асходы на разработку архитектурно-планировочной концепции и проектно-сметной документации на благоустройство ул.Первомайск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"Устройство детских игровых площадок, их ремонт и содержание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монт и содержание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гативное воздействие на окружающую сре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Ликвидация мест несанкционированного размещения отходов на территории Ельнинского муниципального округ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муниципальный округ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«Патриотическое воспитание граждан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оведение мероприятий по героика-патриотическому воспитанию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а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495 47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48 027,37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35 47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88 027,37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2 684,8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2 684,8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2 684,8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2 684,8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2 684,8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516 71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75 342,5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516 71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75 342,5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516 71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13 814,5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53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30,6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53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30,6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480 1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84 583,9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480 1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84 583,96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венция на обеспечение детей-сирот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R08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1 52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R08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1 52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R08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1 52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Развитие телерадиовещания на территории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2 9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2 973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2 9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2 973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6 8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 873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6 8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 873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Знак Знак"/>
    <w:qFormat/>
    <w:rPr>
      <w:sz w:val="28"/>
      <w:szCs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6">
    <w:name w:val="Знак Знак6"/>
    <w:qFormat/>
    <w:rPr>
      <w:b/>
      <w:bCs/>
      <w:sz w:val="36"/>
      <w:szCs w:val="36"/>
      <w:lang w:val="ru-RU" w:bidi="ar-SA"/>
    </w:rPr>
  </w:style>
  <w:style w:type="character" w:styleId="51">
    <w:name w:val="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нак Знак4"/>
    <w:qFormat/>
    <w:rPr>
      <w:b/>
      <w:bCs/>
      <w:sz w:val="44"/>
      <w:szCs w:val="44"/>
      <w:lang w:val="ru-RU" w:bidi="ar-SA"/>
    </w:rPr>
  </w:style>
  <w:style w:type="character" w:styleId="31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sz w:val="28"/>
      <w:szCs w:val="28"/>
      <w:lang w:val="ru-RU" w:bidi="ar-SA"/>
    </w:rPr>
  </w:style>
  <w:style w:type="character" w:styleId="12">
    <w:name w:val="Верхний колонтитул Знак1"/>
    <w:qFormat/>
    <w:rPr>
      <w:rFonts w:ascii="Times New Roman" w:hAnsi="Times New Roman" w:cs="Times New Roman"/>
    </w:rPr>
  </w:style>
  <w:style w:type="character" w:styleId="13">
    <w:name w:val="Нижний колонтитул Знак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2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26:00Z</dcterms:created>
  <dc:creator>k_pkp</dc:creator>
  <dc:description/>
  <cp:keywords/>
  <dc:language>en-US</dc:language>
  <cp:lastModifiedBy>С.В. Королькова</cp:lastModifiedBy>
  <cp:lastPrinted>2022-11-24T14:23:00Z</cp:lastPrinted>
  <dcterms:modified xsi:type="dcterms:W3CDTF">2025-04-25T06:08:00Z</dcterms:modified>
  <cp:revision>79</cp:revision>
  <dc:subject/>
  <dc:title/>
</cp:coreProperties>
</file>