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14" w:type="dxa"/>
        <w:jc w:val="left"/>
        <w:tblInd w:w="5999" w:type="dxa"/>
        <w:tblLayout w:type="fixed"/>
        <w:tblCellMar>
          <w:top w:w="0" w:type="dxa"/>
          <w:left w:w="108" w:type="dxa"/>
          <w:bottom w:w="0" w:type="dxa"/>
          <w:right w:w="108" w:type="dxa"/>
        </w:tblCellMar>
      </w:tblPr>
      <w:tblGrid>
        <w:gridCol w:w="4314"/>
      </w:tblGrid>
      <w:tr>
        <w:trPr/>
        <w:tc>
          <w:tcPr>
            <w:tcW w:w="4314" w:type="dxa"/>
            <w:tcBorders/>
          </w:tcPr>
          <w:p>
            <w:pPr>
              <w:pStyle w:val="ConsNormal"/>
              <w:numPr>
                <w:ilvl w:val="0"/>
                <w:numId w:val="0"/>
              </w:numPr>
              <w:ind w:left="556" w:hanging="0"/>
              <w:outlineLvl w:val="0"/>
              <w:rPr>
                <w:rFonts w:ascii="Times New Roman" w:hAnsi="Times New Roman" w:cs="Times New Roman"/>
                <w:sz w:val="28"/>
                <w:szCs w:val="28"/>
              </w:rPr>
            </w:pPr>
            <w:r>
              <w:rPr>
                <w:rFonts w:cs="Times New Roman" w:ascii="Times New Roman" w:hAnsi="Times New Roman"/>
                <w:sz w:val="28"/>
                <w:szCs w:val="28"/>
              </w:rPr>
              <w:t>Приложение 10</w:t>
            </w:r>
          </w:p>
        </w:tc>
      </w:tr>
      <w:tr>
        <w:trPr>
          <w:trHeight w:val="244" w:hRule="atLeast"/>
        </w:trPr>
        <w:tc>
          <w:tcPr>
            <w:tcW w:w="4314" w:type="dxa"/>
            <w:tcBorders/>
          </w:tcPr>
          <w:p>
            <w:pPr>
              <w:pStyle w:val="Normal"/>
              <w:ind w:left="556" w:hanging="0"/>
              <w:rPr>
                <w:sz w:val="28"/>
              </w:rPr>
            </w:pPr>
            <w:r>
              <w:rPr>
                <w:sz w:val="28"/>
              </w:rPr>
              <w:t>к решению Ельнинского</w:t>
            </w:r>
          </w:p>
        </w:tc>
      </w:tr>
      <w:tr>
        <w:trPr/>
        <w:tc>
          <w:tcPr>
            <w:tcW w:w="4314" w:type="dxa"/>
            <w:tcBorders/>
          </w:tcPr>
          <w:p>
            <w:pPr>
              <w:pStyle w:val="Normal"/>
              <w:ind w:left="556" w:hanging="0"/>
              <w:rPr>
                <w:sz w:val="28"/>
              </w:rPr>
            </w:pPr>
            <w:r>
              <w:rPr>
                <w:sz w:val="28"/>
              </w:rPr>
              <w:t>окружного Совета депутатов</w:t>
            </w:r>
          </w:p>
        </w:tc>
      </w:tr>
      <w:tr>
        <w:trPr/>
        <w:tc>
          <w:tcPr>
            <w:tcW w:w="4314" w:type="dxa"/>
            <w:tcBorders/>
          </w:tcPr>
          <w:p>
            <w:pPr>
              <w:pStyle w:val="ConsNormal"/>
              <w:numPr>
                <w:ilvl w:val="0"/>
                <w:numId w:val="0"/>
              </w:numPr>
              <w:ind w:left="556" w:hanging="0"/>
              <w:outlineLvl w:val="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56 от 12.12.2024 года </w:t>
            </w:r>
          </w:p>
          <w:p>
            <w:pPr>
              <w:pStyle w:val="ConsNormal"/>
              <w:numPr>
                <w:ilvl w:val="0"/>
                <w:numId w:val="0"/>
              </w:numPr>
              <w:ind w:left="556" w:hanging="0"/>
              <w:outlineLvl w:val="0"/>
              <w:rPr/>
            </w:pPr>
            <w:r>
              <w:rPr>
                <w:rFonts w:cs="Times New Roman" w:ascii="Times New Roman" w:hAnsi="Times New Roman"/>
                <w:sz w:val="28"/>
                <w:szCs w:val="28"/>
              </w:rPr>
              <w:t>(в редакции от 24.04.2025 №59)</w:t>
            </w:r>
          </w:p>
        </w:tc>
      </w:tr>
    </w:tbl>
    <w:p>
      <w:pPr>
        <w:pStyle w:val="Heading"/>
        <w:rPr>
          <w:b/>
          <w:b/>
        </w:rPr>
      </w:pPr>
      <w:r>
        <w:rPr>
          <w:b/>
        </w:rPr>
      </w:r>
    </w:p>
    <w:p>
      <w:pPr>
        <w:pStyle w:val="Heading"/>
        <w:rPr>
          <w:b/>
          <w:b/>
        </w:rPr>
      </w:pPr>
      <w:r>
        <w:rPr>
          <w:b/>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Heading"/>
        <w:rPr/>
      </w:pPr>
      <w:r>
        <w:rPr>
          <w:b/>
        </w:rPr>
        <w:t>на плановый период 2026 и 2027 годов</w:t>
      </w:r>
    </w:p>
    <w:p>
      <w:pPr>
        <w:pStyle w:val="Heading"/>
        <w:rPr>
          <w:b/>
          <w:b/>
        </w:rPr>
      </w:pPr>
      <w:r>
        <w:rPr>
          <w:b/>
        </w:rPr>
      </w:r>
    </w:p>
    <w:p>
      <w:pPr>
        <w:pStyle w:val="Normal"/>
        <w:rPr>
          <w:b/>
          <w:b/>
          <w:sz w:val="2"/>
          <w:szCs w:val="2"/>
        </w:rPr>
      </w:pPr>
      <w:r>
        <w:rPr>
          <w:b/>
          <w:sz w:val="2"/>
          <w:szCs w:val="2"/>
        </w:rPr>
      </w:r>
    </w:p>
    <w:p>
      <w:pPr>
        <w:pStyle w:val="Normal"/>
        <w:rPr>
          <w:sz w:val="2"/>
          <w:szCs w:val="2"/>
        </w:rPr>
      </w:pPr>
      <w:r>
        <w:rPr>
          <w:sz w:val="2"/>
          <w:szCs w:val="2"/>
        </w:rPr>
      </w:r>
    </w:p>
    <w:p>
      <w:pPr>
        <w:pStyle w:val="TextBody"/>
        <w:jc w:val="right"/>
        <w:rPr/>
      </w:pPr>
      <w:r>
        <w:rPr/>
        <w:t>(рублей)</w:t>
      </w:r>
    </w:p>
    <w:tbl>
      <w:tblPr>
        <w:tblW w:w="10361" w:type="dxa"/>
        <w:jc w:val="left"/>
        <w:tblInd w:w="-18" w:type="dxa"/>
        <w:tblLayout w:type="fixed"/>
        <w:tblCellMar>
          <w:top w:w="0" w:type="dxa"/>
          <w:left w:w="108" w:type="dxa"/>
          <w:bottom w:w="0" w:type="dxa"/>
          <w:right w:w="108" w:type="dxa"/>
        </w:tblCellMar>
      </w:tblPr>
      <w:tblGrid>
        <w:gridCol w:w="2990"/>
        <w:gridCol w:w="1559"/>
        <w:gridCol w:w="720"/>
        <w:gridCol w:w="555"/>
        <w:gridCol w:w="567"/>
        <w:gridCol w:w="567"/>
        <w:gridCol w:w="1702"/>
        <w:gridCol w:w="1701"/>
      </w:tblGrid>
      <w:tr>
        <w:trPr>
          <w:trHeight w:val="2821" w:hRule="atLeast"/>
          <w:cantSplit w:val="true"/>
        </w:trPr>
        <w:tc>
          <w:tcPr>
            <w:tcW w:w="2990"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55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02"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r>
              <w:rPr>
                <w:b/>
                <w:bCs/>
                <w:lang w:val="en-US"/>
              </w:rPr>
              <w:t xml:space="preserve"> </w:t>
            </w:r>
            <w:r>
              <w:rPr>
                <w:b/>
                <w:bCs/>
              </w:rPr>
              <w:t>2026</w:t>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r>
              <w:rPr>
                <w:b/>
                <w:bCs/>
                <w:lang w:val="en-US"/>
              </w:rPr>
              <w:t xml:space="preserve"> </w:t>
            </w:r>
            <w:r>
              <w:rPr>
                <w:b/>
                <w:bCs/>
              </w:rPr>
              <w:t>2027</w:t>
            </w:r>
          </w:p>
        </w:tc>
      </w:tr>
    </w:tbl>
    <w:p>
      <w:pPr>
        <w:pStyle w:val="Normal"/>
        <w:rPr>
          <w:sz w:val="2"/>
          <w:szCs w:val="2"/>
          <w:lang w:val="en-US"/>
        </w:rPr>
      </w:pPr>
      <w:r>
        <w:rPr>
          <w:sz w:val="2"/>
          <w:szCs w:val="2"/>
          <w:lang w:val="en-US"/>
        </w:rPr>
      </w:r>
    </w:p>
    <w:tbl>
      <w:tblPr>
        <w:tblW w:w="10363" w:type="dxa"/>
        <w:jc w:val="left"/>
        <w:tblInd w:w="-20" w:type="dxa"/>
        <w:tblLayout w:type="fixed"/>
        <w:tblCellMar>
          <w:top w:w="0" w:type="dxa"/>
          <w:left w:w="108" w:type="dxa"/>
          <w:bottom w:w="0" w:type="dxa"/>
          <w:right w:w="108" w:type="dxa"/>
        </w:tblCellMar>
      </w:tblPr>
      <w:tblGrid>
        <w:gridCol w:w="2992"/>
        <w:gridCol w:w="1559"/>
        <w:gridCol w:w="709"/>
        <w:gridCol w:w="567"/>
        <w:gridCol w:w="567"/>
        <w:gridCol w:w="567"/>
        <w:gridCol w:w="1701"/>
        <w:gridCol w:w="1701"/>
      </w:tblGrid>
      <w:tr>
        <w:trPr>
          <w:tblHeader w:val="true"/>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а-патриотическому воспитанию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61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 762 37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 150 87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снащение объектов спортивной инфраструктуры спортивно-технологическим оборудование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2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50 87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2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50 87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2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50 87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2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50 87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2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50 87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2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50 87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91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91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268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321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6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08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08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089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22 528 351,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2 626 638,3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едагоги и наставн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682 22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643 71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22 44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0 93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22 44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0 93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22 44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0 93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22 44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0 93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22 44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0 93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22 44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40 93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за классное руководство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34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90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34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90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34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90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34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90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34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90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34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290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едеральный проект "Поддержка семь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 326 29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53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 977 81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53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 977 81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53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 977 81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53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 977 81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53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 977 81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53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 977 81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капитальный ремонт зданий муниципальных образовательных организаций в рамках модернизации дошкольных систем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8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48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8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348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8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48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8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48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8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48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Я1 8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348 4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1 187 0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1 834 0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466,17</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34 355,8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25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99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3 045 453,63</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7 208 961,92</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81 361,3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82 471,6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81 361,3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82 471,6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81 361,3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82 471,6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81 361,3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382 471,6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3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057 361,36</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058 471,6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057 361,36</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1 058 471,68</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7 236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1 49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7 236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1 49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7 236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1 49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7 236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1 49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7 236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1 49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7 236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1 49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4 211 267,6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111 265,6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11 267,6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111 265,6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11 267,6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111 265,6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11 267,6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111 265,6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11 267,6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111 265,6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11 267,68</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111 265,65</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16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 143 2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43 2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829 4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742 9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64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обилизационная подготовка в муниципальном образован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436 7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1 703 04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Семейные ценности и инфраструктура культур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 733 72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модернизацию региональных и муниципальных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1 15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1 1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1 1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1 1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1 15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34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101 15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азвитие учреждений культурно- досугового тип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632 57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8 632 57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632 57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632 57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632 57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Я5 551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632 57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622 89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618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38 81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903 67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4 414 43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879 23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3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4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3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4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3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4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3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4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3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4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38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44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87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280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392 08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Подготовка кадров для органов местного самоуправле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рганизацию повышения профессионального уровня работников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фессиональная подготовка, переподготовка и повышение квалифик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азвитие сельского хозяйства в Ельнинском муниципальном округе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ивлечение инвестиций в экономику Ельнинского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оведение ежегодного конкурса "Лучший предприниматель год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50 1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50 7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служивание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внутренне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8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4 3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45 6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9 2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0 5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89 217,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90 517,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азвитие дорожно-транспортного комплекс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5 941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 80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формление в собственность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Совершенствование организации движения транспортных средств и пеше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безопасности движения транспортных средств и пешеходов, закупка дорожных зна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 770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1 63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533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533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533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533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533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 088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533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682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10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Создание безопасных и благоприятных условий для проживания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7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7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ыполнение кадастровых работ в отношени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3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 3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комплекса мероприятий по демонтажу объектов муниципальной собственности, непригодных к эксплуатаци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ценка рыночной стоимости объектов недвижимого имущества 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иобретение движимого имущества для нужд админист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монт и демонтаж объектов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8 592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598 766,5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592 684,81</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Защита от негативного воздействия вод населения и объектов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од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Демографическое развитие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Демографическое развитие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Вовлечение молодежи в социальную практику и развитие добровольческой деятельности молодеж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Содействие профессиональной ориентации и карьерному развитию молодежи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азвитие туризма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Развитие туристко-рекреационной инфраструктур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здание условий для устойчивого развития туристско-рекреационной отрасл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6 35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по выплате пенсий за выслугу лет муниципальным служащим муниципального образования "Ельнинский муниципальный окр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тдел образования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 779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 794 6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 779 51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 794 61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3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3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3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173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2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2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 825 5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1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37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84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04 84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21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86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6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переданных полномочий Российской Федерации на государственную регистрацию актов гражданского состоя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 21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45 043,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45 043,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45 043,9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45 043,9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 85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 856,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 856,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6 856,1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Ельня - город воинской слав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86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 3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рганизация и проведение культурно-массовых, спортивных, патриотически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культурно массовых меро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а-патриотической направл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существление мероприятий патриотической направл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емонт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ремонта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11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1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1 813 099,1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9 591 180,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едеральный проект "Формирования комфортной городско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45 105,3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91 846,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реализацию программ формирования современной городско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45 105,3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91 846,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45 105,3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91 846,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45 105,3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91 846,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45 105,3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91 846,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45 105,3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91 846,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845 105,3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691 846,89</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еспечение комплексного развития сельских территор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2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68 659,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2 04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68 659,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2 2 04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68 659,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2 04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68 659,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2 04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68 659,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2 04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68 659,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2 04 L576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2 068 659,8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Содержание и благоустройство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59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59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озеленению территории, спил и кронирование деревьев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развитию и содержанию системы уличного освещения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держание и благоустройство мест захоронения на территории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ие мероприятия по благоустройств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Комплекс мероприятий по благоустройству ул.Первомайская г. Ельн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разработку архитектурно-планировочной концепции и проектно-сметной документации на благоустройство ул.Первомайска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3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монт и содержание детских игровы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устройство детских игровы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Содержание и развитие жилищно-коммунального комплекса Ельнинского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7 018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6 218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едеральный проект "Модернизация коммунальной инфраструктур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реализацию мероприятий по модернизации коммунальной инфраструктур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держание и развитие жилищно-коммунального комплекса Ельнинского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6 34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5 54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содержанию и развитию жилищного комплекса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9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 0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9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 0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9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 0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9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 0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9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 0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7 97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8 0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содержанию и развитию коммунальной инфраструктуры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6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6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6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6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6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6 6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77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езвозмездные перечисления нефинансовым организациям государственного сектора на производ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Модернизация систем коммунальной инфраструктуры на территории г.Ельн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0 65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строительство, реконструкцию, капитальный ремонт общественных бан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5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5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5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5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5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5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модернизацию систем теплоснабжения, централизованного водоснабжения, централизованного водоотве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6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6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6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6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6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06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50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строительство, реконструкцию, капитальный ремонт шахтных колодце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законодательного (представительного) органа муниципа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епутаты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представительных органов власти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еспечение организационных условий для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органов и органов финансового (финансово-бюджетного) контрол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нтрольно-ревизионная комисс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ятельности Контрольно-ревизионной комисс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нтрольно-ревизионная комисс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11 1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Председателя законодательного (представительного) орган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едседатель законодательного (представительного) органа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округ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2 0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097 68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7 454 962,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ещение стоимости гарантированного перечня услуг по погребению</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охраны окружающей сред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0 6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78 8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в сфере чрезвычайных ситуаций природного и техногенного характер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непрограммны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827 08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6 176 162,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связанные с официальным приемом и обслуживанием представителей других организаций</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опубликование нормативных актов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0 37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20,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тей-сирот, лиц из их числа жилыми помещения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516 71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413 81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516 71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413 81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516 71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413 81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516 710,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413 814,5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538,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230,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36 538,2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9 230,6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480 17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384 583,9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8 480 172,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4 384 583,96</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венция на обеспечение детей-сирот жилыми помещениям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R08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61 52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R08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61 52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R08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61 52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R08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61 52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R08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61 528,00</w:t>
            </w:r>
          </w:p>
        </w:tc>
      </w:tr>
      <w:tr>
        <w:trPr>
          <w:trHeight w:val="2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R08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1 461 528,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44"/>
      <w:szCs w:val="4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Название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Подзаголовок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Знак Знак1"/>
    <w:qFormat/>
    <w:rPr>
      <w:sz w:val="28"/>
      <w:szCs w:val="28"/>
      <w:lang w:val="ru-RU" w:bidi="ar-SA"/>
    </w:rPr>
  </w:style>
  <w:style w:type="character" w:styleId="31">
    <w:name w:val="Знак Знак3"/>
    <w:qFormat/>
    <w:rPr>
      <w:sz w:val="28"/>
      <w:szCs w:val="28"/>
      <w:lang w:val="ru-RU" w:bidi="ar-SA"/>
    </w:rPr>
  </w:style>
  <w:style w:type="character" w:styleId="TitleChar">
    <w:name w:val="Title Char"/>
    <w:qFormat/>
    <w:rPr>
      <w:sz w:val="28"/>
      <w:szCs w:val="28"/>
      <w:lang w:val="ru-RU" w:bidi="ar-SA"/>
    </w:rPr>
  </w:style>
  <w:style w:type="character" w:styleId="7">
    <w:name w:val="Знак Знак7"/>
    <w:qFormat/>
    <w:rPr>
      <w:b/>
      <w:bCs/>
      <w:sz w:val="36"/>
      <w:szCs w:val="36"/>
      <w:lang w:val="ru-RU" w:bidi="ar-SA"/>
    </w:rPr>
  </w:style>
  <w:style w:type="character" w:styleId="6">
    <w:name w:val="Знак Знак6"/>
    <w:qFormat/>
    <w:rPr>
      <w:rFonts w:ascii="Arial" w:hAnsi="Arial" w:cs="Arial"/>
      <w:b/>
      <w:bCs/>
      <w:i/>
      <w:iCs/>
      <w:sz w:val="28"/>
      <w:szCs w:val="28"/>
      <w:lang w:val="ru-RU" w:bidi="ar-SA"/>
    </w:rPr>
  </w:style>
  <w:style w:type="character" w:styleId="51">
    <w:name w:val="Знак Знак5"/>
    <w:qFormat/>
    <w:rPr>
      <w:b/>
      <w:bCs/>
      <w:sz w:val="44"/>
      <w:szCs w:val="44"/>
      <w:lang w:val="ru-RU" w:bidi="ar-SA"/>
    </w:rPr>
  </w:style>
  <w:style w:type="character" w:styleId="4">
    <w:name w:val="Знак Знак4"/>
    <w:qFormat/>
    <w:rPr>
      <w:b/>
      <w:bCs/>
      <w:i/>
      <w:iCs/>
      <w:sz w:val="26"/>
      <w:szCs w:val="26"/>
      <w:lang w:val="ru-RU" w:bidi="ar-SA"/>
    </w:rPr>
  </w:style>
  <w:style w:type="character" w:styleId="21">
    <w:name w:val="Знак Знак2"/>
    <w:qFormat/>
    <w:rPr>
      <w:rFonts w:ascii="Courier New" w:hAnsi="Courier New" w:cs="Courier New"/>
      <w:lang w:val="ru-RU" w:bidi="ar-SA"/>
    </w:rPr>
  </w:style>
  <w:style w:type="character" w:styleId="Style16">
    <w:name w:val="Знак Знак"/>
    <w:qFormat/>
    <w:rPr>
      <w:rFonts w:ascii="Arial" w:hAnsi="Arial" w:cs="Arial"/>
      <w:sz w:val="24"/>
      <w:szCs w:val="24"/>
      <w:lang w:val="ru-RU" w:bidi="ar-SA"/>
    </w:rPr>
  </w:style>
  <w:style w:type="character" w:styleId="12">
    <w:name w:val="Верхний колонтитул Знак1"/>
    <w:qFormat/>
    <w:rPr>
      <w:rFonts w:ascii="Times New Roman" w:hAnsi="Times New Roman" w:cs="Times New Roman"/>
      <w:sz w:val="24"/>
      <w:szCs w:val="24"/>
    </w:rPr>
  </w:style>
  <w:style w:type="character" w:styleId="13">
    <w:name w:val="Нижний колонтитул Знак1"/>
    <w:qFormat/>
    <w:rPr>
      <w:rFonts w:ascii="Times New Roman" w:hAnsi="Times New Roman"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Xl95">
    <w:name w:val="xl95"/>
    <w:basedOn w:val="Normal"/>
    <w:qFormat/>
    <w:pPr>
      <w:spacing w:before="280" w:after="280"/>
    </w:pPr>
    <w:rPr>
      <w:sz w:val="24"/>
      <w:szCs w:val="24"/>
    </w:rPr>
  </w:style>
  <w:style w:type="paragraph" w:styleId="Xl96">
    <w:name w:val="xl96"/>
    <w:basedOn w:val="Normal"/>
    <w:qFormat/>
    <w:pPr>
      <w:spacing w:before="280" w:after="280"/>
      <w:jc w:val="center"/>
    </w:pPr>
    <w:rPr>
      <w:sz w:val="24"/>
      <w:szCs w:val="24"/>
    </w:rPr>
  </w:style>
  <w:style w:type="paragraph" w:styleId="Xl97">
    <w:name w:val="xl97"/>
    <w:basedOn w:val="Normal"/>
    <w:qFormat/>
    <w:pPr>
      <w:spacing w:before="280" w:after="280"/>
    </w:pPr>
    <w:rPr>
      <w:sz w:val="24"/>
      <w:szCs w:val="24"/>
    </w:rPr>
  </w:style>
  <w:style w:type="paragraph" w:styleId="Xl98">
    <w:name w:val="xl98"/>
    <w:basedOn w:val="Normal"/>
    <w:qFormat/>
    <w:pPr>
      <w:spacing w:before="280" w:after="280"/>
    </w:pPr>
    <w:rPr>
      <w:sz w:val="24"/>
      <w:szCs w:val="24"/>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28:00Z</dcterms:created>
  <dc:creator>k_pkp</dc:creator>
  <dc:description/>
  <cp:keywords/>
  <dc:language>en-US</dc:language>
  <cp:lastModifiedBy>С.В. Королькова</cp:lastModifiedBy>
  <cp:lastPrinted>2022-11-24T14:30:00Z</cp:lastPrinted>
  <dcterms:modified xsi:type="dcterms:W3CDTF">2025-04-25T06:07:00Z</dcterms:modified>
  <cp:revision>115</cp:revision>
  <dc:subject/>
  <dc:title/>
</cp:coreProperties>
</file>