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ind w:left="556" w:hanging="0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ind w:left="556" w:hanging="0"/>
              <w:rPr>
                <w:sz w:val="28"/>
              </w:rPr>
            </w:pPr>
            <w:r>
              <w:rPr>
                <w:sz w:val="28"/>
              </w:rPr>
              <w:t>окруж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 от 12.12.2024 года </w:t>
            </w:r>
          </w:p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от 24.04.2025 №59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</w:rPr>
        <w:t>Ведомственная структура расходов бюджета муниципального образова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 на 2025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567"/>
        <w:gridCol w:w="425"/>
        <w:gridCol w:w="1451"/>
        <w:gridCol w:w="567"/>
        <w:gridCol w:w="2126"/>
      </w:tblGrid>
      <w:tr>
        <w:trPr>
          <w:tblHeader w:val="true"/>
          <w:trHeight w:val="3132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567"/>
        <w:gridCol w:w="425"/>
        <w:gridCol w:w="1470"/>
        <w:gridCol w:w="567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64 8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605 9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05 9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«Эффективное управление финансами и муниципальным долгом муниципального образования «Ельнинский муниципальный округ»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05 9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05 9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05 9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418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 418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82 4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82 4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зервный фонд Администрации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«Эффективное управление финансами и муниципальным долгом муниципального образования «Ельнинский муниципальный округ»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асходы на обслуживание муниципального долга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культуры и спорта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022 200,6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34 2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34 2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азвитие туризма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34 2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проект "создание номерного фонда, инфраструктуры и новых точек притяж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1 П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09 2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стижение показателей государственной программы "Развитие туризм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1 П1 555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09 2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1 П1 555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09 2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1 П1 555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09 2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туристко-рекреационной инфраструктур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5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5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5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предоставления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5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5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5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5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864 44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 640 64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 625 64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азвитие краеведения и музейного дела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29 10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29 10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29 10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29 10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918 45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894 43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894 43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894 43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02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02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02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 68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 20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 20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 20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крепление общественного здоровь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23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23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муниципального округ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7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7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Улучшение условий и охраны труда в учреждениях культуры муниципального образования «Ельнинский муниципальный округ»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9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109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2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2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 773 476,6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191 062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191 062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335 062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071 904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1 743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1 743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864 16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864 16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выполнение работ по ремонту спортив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S06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3 15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S06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3 15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S06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3 15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троительство физкультурно-оздоровительного комплекса (ФОК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8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сидия на закупку и монтаж оборудования для создания модульных спортив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создание "умных" спортивных площад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382 413,8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382 413,8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213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2 01 L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213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2 01 L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213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2 01 L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213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261 200,8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261 200,8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 261 200,8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261 200,8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256,1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256,1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256,1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256,1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азвитие массовой физической культуры и спорта в "Ельнинском муниципальном округе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743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743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743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743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дел образования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753 706,8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 287 732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518 3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518 3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695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63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63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63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63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63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63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2 6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2 6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2 6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2 6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 497 151,8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 497 151,8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проект "Все лучшее детя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 547 479,68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4 55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 170,1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4 55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 170,1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4 55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 170,1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мероприятия по модернизации школьных систе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4 5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727 474,4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4 5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727 474,4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4 5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727 474,4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сидии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4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17 835,0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4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17 835,0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4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317 835,0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проект "Педагоги и наставни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725 14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0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0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0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 689 861,4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 977 1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653 1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653 1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на бесплатного двухразового питания денежной компенсацией детям-инвалидам, получающим образование на дом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 114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 114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 114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50 564,6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50 564,6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50 564,6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обеспечение условий для функционирования центров "Точка рост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36 669,6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36 669,6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36 669,6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36 669,6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граммное мероприятие "Организация работ групп обучающихся по ремонту зданий ОУ и благоустройству территории (трудоустройство несовершеннолетни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68 9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68 9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438 9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411 1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411 1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 411 1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функционирования системы персонифицированного финансирования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203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50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мероприятий по отдыху и оздоровлению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рганизация отдыха детей в лагерях дневного пребывания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в сфер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3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3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35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35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"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07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07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65 974,8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80 764,8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80 764,8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80 764,8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34 556,8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27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27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94 280,8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994 280,8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26 94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26 94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в сфер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льнинский окружно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543 0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43 0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43 0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муниципального округ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693 4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93 4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93 4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63 4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63 4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едателя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едатель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 766 020,68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 868 92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4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4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4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4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84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84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 507 8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507 8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507 8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35 94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175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175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15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15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34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34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825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Противодействие коррупции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мероприятия по профилактике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, обслуживание, приобретение и техническое сопровождение комплекса информационных и телекоммуникационных сист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Обеспечение сохранности документов Архивного фонда РФ в муниципальном образовании "Ельнинский муниципальный округ"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69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69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08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Признание прав и регулирование отношений, связанных с муниципальной собственностью муниципального образования Ельнинский муниципальный округ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ыполнение кадастровых работ в отношени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несение изменений в генеральные планы, правила землепользования и застройки (городских и (или) сельских) муниципальных округов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Ельнинский муниципальный округ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33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а мероприятий по демонтажу объектов муниципальной собственности, непригодных к эксплуат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движимого имущества для нужд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демонтаж объекто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990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990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990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лучшение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специальной оценки условий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специальной оценки условий труда в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5 043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5 043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 856,1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 856,1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мероприятий по созданию, ремонту, охране памятников, мемориальных сооружений и благоустройству территории вокруг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21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21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21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Содержание и 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публикование нормативных актов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4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4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Совершенствование мобилизационной подготовк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обилизационная подготовка в муниципальном образовани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4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4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4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 по противодействию терроризм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 925 787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азвитие сельского хозяйства в Ельнинском муниципальном округе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Защита от негативного воздействия вод населения и объектов экономи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осуществление капитального ремонта гидротехнических сооружений, находящихся в муниципальной собственности, с отсутствием вероятностного ущерба от вредного воздействия в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Ельнинский муниципальный округ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8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8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 547 632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 547 632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, проекты организации дорожного движения на автомобильные дорог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безопасности движения транспортных средств и пешеходов, закупка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Ремонт и содержание автомобильных дорог общего пользования местного значения и пешеходных зон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926 632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"Содержание автомобильных дорог в рамках благоустройства: Содержание улично-дорожной сети (Уборка снега с дорог и тротуаров, Посыпка территорий противогололедными материалами (по мере оледенения дорог и тротуаров),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56 632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56 632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56 632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Создание безопасных и благоприятных условий для проживания гражд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субъектов малого и среднего предпринимательства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Привлечение инвестиций в экономику Ельнинского муниципального округ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ыполнение научно-исследовательской работы Разработка проекта Стратегии социально-экономического развития Ельнинского муниципального округа Смоленской области на период до 2035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едоставление грантов субъектам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несение изменений в генеральные планы, правила землепользования и застройки (городских и (или) сельских) муниципальных округов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880 79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86 680,1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Защита от негативного воздействия вод населения и объектов экономи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осуществление капитального ремонта гидротехнических сооружений, находящихся в муниципальной собственности, с отсутствием вероятностного ущерба от вредного воздействия в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86 680,1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86 680,1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содержанию и развитию жилищного комплекса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86 680,1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80,1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8 680,1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901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Защита от негативного воздействия вод населения и объектов экономи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сидии на осуществление капитального ремонта гидротехнических сооружений, находящихся в муниципальной собственности, с отсутствием вероятностного ущерба от вредного воздействия в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901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едеральный проект "Модернизация коммунальной инфраструктур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1 И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216 1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реализацию мероприятий по модернизации коммун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1 И3 515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216 1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1 И3 515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216 1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1 И3 515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216 1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029 4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содержанию и развитию коммунальной инфраструктуры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829 4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9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9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Модернизация систем коммунальной инфраструктуры на территории г.Ель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5 5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строительство, реконструкцию, капитальный ремонт шахтных колодц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5 5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5 5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5 5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792 955,1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792 955,1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проект "Формирования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И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1 521,2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1 521,2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1 521,2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1 521,2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Содержание и 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88 099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озеленению территории, спил и кронирование деревьев на территории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0 099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0 099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0 099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я по развитию и содержанию системы уличного освещения на территории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5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5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5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Комплекс мероприятий по благоустройству ул.Первомайская г. Ельн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азработку архитектурно-планировочной концепции и проектно-сметной документации на благоустройство ул.Первомайск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стройство детских игровых площадок, их ремонт и содержание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3 33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стройство детских иг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детских иг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устройство детских иг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квидация мест несанкционированного размещения отходов на территории Ельнинского муниципального округ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готовка кадров для органов местного самоуправле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«Ельнинский муниципальный округ»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«Патриотическое воспитание граждан муниципального образования «Ельнинский муниципальный округ»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мероприятий по героика-патриотическому воспитанию гражда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ализация молодежной политики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а-патриотическо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67 123,4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Демографическое развитие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Демографическое развитие муниципального образования «Ельнинский муниципальный округ»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мероприятий по предоставлению срочной материальной помощи гражданам, проживающим на территории Ельнинского муниципального округа, на приведение жилых помещений в нормативное состояние в целях обеспечения безопасного проживания многодетных семей и семей участников С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797 123,4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98 084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98 084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98 084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98 084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98 084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Демографическое развитие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Демографическое развитие муниципального образования «Ельнинский муниципальный округ»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79 038,9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79 038,9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79 038,9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922,9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922,9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57 11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57 11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елевидение и радиовещ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«Развитие телерадиовещания на территории муниципального образования «Ельнинский муниципальный округ»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79 94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79 94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79 94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79 94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67 915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67 915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6 199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6 199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6 71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6 71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b/>
      <w:bCs/>
      <w:sz w:val="36"/>
      <w:szCs w:val="36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1">
    <w:name w:val=" Знак Знак5"/>
    <w:qFormat/>
    <w:rPr>
      <w:b/>
      <w:bCs/>
      <w:sz w:val="44"/>
      <w:szCs w:val="4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21">
    <w:name w:val="Знак2 Знак Знак"/>
    <w:qFormat/>
    <w:rPr>
      <w:lang w:val="ru-RU" w:bidi="ar-SA"/>
    </w:rPr>
  </w:style>
  <w:style w:type="character" w:styleId="31">
    <w:name w:val=" Знак Знак3"/>
    <w:qFormat/>
    <w:rPr>
      <w:sz w:val="28"/>
      <w:szCs w:val="28"/>
      <w:lang w:val="ru-RU" w:bidi="ar-SA"/>
    </w:rPr>
  </w:style>
  <w:style w:type="character" w:styleId="22">
    <w:name w:val=" Знак Знак2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qFormat/>
    <w:rPr>
      <w:sz w:val="28"/>
      <w:szCs w:val="28"/>
      <w:lang w:val="ru-RU" w:bidi="ar-SA"/>
    </w:rPr>
  </w:style>
  <w:style w:type="character" w:styleId="12">
    <w:name w:val="Знак1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2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00:00Z</dcterms:created>
  <dc:creator>k_pkp</dc:creator>
  <dc:description/>
  <cp:keywords/>
  <dc:language>en-US</dc:language>
  <cp:lastModifiedBy>С.В. Королькова</cp:lastModifiedBy>
  <cp:lastPrinted>2011-12-01T17:57:00Z</cp:lastPrinted>
  <dcterms:modified xsi:type="dcterms:W3CDTF">2025-04-25T06:07:00Z</dcterms:modified>
  <cp:revision>76</cp:revision>
  <dc:subject/>
  <dc:title>Приложение </dc:title>
</cp:coreProperties>
</file>