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9</w:t>
      </w:r>
    </w:p>
    <w:p>
      <w:pPr>
        <w:pStyle w:val="Normal"/>
        <w:jc w:val="right"/>
        <w:rPr>
          <w:sz w:val="28"/>
          <w:szCs w:val="28"/>
        </w:rPr>
      </w:pPr>
      <w:r>
        <w:rPr>
          <w:sz w:val="28"/>
          <w:szCs w:val="28"/>
        </w:rPr>
        <w:t>к решению Ельнинского</w:t>
      </w:r>
    </w:p>
    <w:p>
      <w:pPr>
        <w:pStyle w:val="Normal"/>
        <w:jc w:val="right"/>
        <w:rPr/>
      </w:pPr>
      <w:r>
        <w:rPr>
          <w:sz w:val="28"/>
          <w:szCs w:val="28"/>
        </w:rPr>
        <w:t>окружного Совета депутатов</w:t>
      </w:r>
    </w:p>
    <w:p>
      <w:pPr>
        <w:pStyle w:val="Normal"/>
        <w:jc w:val="right"/>
        <w:rPr>
          <w:sz w:val="28"/>
          <w:szCs w:val="28"/>
        </w:rPr>
      </w:pPr>
      <w:r>
        <w:rPr>
          <w:sz w:val="28"/>
          <w:szCs w:val="28"/>
        </w:rPr>
        <w:t xml:space="preserve">№ </w:t>
      </w:r>
      <w:r>
        <w:rPr>
          <w:sz w:val="28"/>
          <w:szCs w:val="28"/>
        </w:rPr>
        <w:t xml:space="preserve">_____ от____________  </w:t>
      </w:r>
    </w:p>
    <w:p>
      <w:pPr>
        <w:pStyle w:val="Heading"/>
        <w:rPr>
          <w:b/>
          <w:b/>
          <w:sz w:val="28"/>
          <w:szCs w:val="28"/>
        </w:rPr>
      </w:pPr>
      <w:r>
        <w:rPr>
          <w:b/>
          <w:sz w:val="28"/>
          <w:szCs w:val="28"/>
        </w:rPr>
      </w:r>
    </w:p>
    <w:p>
      <w:pPr>
        <w:pStyle w:val="Heading"/>
        <w:rPr/>
      </w:pPr>
      <w:r>
        <w:rPr>
          <w:b/>
        </w:rPr>
        <w:t>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25 год</w:t>
      </w:r>
    </w:p>
    <w:p>
      <w:pPr>
        <w:pStyle w:val="Heading"/>
        <w:rPr>
          <w:b/>
          <w:b/>
        </w:rPr>
      </w:pPr>
      <w:r>
        <w:rPr>
          <w:b/>
        </w:rPr>
      </w:r>
    </w:p>
    <w:p>
      <w:pPr>
        <w:pStyle w:val="Normal"/>
        <w:rPr>
          <w:b/>
          <w:b/>
          <w:sz w:val="2"/>
          <w:szCs w:val="2"/>
        </w:rPr>
      </w:pPr>
      <w:r>
        <w:rPr>
          <w:b/>
          <w:sz w:val="2"/>
          <w:szCs w:val="2"/>
        </w:rPr>
      </w:r>
    </w:p>
    <w:p>
      <w:pPr>
        <w:pStyle w:val="TextBody"/>
        <w:jc w:val="right"/>
        <w:rPr/>
      </w:pPr>
      <w:r>
        <w:rPr/>
        <w:t>(рублей)</w:t>
      </w:r>
    </w:p>
    <w:tbl>
      <w:tblPr>
        <w:tblW w:w="10219" w:type="dxa"/>
        <w:jc w:val="left"/>
        <w:tblInd w:w="-113" w:type="dxa"/>
        <w:tblLayout w:type="fixed"/>
        <w:tblCellMar>
          <w:top w:w="0" w:type="dxa"/>
          <w:left w:w="108" w:type="dxa"/>
          <w:bottom w:w="0" w:type="dxa"/>
          <w:right w:w="108" w:type="dxa"/>
        </w:tblCellMar>
      </w:tblPr>
      <w:tblGrid>
        <w:gridCol w:w="4077"/>
        <w:gridCol w:w="1606"/>
        <w:gridCol w:w="720"/>
        <w:gridCol w:w="555"/>
        <w:gridCol w:w="567"/>
        <w:gridCol w:w="567"/>
        <w:gridCol w:w="2127"/>
      </w:tblGrid>
      <w:tr>
        <w:trPr>
          <w:trHeight w:val="2821" w:hRule="atLeast"/>
          <w:cantSplit w:val="true"/>
        </w:trPr>
        <w:tc>
          <w:tcPr>
            <w:tcW w:w="4077"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60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212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4077"/>
        <w:gridCol w:w="1611"/>
        <w:gridCol w:w="709"/>
        <w:gridCol w:w="567"/>
        <w:gridCol w:w="567"/>
        <w:gridCol w:w="567"/>
        <w:gridCol w:w="2127"/>
      </w:tblGrid>
      <w:tr>
        <w:trPr>
          <w:tblHeader w:val="true"/>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ротиводействие коррупци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еализация организационно-правовых мер по противодействию корруп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1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Патриотическое воспитание граждан муниципального образования  Ельнинский муниципальный округ  Смоленской области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о-патриотическому воспитанию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 21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4 09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86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22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143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муниципальный округ"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Развитие системы образования муниципального образования  Ельнинский муниципальный округ  Смоленской области </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 xml:space="preserve">278 693 </w:t>
            </w:r>
            <w:r>
              <w:rPr/>
              <w:t>9</w:t>
            </w:r>
            <w:r>
              <w:rPr>
                <w:lang w:val="en-US"/>
              </w:rPr>
              <w:t>23,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Современная школ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459 7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государственных гарантий реализации прав на получение общедоступного и бесплатного началь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7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условий для функционирования центров "Точка рос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Модернизация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 673 124,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Развитие образования в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17 835,0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расходы на реализацию мероприятий по модернизации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 355 289,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 518 3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886 400,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631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428 629,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772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772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772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772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7 448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448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бесплатного двухразового питания денежной компенсацией детям-инвалидам, получающим образование на до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9 03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9 03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7 94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7 94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7 94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7 943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34 5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27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27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94 28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94 28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438 4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1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6 9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26 94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1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784 964,6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 16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13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функционирования системы персонифицированного финансирования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3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2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отдыху и оздоров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детей в лагерях дневного пребывания в каникулярное врем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 xml:space="preserve">5 143 </w:t>
            </w:r>
            <w:r>
              <w:rPr/>
              <w:t>7</w:t>
            </w:r>
            <w:r>
              <w:rPr>
                <w:lang w:val="en-US"/>
              </w:rPr>
              <w:t>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31</w:t>
            </w:r>
            <w:r>
              <w:rPr/>
              <w:t>4</w:t>
            </w:r>
            <w:r>
              <w:rPr>
                <w:lang w:val="en-US"/>
              </w:rPr>
              <w:t xml:space="preserve"> </w:t>
            </w:r>
            <w:r>
              <w:rPr/>
              <w:t>3</w:t>
            </w:r>
            <w:r>
              <w:rPr>
                <w:lang w:val="en-US"/>
              </w:rPr>
              <w:t>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31</w:t>
            </w:r>
            <w:r>
              <w:rPr/>
              <w:t>4</w:t>
            </w:r>
            <w:r>
              <w:rPr>
                <w:lang w:val="en-US"/>
              </w:rPr>
              <w:t xml:space="preserve"> </w:t>
            </w:r>
            <w:r>
              <w:rPr/>
              <w:t>3</w:t>
            </w:r>
            <w:r>
              <w:rPr>
                <w:lang w:val="en-US"/>
              </w:rPr>
              <w:t>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31</w:t>
            </w:r>
            <w:r>
              <w:rPr/>
              <w:t>4</w:t>
            </w:r>
            <w:r>
              <w:rPr>
                <w:lang w:val="en-US"/>
              </w:rPr>
              <w:t xml:space="preserve"> </w:t>
            </w:r>
            <w:r>
              <w:rPr/>
              <w:t>3</w:t>
            </w:r>
            <w:r>
              <w:rPr>
                <w:lang w:val="en-US"/>
              </w:rPr>
              <w:t>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31</w:t>
            </w:r>
            <w:r>
              <w:rPr/>
              <w:t>4</w:t>
            </w:r>
            <w:r>
              <w:rPr>
                <w:lang w:val="en-US"/>
              </w:rPr>
              <w:t xml:space="preserve"> </w:t>
            </w:r>
            <w:r>
              <w:rPr/>
              <w:t>3</w:t>
            </w:r>
            <w:r>
              <w:rPr>
                <w:lang w:val="en-US"/>
              </w:rPr>
              <w:t>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7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 17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3</w:t>
            </w:r>
            <w:r>
              <w:rPr/>
              <w:t>8</w:t>
            </w:r>
            <w:r>
              <w:rPr>
                <w:lang w:val="en-US"/>
              </w:rPr>
              <w:t xml:space="preserve"> </w:t>
            </w:r>
            <w:r>
              <w:rPr/>
              <w:t>2</w:t>
            </w:r>
            <w:r>
              <w:rPr>
                <w:lang w:val="en-US"/>
              </w:rPr>
              <w:t>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r>
              <w:rPr/>
              <w:t>8</w:t>
            </w:r>
            <w:r>
              <w:rPr>
                <w:lang w:val="en-US"/>
              </w:rPr>
              <w:t xml:space="preserve"> </w:t>
            </w:r>
            <w:r>
              <w:rPr/>
              <w:t>2</w:t>
            </w:r>
            <w:r>
              <w:rPr>
                <w:lang w:val="en-US"/>
              </w:rPr>
              <w:t>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омплекс процессн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152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07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вершенствование мобилизационной подготовк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условий для совершенствования мобилизационной подготов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2 4 01 24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нащение материально-техническими средствами сил, привлекаемых для проведения контртеррористических операций на территории Смоленской области, и повышения их уровня готов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 по противодействию террориз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ражданск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3 4 01 233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6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 695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969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22 8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88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 004 5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994 4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государственную поддержку отрасли культуры (комплектование книжных фондов библиоте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9 57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43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79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4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удованием и автоматической пожарной сигнализаци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2 0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7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33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5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елерадиовещания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одготовки и распространения телевизионных програм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готовка кадров для органов местного самоуправле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повышения профессионального уровня работников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одготовка, переподготовка и повышение квалифик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ельского хозяйства в Ельнинском муниципальном округ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убъектов малого и среднего предпринимательств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Привлечение инвестиций в экономику Ельнинского муниципального округа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полнение научно-исследовательской работы  Разработка проекта Стратегии социально-экономического развития Ельнинского муниципального округа Смоленской области на период до 2035 года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ежегодного конкурса "Лучший предприниматель год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грантов субъектам малого и среднего предпринима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Эффективное управление финансами и муниципальным долгом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43 9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сходы на обслуживание муниципального долг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служивание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луживание государственного (муниципального) внутренне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государственного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служивание муниципального дол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1 227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7 5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7 5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7 5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7 5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37 5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950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4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417,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держание и развитие дорожно-транспортной инфраструктуры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 569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формление в собственность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ые работы и изготовление технических паспортов, проекты организации дорожного движения на автомобильные дороги общего поль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вершенствование организации движения транспортных средств и пешехо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безопасности движения транспортных средств и пешеходов, закупка дорожных зна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3 20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Ремонт и содержание автомобильных дорог общего пользования местного значения и пешеходных зон за счет средств местного бюджета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19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автомобильных дорог в рамках благоустройства: Содержание улично-дорожной сети (Уборка снега с дорог и тротуаров, Посыпка территорий противогололедными материалами (по мере оледенения дорог и тротуар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5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5 9Д1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2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Создание безопасных и благоприятных условий для проживания граждан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7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в рамках реализации областной государственной программы "Развитие дорожно-транспортного комплекса Смоленской област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6 SД4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земельными ресурсам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кадастровых работ в отношени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8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а мероприятий по демонтажу объектов муниципальной собственности, непригодных к эксплуат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ыночной стоимости объектов недвижимого имущества 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движимого имущества для нужд админист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демонтаж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жильем молодых семей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казание мер социальной поддержки отдельным категориям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87 331,1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безопасности гидротехнических сооружений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Защита от негативного воздействия вод населения и объектов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капитального ремонта гидротехнических соору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8 4 01 401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428 1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Демографическое развитие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Демографическое развитие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влечение молодежи в социальную практику и развитие добровольческой деятельности молодеж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действие профессиональной ориентации и карьерному развитию молодеж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6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уризма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туристско-рекреацион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устойчивого развития туристско-рекреационной отрасл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выплате пенсий за выслугу лет муниципальным служащим муниципального образования "Ельнинский муниципальный окр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355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5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1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8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эффективного муниципального управления в муниципальном образовании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538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Комплекс процессных мероприятий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 538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 1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82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82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15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2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1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Ельня - город воинской слав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культурно-массовых, спортивных, патриотически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культурно массов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1 21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о-патриотической направл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существление мероприятий патриотической направл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49 4 02 211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Благоустройство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484 964,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Формирование комфортной городско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лизация программы формирование современной городско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6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5 130,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1 F2 5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Комплекс мероприятий по содержанию и благоустройству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40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озеленению территории, спил и кронирование деревьев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развитию и содержанию системы уличного освещения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86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и благоустройство мест захоронения на территории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9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9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Прочие мероприятия по благоустрой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1 213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муниципальной программы Комплекс мероприятий по благоустройству ул.Первомайская г.Ельня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азработку архитектурно-планировочной концепции и проектно-сметной документации на благоустройство ул.Первомайска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2 212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униципальной программы Устройство детских игровых площадок, их ремонт и содержание на территор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3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стройство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специальным топливом и горюче-смазочными материалами, продовольственного и вещевого обеспечения органов в сфере национальной безопасности, правоохранительной деятельности и оборон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83 334,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детских игров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лагоустро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2 4 03 212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униципальная программа "Содержание и развитие жилищно-коммунального комплекса Ельнинского муниципального округа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43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Содержание и развитие жилищно-коммунального комплекса Ельнинского муниципального округа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7 9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содержанию и развитию жилищного комплекса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2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6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содержанию и развитию коммунальной инфраструктуры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ые перечисления нефинансовым организациям государственного сектора на производ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1 23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процессных мероприятий  Модернизация систем коммунальной инфраструктуры на территории г.Ельня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мероприятий по модернизация систем коммунальной инфраструктуры за счет средств ме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ЖИЛИЩНО-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мунальное хозяй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56 4 02 2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16 5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530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епутаты представительного орган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2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тавительных органов власти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рганизационных условий для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3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06 34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органов и органов финансового (финансово-бюджетного) контро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12 026,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2 9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76 873,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едателя законодательного (представительного) орган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законодательного (представительного) органа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окружно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49 657,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округ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сред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7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0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216 40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ещение стоимости гарантированного перечня услуг по погреб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1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ативное воздействие на окружающую сред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 мест несанкционированного размещения отходов на территории Ельнинского муниципального округ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храны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6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в сфере чрезвычайных ситуаций природного и техногенного характе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5 10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программны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879 80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связанные с официальным приемом и обслуживанием представителей друг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убликование нормативных актов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тей-сирот, лиц из их числа жилыми помещения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79 03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муниципальный округ"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79 03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79 03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 579 038,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22,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22,9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57 11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557 116,0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36"/>
      <w:szCs w:val="36"/>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44"/>
      <w:szCs w:val="4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Название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Подзаголовок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7">
    <w:name w:val=" Знак Знак7"/>
    <w:qFormat/>
    <w:rPr>
      <w:b/>
      <w:bCs/>
      <w:sz w:val="36"/>
      <w:szCs w:val="36"/>
      <w:lang w:val="ru-RU" w:bidi="ar-SA"/>
    </w:rPr>
  </w:style>
  <w:style w:type="character" w:styleId="6">
    <w:name w:val=" Знак Знак6"/>
    <w:qFormat/>
    <w:rPr>
      <w:rFonts w:ascii="Arial" w:hAnsi="Arial" w:cs="Arial"/>
      <w:b/>
      <w:bCs/>
      <w:i/>
      <w:iCs/>
      <w:sz w:val="28"/>
      <w:szCs w:val="28"/>
      <w:lang w:val="ru-RU" w:bidi="ar-SA"/>
    </w:rPr>
  </w:style>
  <w:style w:type="character" w:styleId="51">
    <w:name w:val=" Знак Знак5"/>
    <w:qFormat/>
    <w:rPr>
      <w:b/>
      <w:bCs/>
      <w:sz w:val="44"/>
      <w:szCs w:val="44"/>
      <w:lang w:val="ru-RU" w:bidi="ar-SA"/>
    </w:rPr>
  </w:style>
  <w:style w:type="character" w:styleId="4">
    <w:name w:val=" Знак Знак4"/>
    <w:qFormat/>
    <w:rPr>
      <w:b/>
      <w:bCs/>
      <w:i/>
      <w:iCs/>
      <w:sz w:val="26"/>
      <w:szCs w:val="26"/>
      <w:lang w:val="ru-RU" w:bidi="ar-SA"/>
    </w:rPr>
  </w:style>
  <w:style w:type="character" w:styleId="21">
    <w:name w:val="Знак2 Знак Знак"/>
    <w:qFormat/>
    <w:rPr>
      <w:lang w:val="ru-RU" w:bidi="ar-SA"/>
    </w:rPr>
  </w:style>
  <w:style w:type="character" w:styleId="31">
    <w:name w:val=" Знак Знак3"/>
    <w:qFormat/>
    <w:rPr>
      <w:sz w:val="28"/>
      <w:szCs w:val="28"/>
      <w:lang w:val="ru-RU" w:bidi="ar-SA"/>
    </w:rPr>
  </w:style>
  <w:style w:type="character" w:styleId="22">
    <w:name w:val=" Знак Знак2"/>
    <w:qFormat/>
    <w:rPr>
      <w:rFonts w:ascii="Courier New" w:hAnsi="Courier New" w:cs="Courier New"/>
      <w:lang w:val="ru-RU" w:bidi="ar-SA"/>
    </w:rPr>
  </w:style>
  <w:style w:type="character" w:styleId="11">
    <w:name w:val=" Знак Знак1"/>
    <w:qFormat/>
    <w:rPr>
      <w:sz w:val="28"/>
      <w:szCs w:val="28"/>
      <w:lang w:val="ru-RU" w:bidi="ar-SA"/>
    </w:rPr>
  </w:style>
  <w:style w:type="character" w:styleId="12">
    <w:name w:val="Знак1 Знак Знак"/>
    <w:qFormat/>
    <w:rPr>
      <w:sz w:val="24"/>
      <w:szCs w:val="24"/>
      <w:lang w:val="ru-RU" w:bidi="ar-SA"/>
    </w:rPr>
  </w:style>
  <w:style w:type="character" w:styleId="Style16">
    <w:name w:val=" Знак Знак"/>
    <w:qFormat/>
    <w:rPr>
      <w:rFonts w:ascii="Arial" w:hAnsi="Arial" w:cs="Arial"/>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26:00Z</dcterms:created>
  <dc:creator>k_pkp</dc:creator>
  <dc:description/>
  <cp:keywords/>
  <dc:language>en-US</dc:language>
  <cp:lastModifiedBy>С.В. Королькова</cp:lastModifiedBy>
  <cp:lastPrinted>2023-11-13T15:37:00Z</cp:lastPrinted>
  <dcterms:modified xsi:type="dcterms:W3CDTF">2024-12-11T07:28:00Z</dcterms:modified>
  <cp:revision>72</cp:revision>
  <dc:subject/>
  <dc:title>Приложение </dc:title>
</cp:coreProperties>
</file>