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7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 _________</w:t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5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рублей)</w:t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2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567"/>
        <w:gridCol w:w="1608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422 09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42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19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противодействию террориз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01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19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539 67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264 7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3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 130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85 810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4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59 7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673 124,2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 253 4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772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 9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79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3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 3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14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58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92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04 5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026 245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55 3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267 135,0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0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 31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Ельня - город воинской слав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С.В. Королькова</cp:lastModifiedBy>
  <cp:lastPrinted>2022-11-21T10:34:00Z</cp:lastPrinted>
  <dcterms:modified xsi:type="dcterms:W3CDTF">2024-12-11T07:17:00Z</dcterms:modified>
  <cp:revision>59</cp:revision>
  <dc:subject/>
  <dc:title>Приложение</dc:title>
</cp:coreProperties>
</file>