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1 </w:t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Ельн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кружн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5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51"/>
        <w:gridCol w:w="567"/>
        <w:gridCol w:w="2126"/>
      </w:tblGrid>
      <w:tr>
        <w:trPr>
          <w:tblHeader w:val="true"/>
          <w:trHeight w:val="3132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567"/>
        <w:gridCol w:w="425"/>
        <w:gridCol w:w="1470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696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37 5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95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417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2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сходы на обслуживание муниципального долга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1 227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 682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88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49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 93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 920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краеведения и музейного дела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22 89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004 5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994 43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57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2 08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60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муниципального округа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43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9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лучшение условий и охраны труда в учреждениях культуры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77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2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868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муниципальном округе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85 307 </w:t>
            </w:r>
            <w:r>
              <w:rPr/>
              <w:t>9</w:t>
            </w:r>
            <w:r>
              <w:rPr>
                <w:lang w:val="en-US"/>
              </w:rPr>
              <w:t>23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73 841 </w:t>
            </w:r>
            <w:r>
              <w:rPr/>
              <w:t>9</w:t>
            </w:r>
            <w:r>
              <w:rPr>
                <w:lang w:val="en-US"/>
              </w:rPr>
              <w:t>4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518 3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886 400,22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631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584 348,6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459 7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7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 673 12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17 835,0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 355 289,19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1 253 4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772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448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 943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84 964,65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79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13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функционирования системы персонифицированного финансирования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3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27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 94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79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1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176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муниципального округа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152 9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07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65 97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80 76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34 5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27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4 281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26 948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Развитие системы образования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окружно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0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2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тавительных органов власт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3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6 343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муниципальный округ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49 657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 065 919,28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 873 57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30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 14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 174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82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5 4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 196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ротиводействие коррупци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1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сохранности документов Архивного фонда РФ в муниципальном образовании "Ельнинский муниципальный округ"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64 2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695 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7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знание прав и регулирование отношений, связанных с муниципальной собственностью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(городских и (или) сельских) муниципальных округов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а мероприятий по демонтажу объектов муниципальной собственности, непригодных к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специальной оценки условий труда в Администрац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1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вершенствование мобилизационной подготовк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условий для совершенствования мобилизационной подготов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 4 01 24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1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 мерах по противодействию терроризму и экстремизму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Оснащение материально-техническими средствами сил, привлекаемых для проведения контртеррористических операций на территории Смоленской области, и повышения их уровня готов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 по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 4 01 233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5 10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 994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муниципальном округе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озмещение затрат в связи с оказанием услуг по осуществлению пассажирских перевозок автомобильным транспортом на территории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держание и развитие дорожно-транспортной инфраструктуры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369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формление в собственность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, проекты организации дорожного движения на автомобильные дорог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вершенствование организации движения транспортных средств и пешеход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безопасности движения транспортных средств и пешеходов, закуп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3 20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Ремонт и содержание автомобильных дорог общего пользования местного значения и пешеходных зон за счет средств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19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"Содержание автомобильных дорог в рамках благоустройства: Содержание улично-дорожной сети (Уборка снега с дорог и тротуаров, Посыпка территорий противогололедными материалами (по мере оледенения дорог и тротуаров),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5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5 9Д1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28 7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Создание безопасных и благоприятных условий для проживания граждан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7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дорожную деятельность в отношении автомобильных дорог местного значения в границах городов, удостоенных почетного звания Российской Федерации "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в рамках реализации областной государственной программы "Развитие дорожно-транспортного комплекса Смоленской области"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6 SД4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 Привлечение инвестиций в экономику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полнение научно-исследовательской работы  Разработка проекта Стратегии социально-экономического развития Ельнинского муниципального округа Смоленской области на период до 2035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539 67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жилищного комплекса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2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264 71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безопасности гидротехнических сооружений на территории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Защита от негативного воздействия вод населения и объектов экономи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8 4 01 401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428 1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"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3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 Содержание и развитие жилищно-коммунального комплекса Ельнин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3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содержанию и развитию коммунальной инфраструктуры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8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1 23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мплекс процессных мероприятий  Модернизация систем коммунальной инфраструктуры на территории г.Ель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мероприятий по модернизация систем коммунальной инфраструктуры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 4 02 2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16 555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674 964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6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 130,2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1 F2 5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лекс мероприятий по содержанию и благоустройству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59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о озеленению территории, спил и кронирование деревьев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по развитию и содержанию системы уличного освещ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866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и благоустройство мест захоронения на территории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1 213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 процессных мероприятий муниципальной программы Комплекс мероприятий по благоустройству ул.Первомайская г.Ельн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азработку архитектурно-планировочной концепции и проектно-сметной документации на благоустройство ул.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2 212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муниципальной программы Устройство детских игровых площадок, их ремонт и содержание на территории муниципального образования  Ельнинский муниципальный округ 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3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Устройство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детских игровых площад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 4 03 212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муниципального округ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 6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 Ельнинский муниципальный округ 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ая программа  Патриотическое воспитание граждан муниципального образования  Ельнинский муниципальный округ  Смолен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действие профессиональной ориентации и карьерному развитию молодежи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6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9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2 211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546 370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муниципальный окру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186 370,0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87 331,14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79 038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22,9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57 116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в муниципальном образовании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9 4 01 21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муниципальный округ" Смолен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82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муниципальный округ"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 026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2 9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6 873,5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 1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bCs/>
      <w:sz w:val="36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qFormat/>
    <w:rPr>
      <w:b/>
      <w:bCs/>
      <w:sz w:val="44"/>
      <w:szCs w:val="4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qFormat/>
    <w:rPr>
      <w:lang w:val="ru-RU" w:bidi="ar-SA"/>
    </w:rPr>
  </w:style>
  <w:style w:type="character" w:styleId="31">
    <w:name w:val=" Знак Знак3"/>
    <w:qFormat/>
    <w:rPr>
      <w:sz w:val="28"/>
      <w:szCs w:val="28"/>
      <w:lang w:val="ru-RU" w:bidi="ar-SA"/>
    </w:rPr>
  </w:style>
  <w:style w:type="character" w:styleId="2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8"/>
      <w:szCs w:val="28"/>
      <w:lang w:val="ru-RU" w:bidi="ar-SA"/>
    </w:rPr>
  </w:style>
  <w:style w:type="character" w:styleId="12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k_pkp</dc:creator>
  <dc:description/>
  <cp:keywords/>
  <dc:language>en-US</dc:language>
  <cp:lastModifiedBy>С.В. Королькова</cp:lastModifiedBy>
  <cp:lastPrinted>2011-12-01T17:57:00Z</cp:lastPrinted>
  <dcterms:modified xsi:type="dcterms:W3CDTF">2024-12-11T07:31:00Z</dcterms:modified>
  <cp:revision>69</cp:revision>
  <dc:subject/>
  <dc:title>Приложение </dc:title>
</cp:coreProperties>
</file>