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8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от____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плановый период 2026 и 2027 годов</w:t>
      </w:r>
    </w:p>
    <w:p>
      <w:pPr>
        <w:pStyle w:val="Normal"/>
        <w:rPr>
          <w:b/>
          <w:b/>
          <w:bCs/>
          <w:kern w:val="2"/>
          <w:sz w:val="2"/>
          <w:szCs w:val="2"/>
        </w:rPr>
      </w:pPr>
      <w:r>
        <w:rPr>
          <w:b/>
          <w:bCs/>
          <w:kern w:val="2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425"/>
        <w:gridCol w:w="1418"/>
        <w:gridCol w:w="567"/>
        <w:gridCol w:w="1842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425"/>
        <w:gridCol w:w="1418"/>
        <w:gridCol w:w="567"/>
        <w:gridCol w:w="1842"/>
        <w:gridCol w:w="1701"/>
      </w:tblGrid>
      <w:tr>
        <w:trPr>
          <w:tblHeader w:val="true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932 792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 892 142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0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0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6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343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6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45 4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45 4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45 4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73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25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2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25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5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5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49 3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0 6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5 6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5 6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5 6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0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9 2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5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9 217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517,9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26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26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26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26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2 97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97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2 97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 97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 87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87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 87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873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 990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58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4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95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95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 Ельнинский муниципальный округ 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 Ельнинский муниципальный округ 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ижимого имущества для нужд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2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условий для совершенствования мобилизационной подготов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8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44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11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 Ельнинский муниципальный округ 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94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94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6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Ремонт и содержание автомобильных дорог общего пользования местного значения и пешеходных зон за счет средств ме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770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3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3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3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1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Создание безопасных и благоприятных условий для проживания граждан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7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7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Привлечение инвестиций в экономику Ельнинского муниципального окру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научно-исследовательской работы  Разработка проекта Стратегии социально-экономического развития Ельнинского муниципального округа Смоленской области на период до 2035 год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531 519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93 519,2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136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48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636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48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Модернизация систем коммунальной инфраструктуры на территории г.Ельн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8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модернизация систем коммунальной инфраструк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8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8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8 55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674 964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74 964,2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674 964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74 964,2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63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630,2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63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630,2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63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630,2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130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130,24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9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муниципальной программы Комплекс мероприятий по благоустройству ул.Первомайская г.Ельн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муниципальной программы Устройство детских игровых площадок, их ремонт и содержание на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0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 33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 33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 33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 573 0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623 249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34 0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34 0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34 0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 3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 3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4 355,88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9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9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9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 678 263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951 693,1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 678 263,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951 693,12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692 4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1 859,7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0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3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0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3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0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43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659,7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 787 804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21 833,33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375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5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5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1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5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1 2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 8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5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 8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5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 83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5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27 404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8 433,33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27 404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8 433,33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27 404,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8 433,33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8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4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9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18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 Ельнинский муниципальный округ 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Патриотическое воспитание граждан муниципального образования  Ельнинский муниципальный округ  Смол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3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3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9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0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7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7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6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муниципального округ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7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86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73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304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74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63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09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8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8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8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 89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424 5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9 33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9 23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9 23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9 23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0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08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0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8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лучшение условий и охраны труда в учреждениях культуры муниципального образования  Ельнинский муниципальный округ 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77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77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7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1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1 7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975 351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7 902,4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5 3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 4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216 241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8 792,4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 76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0 765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 5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 5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 557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7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7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 76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684,81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5 342,6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5 342,6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5 342,6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538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0,6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538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0,6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80 1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 11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80 17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 112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09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 4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9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91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71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11 5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9 9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 6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лерадиовещани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 0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Знак"/>
    <w:basedOn w:val="Style13"/>
    <w:qFormat/>
    <w:rPr>
      <w:sz w:val="28"/>
      <w:szCs w:val="28"/>
      <w:lang w:val="ru-RU" w:bidi="ar-SA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8:00Z</dcterms:created>
  <dc:creator>k_pkp</dc:creator>
  <dc:description/>
  <cp:keywords/>
  <dc:language>en-US</dc:language>
  <cp:lastModifiedBy>Prudnikova</cp:lastModifiedBy>
  <cp:lastPrinted>2020-11-22T13:17:00Z</cp:lastPrinted>
  <dcterms:modified xsi:type="dcterms:W3CDTF">2024-11-13T13:08:00Z</dcterms:modified>
  <cp:revision>78</cp:revision>
  <dc:subject/>
  <dc:title/>
</cp:coreProperties>
</file>