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 12</w:t>
      </w:r>
    </w:p>
    <w:p>
      <w:pPr>
        <w:pStyle w:val="Normal"/>
        <w:tabs>
          <w:tab w:val="clear" w:pos="708"/>
          <w:tab w:val="left" w:pos="6540" w:leader="none"/>
          <w:tab w:val="right" w:pos="102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Ельнин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кружного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 от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</w:rPr>
        <w:t>Ведомственная структура расходов бюджета муниципального образования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 на плановый период 2026 и 2027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22"/>
        <w:gridCol w:w="412"/>
        <w:gridCol w:w="425"/>
        <w:gridCol w:w="1418"/>
        <w:gridCol w:w="567"/>
        <w:gridCol w:w="1418"/>
        <w:gridCol w:w="1701"/>
      </w:tblGrid>
      <w:tr>
        <w:trPr>
          <w:tblHeader w:val="true"/>
          <w:trHeight w:val="313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УММА 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УММА 202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709"/>
        <w:gridCol w:w="425"/>
        <w:gridCol w:w="425"/>
        <w:gridCol w:w="1417"/>
        <w:gridCol w:w="567"/>
        <w:gridCol w:w="1418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02 61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03 217,9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844 31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45 617,9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 844 31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45 617,9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Эффективное управление финансами и муниципальным долгом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844 31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45 617,9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844 31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45 617,9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844 31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45 617,9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5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50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5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50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9 21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 517,9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9 21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 517,9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й фонд Администрации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Эффективное управление финансами и муниципальным долгом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обслуживание муниципального долга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культуры и спорта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 801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801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туризма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туристско-рекреационной инфраструктур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туристско-рекреационной отрас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88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18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88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18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88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18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 "Обеспечение предоставле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88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18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 488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18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88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18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88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18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21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85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 654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524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 639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509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краеведения и музейного дела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22 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22 89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22 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22 89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22 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22 89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22 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22 89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24 5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89 33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14 4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79 23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14 4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79 23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14 4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79 23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государственную поддержку отрасли культуры (комплектование книжных фондов библиотек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87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280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87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280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87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280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87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280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мероприятий, направленных на культурно-досуговой обслуживание на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и проведение мероприятий, направленных на культурно-досуговой обслуживание населения, развитие культурно-досугов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орудование автоматической пожарной сигнализации учреждений культуры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6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2 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оборудованием и автоматической пожарной сигнализ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2 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2 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2 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крепление общественного здоровья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6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60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6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60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муниципального казенного учреждения "Централизованная бухгалтерия учреждений культуры Ельнинского муниципального округа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43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43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9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96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79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96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лучшение условий и охраны труда в учреждениях культуры муниципального образования  Ельнинский муниципальный округ 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проведения аттестации рабочих мест по условиям труда на каждом месте, выявление вредных и (или) опасных производственных факт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в сфере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77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77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1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31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1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31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61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611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43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89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43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89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43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89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43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89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43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89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43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89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26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21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 26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21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26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21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26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21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26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21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26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21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массовой физической культуры и спорта в "Ельнинском муниципальном округе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обретение спортивной формы сборным командам района и спортивного инвентар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образования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7 070 4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 990 824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 604 4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524 849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187 06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834 055,88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187 06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834 055,88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 187 06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834 055,88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934 46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934 355,88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 934 46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934 355,88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934 46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934 355,88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252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99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252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99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 252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99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 678 26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951 693,12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4 678 26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951 693,12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Современная школ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692 45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31 859,79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43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43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1 E1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0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43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 787 804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 821 833,33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37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375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ипен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05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51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05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51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на бесплатного двухразового питания денежной компенсацией детям-инвалидам, получающим образование на дом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 832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855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 832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855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 832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855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7 404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38 433,33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7 404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38 433,33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27 404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38 433,33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граммное мероприятие "Организация работ групп обучающихся по ремонту зданий ОУ и благоустройству территории (трудоустройство несовершеннолетни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9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95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9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95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6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6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 16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6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94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43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9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90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Проведение мероприятий по отдыху и оздоровлению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 отдыха детей в лагерях дневного пребывания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Управление в сфер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1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3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1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3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7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6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7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6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рганизация деятельности муниципального казенного учреждения "Централизованная бухгалтерия учреждений образования и других учреждений Ельнинского муниципального округ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52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52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52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52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52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52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0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07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0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07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5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5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65 9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65 97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9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9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80 7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80 76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 080 7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80 76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80 7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80 76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34 5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34 557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34 5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34 557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34 5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34 557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вознаграждения, причитающегося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7 7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7 7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7 7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Управление в сфер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рганизацию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42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2 91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42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2 91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Ельнинский окружной Совет депута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0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6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0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6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0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6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еспечение деятельности представительных органов власти Ельнинского муниципального округ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7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36 3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6 343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36 3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6 343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436 3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6 343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206 3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6 343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06 3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6 343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едателя законодательного (представительного) органа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9 6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49 657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едатель законодательного (представительного) органа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9 6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49 657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9 6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49 657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9 6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49 657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9 6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49 657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 198 77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 260 471,65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 677 4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635 52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0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30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0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30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0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30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0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30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0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30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0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30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145 9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145 40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145 9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145 40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Комплекс процессных мероприят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145 9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145 40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17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173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8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825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8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825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1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15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1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15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3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3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3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3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3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3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 99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958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ротиводействие коррупции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Мероприятия по профилактике правонарушений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мероприятия по профилактике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Комплексные меры противодействия незаконному обороту наркотиков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офилактические мероприят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оддержка и развитие информационно-коммуникационных технологий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обретение, модернизация и ремонт компьютерной и оргтехни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иобретение, модернизацию и ремонт компьютерной и орг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Информационное обеспечение деятельности, обслуживание, приобретение и техническое сопровождение комплекса информационных систе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, обслуживание, приобретение и техническое сопровождение комплекса информационных и телекоммуникационных сист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беспечение сохранности документов Архивного фонда РФ в муниципальном образовании "Ельнинский муниципальный округ"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эффектной системы организации хранения дел Архивного фонда РФ находящихся в муниципальном архив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орудование хранилищ в соответствии с оптимальными (нормальными) условиями режимов хранения докумен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рганизация автотранспортного обслуживания и хозяйственного обеспечения деятельности органов местного самоуправления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56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564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56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564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56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564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69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95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69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95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592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знание прав и регулирование отношений, связанных с муниципальной собственностью муниципального образования  Ельнинский муниципальный округ 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технической инвентаризации и оформление кадастровых паспортов, справок о постановке на технический учет объектов капитального строительства, технических паспортов объектов недвижимости и их копий, поэтажных планов,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олнение кадастровых работ в отношении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несение изменений в генеральные планы, правила землепользования и застройки (городских и (или) сельских) муниципальных округов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бслуживания, содержания и распоряжения объектами муниципальной собственности муниципального образования  Ельнинский муниципальный округ 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392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комплекса мероприятий по демонтажу объектов муниципальной собственности, непригодных к эксплуа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рыночной стоимости объектов недвижимого имущества и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движимого имущества для нужд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демонтаж объекто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592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592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592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лучшение условий и охраны труда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67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оведение специальной оценки условий труда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67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оведение специальной оценки условий труда в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67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67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67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мплекс мероприятий по содержанию и благоустройству территории муниципального образования  Ельнинский муниципальный округ 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и благоустройство мест захоронения на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официальным приемом и обслуживанием представителей друг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публикование нормативных актов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вершенствование мобилизационной подготовк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условий для совершенствования мобилизационной подготов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Комплекс процессных мероприят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4 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4 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 мерах по противодействию терроризму и экстремизму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снащение материально-техническими средствами сил, привлекаемых для проведения контртеррористических операций на территории Смоленской области, и повышения их уровня готов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 по противодействию терроризм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42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286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сельского хозяйства в Ельнинском муниципальном округе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сельскохозяйственных товаропроизводителей и приостановление падения производства сельскохозяйственной продукци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держание и развитие дорожно-транспортной инфраструктуры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озмещение затрат в связи с оказанием услуг по осуществлению пассажирских перевозок автомобильным транспортом на территории муниципального образования  Ельнинский муниципальный округ 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 94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806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держание и развитие дорожно-транспортной инфраструктуры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 94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806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дастровые работы и изготовление технических паспортов, проекты организации дорожного движения на автомобильные дороги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безопасности движения транспортных средств и пешеходов, закупка дорожных зна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мплекс процессных мероприятий  Ремонт и содержание автомобильных дорог общего пользования местного значения и пешеходных зон за счет средств местного бюджет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77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635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Содержание автомобильных дорог в рамках благоустройства: Содержание улично-дорожной сети (Уборка снега с дорог и тротуаров, Посыпка территорий противогололедными материалами (по мере оледенения дорог и тротуаров),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8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8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8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33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68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01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68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01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68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01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мплекс процессных мероприятий  Создание безопасных и благоприятных условий для проживания граждан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7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4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4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специальным топливом и горюче-смазочными материалами, продовольственного и вещевого обеспечения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4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4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4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4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4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субъектов малого и среднего предпринимательства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мплекс процессных мероприятий  Привлечение инвестиций в экономику Ельнинского муниципального округ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ыполнение научно-исследовательской работы  Разработка проекта Стратегии социально-экономического развития Ельнинского муниципального округа Смоленской области на период до 2035 год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Мероприятия по организации и проведению информирова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оведение ежегодного конкурса "Лучший предприниматель года муниципа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едоставление грантов субъектам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531 519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393 519,24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7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7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"Содержание и развитие жилищно-коммунального комплекса Ельнинского муниципального округ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7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7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мплекс процессных мероприятий  Содержание и развитие жилищно-коммунального комплекса Ельнинского муниципального округ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7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7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содержанию и развитию жилищного комплекса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7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7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7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7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7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7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 136 5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948 55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беспечение безопасности гидротехнических сооружений на территории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Защита от негативного воздействия вод населения и объектов экономи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уществление капитального ремонта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"Содержание и развитие жилищно-коммунального комплекса Ельнинского муниципального округ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636 5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448 55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мплекс процессных мероприятий  Содержание и развитие жилищно-коммунального комплекса Ельнинского муниципального округ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содержанию и развитию коммунальной инфраструктуры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мплекс процессных мероприятий  Модернизация систем коммунальной инфраструктуры на территории г.Ельн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6 5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78 55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мероприятий по модернизация систем коммунальной инфраструкту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2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6 5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78 55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2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6 5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78 55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2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6 5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578 555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674 96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674 964,24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674 96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674 964,24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F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5 63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630,24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я программы формирование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F2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5 63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630,24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F2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5 63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630,24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специальным топливом и горюче-смазочными материалами, продовольственного и вещевого обеспечения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F2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5 13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 130,24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F2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мплекс мероприятий по содержанию и благоустройству территории муниципального образования  Ельнинский муниципальный округ 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59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96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озеленению территории, спил и кронирование деревьев на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развитию и содержанию системы уличного освещения на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8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66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8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66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8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66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и благоустройство мест захоронения на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1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1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1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мплекс процессных мероприятий муниципальной программы Комплекс мероприятий по благоустройству ул.Первомайская г.Ельн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разработку архитектурно-планировочной концепции и проектно-сметной документации на благоустройство ул.Первомайск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2 212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2 212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2 212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муниципальной программы Устройство детских игровых площадок, их ремонт и содержание на территории муниципального образования  Ельнинский муниципальный округ 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3 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03 334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Устройство детских игровых площад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03 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03 334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03 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03 334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специальным топливом и горюче-смазочными материалами, продовольственного и вещевого обеспечения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содержание детских игровых площад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гативное воздействие на окружающую сред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квидация мест несанкционированного размещения отходов на территории Ельнинского муниципального округ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одготовка кадров для органов местного самоуправле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профессионального образования работников органов местного самоуправления муниципального образования  Ельнинский муниципальный округ 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рганизацию повышения профессионального уровня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 Патриотическое воспитание граждан муниципального образования  Ельнинский муниципальный округ  Смол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оведение мероприятий по героико-патриотическому воспитанию гражда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еализация молодежной политики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овлечение молодежи в социальную практику и развитие добровольческой деятельности молодеж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действие профессиональной ориентации и карьерному развитию молодежи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495 476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48 027,41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35 476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88 027,41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беспечение жильем молодых семей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98 766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92 684,81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Оказание мер социальной поддержки отдельным категориям гражда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98 766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92 684,81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98 766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92 684,81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98 766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92 684,81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98 766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92 684,81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Демографическое развитие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Демографическое развитие муниципа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516 71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75 342,6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516 71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75 342,6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тей-сирот, лиц из их числа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516 71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75 342,6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538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230,6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538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230,6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480 1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46 112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480 1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46 112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оддержка деятельности Общественной организации- Ельнинской районной организации Смоленской областной общественной организации Общероссийской общественной организации "Всероссийское общество инвалидов"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ая и психологическая реабилитация, защита прав и законных интересов инвалидов , оказание адресной помощи и поддержки инвали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оддержка общественной организации ветеранов(пенсионеров)войны, труда, вооруженных Сил и правоохранительных органов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прав и законных интересов ветеранов, оказание адресной помощи и поддержки ветер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телерадиовещания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подготовки и распространения телевизионных програм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о-ревизионная комиссия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 органов и органов финансового (финансово-бюджетного)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седатель Контрольно-ревизионной комисс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 02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 02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 02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 02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2 97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2 973,5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2 97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2 973,5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6 87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 873,5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6 87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 873,5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1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bCs/>
      <w:sz w:val="44"/>
      <w:szCs w:val="44"/>
      <w:lang w:val="en-US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Знак"/>
    <w:basedOn w:val="Style10"/>
    <w:qFormat/>
    <w:rPr>
      <w:rFonts w:ascii="Times New Roman" w:hAnsi="Times New Roman" w:cs="Times New Roman"/>
      <w:sz w:val="28"/>
      <w:szCs w:val="28"/>
      <w:lang w:val="en-US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Название Знак"/>
    <w:basedOn w:val="Style10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Style15">
    <w:name w:val="Знак Знак"/>
    <w:basedOn w:val="Style10"/>
    <w:qFormat/>
    <w:rPr>
      <w:sz w:val="28"/>
      <w:szCs w:val="28"/>
      <w:lang w:val="ru-RU" w:bidi="ar-SA"/>
    </w:rPr>
  </w:style>
  <w:style w:type="character" w:styleId="21">
    <w:name w:val="Знак Знак2"/>
    <w:basedOn w:val="Style10"/>
    <w:qFormat/>
    <w:rPr>
      <w:sz w:val="28"/>
      <w:szCs w:val="28"/>
      <w:lang w:val="ru-RU" w:bidi="ar-SA"/>
    </w:rPr>
  </w:style>
  <w:style w:type="character" w:styleId="6">
    <w:name w:val="Знак Знак6"/>
    <w:basedOn w:val="Style10"/>
    <w:qFormat/>
    <w:rPr>
      <w:b/>
      <w:bCs/>
      <w:sz w:val="36"/>
      <w:szCs w:val="36"/>
      <w:lang w:val="ru-RU" w:bidi="ar-SA"/>
    </w:rPr>
  </w:style>
  <w:style w:type="character" w:styleId="51">
    <w:name w:val="Знак Знак5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нак Знак4"/>
    <w:basedOn w:val="Style10"/>
    <w:qFormat/>
    <w:rPr>
      <w:b/>
      <w:bCs/>
      <w:sz w:val="44"/>
      <w:szCs w:val="44"/>
      <w:lang w:val="ru-RU" w:bidi="ar-SA"/>
    </w:rPr>
  </w:style>
  <w:style w:type="character" w:styleId="31">
    <w:name w:val="Знак Знак3"/>
    <w:basedOn w:val="Style10"/>
    <w:qFormat/>
    <w:rPr>
      <w:b/>
      <w:bCs/>
      <w:i/>
      <w:iCs/>
      <w:sz w:val="26"/>
      <w:szCs w:val="26"/>
      <w:lang w:val="ru-RU" w:bidi="ar-SA"/>
    </w:rPr>
  </w:style>
  <w:style w:type="character" w:styleId="11">
    <w:name w:val="Знак Знак1"/>
    <w:basedOn w:val="Style10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basedOn w:val="Style10"/>
    <w:qFormat/>
    <w:rPr>
      <w:sz w:val="28"/>
      <w:szCs w:val="28"/>
      <w:lang w:val="ru-RU" w:bidi="ar-SA"/>
    </w:rPr>
  </w:style>
  <w:style w:type="character" w:styleId="12">
    <w:name w:val="Верхний колонтитул Знак1"/>
    <w:basedOn w:val="Style10"/>
    <w:qFormat/>
    <w:rPr>
      <w:rFonts w:ascii="Times New Roman" w:hAnsi="Times New Roman" w:cs="Times New Roman"/>
    </w:rPr>
  </w:style>
  <w:style w:type="character" w:styleId="13">
    <w:name w:val="Нижний колонтитул Знак1"/>
    <w:basedOn w:val="Style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2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26:00Z</dcterms:created>
  <dc:creator>k_pkp</dc:creator>
  <dc:description/>
  <cp:keywords/>
  <dc:language>en-US</dc:language>
  <cp:lastModifiedBy>Prudnikova</cp:lastModifiedBy>
  <cp:lastPrinted>2022-11-24T14:23:00Z</cp:lastPrinted>
  <dcterms:modified xsi:type="dcterms:W3CDTF">2024-11-13T13:12:00Z</dcterms:modified>
  <cp:revision>72</cp:revision>
  <dc:subject/>
  <dc:title/>
</cp:coreProperties>
</file>