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3393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8"/>
                            </w:tblGrid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решению Ельнин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ружного Совета депута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от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80.5pt;mso-wrap-distance-left:9pt;mso-wrap-distance-right:0pt;mso-wrap-distance-top:0pt;mso-wrap-distance-bottom:0pt;margin-top:0.05pt;mso-position-vertical-relative:text;margin-left:33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8"/>
                      </w:tblGrid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решению Ельнинско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ружного Совета депута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8" w:type="dxa"/>
                            <w:tcBorders/>
                          </w:tcPr>
                          <w:p>
                            <w:pPr>
                              <w:pStyle w:val="Con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от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 целевой Программы </w:t>
            </w:r>
            <w:r>
              <w:rPr>
                <w:b/>
                <w:sz w:val="28"/>
                <w:szCs w:val="28"/>
              </w:rPr>
              <w:t xml:space="preserve"> «Поддержка деятельности Общественной организации - Ельнинской районной организации Смоленской областной организации Всероссийского общества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«Ельнинский муниципальный округ» Смоленской област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Ельнинской районной организации Смоленской областной организации Всероссийского общества инвали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общественным объединениям и некоммерческим организациям в рамках реализации </w:t>
            </w:r>
            <w:r>
              <w:rPr>
                <w:bCs/>
                <w:sz w:val="28"/>
                <w:szCs w:val="28"/>
              </w:rPr>
              <w:t xml:space="preserve">муниципальной  целевой Программы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общественной организации ветеранов (пенсионеров) войны, труда, вооруженных Сил и правоохранительных  органов в муниципальном образовании «Ельнинский муниципальный округ» Смоле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бщественной организации ветеранов (пенсионеров) войны, труда, вооруженных Сил  и правоохранительных  органов в муниципальном образовании «Ельнинский муниципальный округ» Смоленской обла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9:00Z</dcterms:created>
  <dc:creator>Kuzmenkova</dc:creator>
  <dc:description/>
  <cp:keywords/>
  <dc:language>en-US</dc:language>
  <cp:lastModifiedBy>Prudnikova</cp:lastModifiedBy>
  <cp:lastPrinted>2011-10-27T12:02:00Z</cp:lastPrinted>
  <dcterms:modified xsi:type="dcterms:W3CDTF">2024-11-14T07:25:00Z</dcterms:modified>
  <cp:revision>52</cp:revision>
  <dc:subject/>
  <dc:title>Приложение ____</dc:title>
</cp:coreProperties>
</file>