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ЕЛЬНИНСКИЙ ОКРУЖНОЙ СОВЕТ ДЕПУТАТОВ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24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обровичского сельского поселения Ельнинского района Смоленской области за 2024 год по доходам в сумме 10 683,0 тыс. рублей, по расходам в сумме 10 663,5 тыс. рублей с превышением доходов над расходами (профицит бюджета Бобровичского сельского поселения Ельнинского района Смоленской области) в сумме 19,5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24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Бобровичского сельского поселения Ельнинского района Смоленской области за 2024 год по ведомственной структуре расходов бюджета Бобровичского сельского поселения Ельнинского района Смоленской области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(профицита) бюджета Бобровичского сельского поселения Ельнинского района Смоленской области в 2024 году по кодам классификации источников финансирования дефицитов (профицитов) бюджетов согласно приложению 4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Знамя.Ельня» и разместить на официальном сайте Администрации муниципального образования «Ельнинский муниципальный округ» Смоленской области в 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Ельнинского окружного Совета депутатов: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Е. Левчен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Ельнинский муниципальный округ» Смоленской обла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Н.Д. Мищенк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Ельнинского окружного Совета депутатов «Об исполнении бюджета Бобровичского сельского поселения Ельнинского района Смоленской области за 2024 год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2025 №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24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02,7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80,3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6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2053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6001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4,8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4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9,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>
          <w:trHeight w:val="199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Ельнинского окружного Совета депутатов «Об исполнении бюджета Бобровичского сельского поселения Ельнинского района Смоленской области за 2024 год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2025 №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24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884"/>
        <w:gridCol w:w="597"/>
        <w:gridCol w:w="951"/>
        <w:gridCol w:w="1439"/>
        <w:gridCol w:w="1004"/>
        <w:gridCol w:w="1185"/>
      </w:tblGrid>
      <w:tr>
        <w:trPr>
          <w:trHeight w:val="102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 распорядителя средст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 де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 р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 дов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63,5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29,8</w:t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31,1</w:t>
            </w:r>
          </w:p>
        </w:tc>
      </w:tr>
      <w:tr>
        <w:trPr>
          <w:trHeight w:val="15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31,1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31,1</w:t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6,0</w:t>
            </w:r>
          </w:p>
        </w:tc>
      </w:tr>
      <w:tr>
        <w:trPr>
          <w:trHeight w:val="373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6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6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1815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29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1815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1815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178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48,1</w:t>
            </w:r>
          </w:p>
        </w:tc>
      </w:tr>
      <w:tr>
        <w:trPr>
          <w:trHeight w:val="15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48,1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 848,1</w:t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01,2</w:t>
            </w:r>
          </w:p>
        </w:tc>
      </w:tr>
      <w:tr>
        <w:trPr>
          <w:trHeight w:val="229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253,2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253,2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1,4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,4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2815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229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2815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2815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15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5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й фонд местных администраци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000288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288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88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178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178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5402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001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29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005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5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5104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59,5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9,5</w:t>
            </w:r>
          </w:p>
        </w:tc>
      </w:tr>
      <w:tr>
        <w:trPr>
          <w:trHeight w:val="178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59,5</w:t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401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4,1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39,8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5140121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9,8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39,8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402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5,4</w:t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5,4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4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5,4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004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1004110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5,5</w:t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>
          <w:trHeight w:val="102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Ельнинского окружного Совета депутатов «Об исполнении бюджета Бобровичского сельского поселения Ельнинского района Смоленской области за 2024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2025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24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1417"/>
        <w:gridCol w:w="1920"/>
        <w:gridCol w:w="1482"/>
      </w:tblGrid>
      <w:tr>
        <w:trPr>
          <w:trHeight w:val="51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,8</w:t>
            </w:r>
          </w:p>
        </w:tc>
      </w:tr>
      <w:tr>
        <w:trPr>
          <w:trHeight w:val="821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31,1</w:t>
            </w:r>
          </w:p>
        </w:tc>
      </w:tr>
      <w:tr>
        <w:trPr>
          <w:trHeight w:val="1116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48,1</w:t>
            </w:r>
          </w:p>
        </w:tc>
      </w:tr>
      <w:tr>
        <w:trPr>
          <w:trHeight w:val="835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9,1</w:t>
            </w:r>
          </w:p>
        </w:tc>
      </w:tr>
      <w:tr>
        <w:trPr>
          <w:trHeight w:val="30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81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555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846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,5</w:t>
            </w:r>
          </w:p>
        </w:tc>
      </w:tr>
      <w:tr>
        <w:trPr>
          <w:trHeight w:val="51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59,5</w:t>
            </w:r>
          </w:p>
        </w:tc>
      </w:tr>
      <w:tr>
        <w:trPr>
          <w:trHeight w:val="318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</w:tr>
      <w:tr>
        <w:trPr>
          <w:trHeight w:val="30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</w:tr>
      <w:tr>
        <w:trPr>
          <w:trHeight w:val="30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300" w:hRule="atLeast"/>
        </w:trPr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 663,5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68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Ельнинского окружного Совета депутатов «Об исполнении бюджета Бобровичского сельского поселения Ельнинского района Смоленской области за 2024 год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68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4)</w:t>
            </w:r>
          </w:p>
          <w:p>
            <w:pPr>
              <w:pStyle w:val="ConsPlusNormal"/>
              <w:widowControl/>
              <w:tabs>
                <w:tab w:val="clear" w:pos="708"/>
                <w:tab w:val="left" w:pos="268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2025 №____</w:t>
            </w:r>
          </w:p>
        </w:tc>
      </w:tr>
    </w:tbl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4 году по кодам классификации источников финансирования дефицитов (профицитов)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главного администратора источника финансирования дефицита бюджета муниципального образования), показате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26,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26,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26,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26,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7,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7,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7,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7,3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3&amp;dst=3019&amp;field=134&amp;date=27.02.2024" TargetMode="External"/><Relationship Id="rId4" Type="http://schemas.openxmlformats.org/officeDocument/2006/relationships/hyperlink" Target="https://login.consultant.ru/link/?req=doc&amp;base=LAW&amp;n=469773&amp;dst=10877&amp;field=134&amp;date=27.02.2024" TargetMode="External"/><Relationship Id="rId5" Type="http://schemas.openxmlformats.org/officeDocument/2006/relationships/hyperlink" Target="https://login.consultant.ru/link/?req=doc&amp;base=LAW&amp;n=469773&amp;dst=101491&amp;field=134&amp;date=27.02.2024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yperlink" Target="consultantplus://offline/ref=77AAA84143FE22ECE4030B6176AA74A28E85AFA54010F3CFBB77181C3CB57EEA871B137CFB2E043DS5v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4:00Z</dcterms:created>
  <dc:creator>Doxod</dc:creator>
  <dc:description/>
  <cp:keywords/>
  <dc:language>en-US</dc:language>
  <cp:lastModifiedBy>С.В. Королькова</cp:lastModifiedBy>
  <cp:lastPrinted>2023-03-02T12:17:00Z</cp:lastPrinted>
  <dcterms:modified xsi:type="dcterms:W3CDTF">2025-03-19T08:54:00Z</dcterms:modified>
  <cp:revision>2</cp:revision>
  <dc:subject/>
  <dc:title>30 июня 2008 года N 75-з</dc:title>
</cp:coreProperties>
</file>