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hanging="14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762635" cy="8769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                                          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ЕЛЬНИНСКИЙ ОКРУЖНОЙ СОВЕТ ДЕПУТАТОВ</w:t>
      </w:r>
    </w:p>
    <w:p>
      <w:pPr>
        <w:pStyle w:val="Normal"/>
        <w:widowControl w:val="false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Р Е Ш Е Н И Е</w:t>
      </w:r>
    </w:p>
    <w:p>
      <w:pPr>
        <w:pStyle w:val="Normal"/>
        <w:widowControl w:val="false"/>
        <w:spacing w:lineRule="auto" w:line="240" w:before="0" w:after="0"/>
        <w:ind w:right="1255" w:hanging="0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1255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от 27 февраля 2025 года                                                                        № 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right="581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ликвидационного баланса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Ельнинского районного Совета депутатов 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ветов депутатов поселений Ельнинского района Смолен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6" w:hanging="142"/>
        <w:jc w:val="center"/>
        <w:outlineLvl w:val="5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ч. 6 ст. 63 Гражданского кодекса Российской Федерации, ч. 1 ст. 21 Федерального закона от 08.08.2001 № 129-ФЗ «О государственной регистрации юридических лиц и индивидуальных предпринимателей», решением Ельнинского окружного Совета депутатов  от 24.10.2024  № 27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 ликвидации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Ельнинского районного Совета депутатов 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ветов депутатов поселений Ельнинского района Смоленской области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льнинский окружной Совет депутатов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5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ликвидационный балан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Ельнинского районного Совета депутатов (Приложение №1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ликвидационный балан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 депутатов Бобровичского сельского поселения Ельнинского района Смоленской обла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(Приложение №2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ликвидационный балан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 депутатов Коробецкого сельского поселения Ельнинского района Смоленской обла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(Приложение №3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ликвидационный балан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 депутатов Леонидовского сельского поселения Ельнинского района Смоленской обла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(Приложение №4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ликвидационный балан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(Приложение №5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его подписания.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решение разместить на официальном сайте Администрации муниципального образования «Ельнинский муниципальный округ» Смоленской области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64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Ельнинского  </w:t>
      </w:r>
    </w:p>
    <w:p>
      <w:pPr>
        <w:pStyle w:val="Normal"/>
        <w:tabs>
          <w:tab w:val="clear" w:pos="708"/>
          <w:tab w:val="left" w:pos="644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ружного Совета депутатов                                                                     В.Е. Левчен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6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80" w:hanging="0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0:00:00Z</dcterms:created>
  <dc:creator>volkova-ea</dc:creator>
  <dc:description/>
  <cp:keywords/>
  <dc:language>en-US</dc:language>
  <cp:lastModifiedBy>С.В. Королькова</cp:lastModifiedBy>
  <cp:lastPrinted>2025-02-28T08:55:00Z</cp:lastPrinted>
  <dcterms:modified xsi:type="dcterms:W3CDTF">2025-02-28T05:56:00Z</dcterms:modified>
  <cp:revision>19</cp:revision>
  <dc:subject/>
  <dc:title/>
</cp:coreProperties>
</file>