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результатах оперативно-служебной деятельности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П по Ельнинскому району МО МВД России «Дорогобужский»,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стоянии оперативной обстановки на территории Ельнинского района по итогам работы за 12 месяцев 2024 года» </w:t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нимая значимость задач по обеспечению правопорядка на территории обслуживания ОП по Ельнинскому району, руководством ОП в 2024 году принимались меры по совершенствованию всех приоритетных направлений деятельности служб и подразделений нашего отдела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ое внимание было уделено профилактике преступности, работе с подучётным элементом, наркоугрозе, изъятию из незаконного оборота оружия, выявлению преступлений в сфере экономики, безопасности дорожного движения, дальнейшему совершенствованию государственных, областных и муниципальных программ профилактики правонарушений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Ельнинского района общее число зарегистрированных преступлений составило 89, что ниже аналогичного показателя 2023 года на 2,2 % или 2 преступления в 2023-91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личество зарегистрированных тяжких и особо тяжких преступлений уменьшилось по сравнению с 2023 годом с 31 до 26 (на 16,1%)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ст зарегистрированных произошел по таким видам преступлений, как кражи (с 28 до 36); незаконная рубка лесных насаждений (с 2 до 3); преступления связанные с незаконным оборотом наркотиков (с 1 до 3); причинение среднего вреда здоровью (с 1 до 2); причинение легкого вреда здоровью (с 0 до 1). Зарегистрировано 3 кражи с незаконным проникновением в жилище в 2023-4, все преступления данной категории раскрыты. Грабежей как и в аналогичном периоде прошлого года-1 раскрыт. Разбоев на территории Ельнинского района в 2024 году не зарегистрировано, в 2023-0. Произошло незначительное снижение по выявлению преступлений связанных с незаконным оборотом оружия -5 в 2023-6, все раскрыты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расследованных преступлений составило 58, что выше аналогичного показателя 2023 года на 11,5 % (2023 год - 52)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предварительным расследованием число раскрытых преступлений составило 20 (что ниже аналогичного показателя 2023 на 13% 3 преступления, в 2023-23), без предварительного расследования окончено 38 (выше на 31% 9 преступлений, в 2023-29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41,2% снизилось число раскрытых (расследованных) тяжких и особо тяжких преступлений (10, 2023 год - 17)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раскрываемость преступлений увеличилась - на 10,6 % и составила 69 % (2023 год – 58,4%), Раскрываемость по Смоленской области 44.4 %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крываемость ТиОТ преступлений снизилась – на 16,1% и составила 40 % (2023 год – 56,7%)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грабежам, незаконной рубке лесных насаждений, незаконному обороту оружия, кражам мобильных телефонов, незаконной миграции, причинение тяжкого вреда здоровью, кражам с проникновением в жилище, нарушениям ПДД, причинение легкого вреда здоровью раскрываемость составила 100%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января-декабря 2024 года одно из приоритетных значений отдавалось работе с лицами, состоящими на различных видах профилактического учет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отчетном периоде произошел рост преступлений, совершенных несовершеннолетними на 100%, 2 преступления в 2023 преступления данной категории не регистрировались. 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росло число преступлений, совершенных в общественных местах (29, +141,7%) в 2023 (12). На 52,9% (с 17 до 8) уменьшилось число преступлений, совершенных лицами в состоянии алкогольного опьянения; в состоянии наркотического, токсического опьянения преступления не совершались (в 2023 году – 0)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0% увеличилось число преступлений совершенные в группе (3, 2023 год - 1), иностранными гражданами совершено преступлений на уровне 2023 года (2), в отношении иностранных граждан преступления не совершались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-прежнему актуальным остается вопрос профилактики и раскрытия преступлений, совершенных с использованием информационно-телекоммуникационных технологий, которые в последние годы стали большой проблемой в России в целом. Ситуация по дистанционным кражам находится под контролем и имеет положительные результаты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Ельнинского района количество дистанционных краж осталось на уровне 2023 года (5). Мошенничеств с использованием информационно-телекоммуникационных технологий совершено 11, снижение составило 15,4% в 2023 (13). Раскрытых преступлений данной категории 2, по 10 преступлениям производство приостановлено за не установлением лица, преступления данной категории в 2023 году не раскрывались. Сотрудниками отделения полиции принимаются активные меры, направленные на противодействие таким видам преступлений. Среди населения распространяются информационные памятки об отдельных видах мошенничеств и возможных действиях мошенников, призывающие соблюдать предельную бдительность и внимательность при общении с незнакомыми людьми. Данная информация размещена в общедоступных для граждан местах, в сетевых торговых точках, а также на обратной стороне направляемых гражданам уведомлений о принятых процессуальных решениях, доводится до населения на сходах граждан и при обходах по месту жительства. 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целях предупреждения подростковой преступности, предупреждения групповых правонарушений и преступлений несовершеннолетних, повышения эффективности работы по предупреждению преступности, пресечению          немедицинского потребления наркотических, психотропных веществ среди несовершеннолетних, в 2024 году проводились оперативно-профилактические мероприятия: «Семья», «Твой-Выбор», «Подросток», «Неблагополучная        семья», «Защита».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оме того, сотрудниками отделения полиции по Ельнинскому району проводились оперативно-профилактические мероприятия, направленных на охрану общественного порядка и предотвращение совершения преступлений, в том числе, направленных на снижение количества совершаемых уличных преступлений, по выявлению административных правонарушений: «Розыск», «Улица», «Алкоголь», «Лес, «Незаконный оборот оружия», «Надзор»,  «Быт», «Металл», «Вахта Памяти», «Выборы», «Пешеход», «Нелегал», «Пангея»,  «Алкоголь-Табак», «Мак», «Дача», Торговля людьми», «Незаконный оборот наркотиков», «Арсенал-регион», «Новогодние праздники», «Ель».</w:t>
      </w:r>
    </w:p>
    <w:p>
      <w:pPr>
        <w:pStyle w:val="Normal"/>
        <w:spacing w:lineRule="auto" w:line="256" w:before="0" w:after="1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отчетный период сотрудниками отделения полиции по Ельнинскому району сроставлено-354 административных протоколов, в 2023-350. Общая сумма взысканных штрафов-286 тысяч рублей (взыскиваемость-94,1%, в 2023-83,7%) </w:t>
      </w:r>
    </w:p>
    <w:p>
      <w:pPr>
        <w:pStyle w:val="Normal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SimSun;宋体" w:cs="Times New Roman"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П по Ельнинскому райо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 МВД России «Дорогобужски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йор полиции                                                                                     Н.В. Коршу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8:09:00Z</dcterms:created>
  <dc:creator>ГУР_2</dc:creator>
  <dc:description/>
  <cp:keywords/>
  <dc:language>en-US</dc:language>
  <cp:lastModifiedBy>С.В. Королькова</cp:lastModifiedBy>
  <cp:lastPrinted>2025-02-19T16:35:00Z</cp:lastPrinted>
  <dcterms:modified xsi:type="dcterms:W3CDTF">2025-02-19T13:38:00Z</dcterms:modified>
  <cp:revision>13</cp:revision>
  <dc:subject/>
  <dc:title>Врио начальника МО МВД России</dc:title>
</cp:coreProperties>
</file>