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)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6.2024 №111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2024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/>
        <w:t xml:space="preserve"> </w:t>
      </w:r>
      <w:r>
        <w:rPr/>
        <w:t>(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0"/>
        <w:gridCol w:w="571"/>
        <w:gridCol w:w="567"/>
        <w:gridCol w:w="1575"/>
        <w:gridCol w:w="567"/>
        <w:gridCol w:w="1891"/>
      </w:tblGrid>
      <w:tr>
        <w:trPr>
          <w:tblHeader w:val="true"/>
          <w:trHeight w:val="1531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1559"/>
        <w:gridCol w:w="567"/>
        <w:gridCol w:w="1891"/>
      </w:tblGrid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 189 786,4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68 88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68 88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68 88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56 4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6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6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6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502 27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 502 27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502 27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4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915 8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93 2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93 2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63 0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696 1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696 1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6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2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33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 26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 26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9 76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9 76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155 45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Противодействие коррупции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9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9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9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03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03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30 7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30 7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97 32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50 9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84 26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емого имущества для нужд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54 7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54 7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39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47 216,0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2 113,4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научно-исследовательской работы «Разработка проекта Стратегии социально-экономического развития Ельнинского района Смоленской области на период до 2035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7 113,4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 085 298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478 1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420 1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220 1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25 3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25 3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25 3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 188 51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 188 51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96 459,7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"Развитие образования в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 183 966,9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 865 537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557 537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557 537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 95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 95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 95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80 1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2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68 5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554 2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8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9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2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2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687 157,3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789 243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180 36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81 1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613 78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125 52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125 52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125 52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связанных с обеспечением учреждений специальны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развития и укрепления материально технической базы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3 8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97 9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97 9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1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1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76 8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79 225,4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3 852,8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31 562,6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9 7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4 875,7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9 205,9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9 205,9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9 205,9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517,9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517,9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27 68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27 68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5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 728 83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147 51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147 51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55 86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троительство физкультурно-оздоровительного комплекса (ФО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 491 649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 монтаж оборудования для создания модульных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"умных" спортивн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31 3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31 3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059 4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48 9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48 97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С.В. Королькова</cp:lastModifiedBy>
  <cp:lastPrinted>2023-12-21T10:39:00Z</cp:lastPrinted>
  <dcterms:modified xsi:type="dcterms:W3CDTF">2024-09-25T11:29:00Z</dcterms:modified>
  <cp:revision>69</cp:revision>
  <dc:subject/>
  <dc:title>Приложение</dc:title>
</cp:coreProperties>
</file>