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283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5529" w:right="72" w:hanging="0"/>
        <w:rPr/>
      </w:pPr>
      <w:r>
        <w:rPr>
          <w:sz w:val="28"/>
        </w:rPr>
        <w:t>Постановлением Администрации муниципального образования «Ельнинский муниципальный округ» Смоленской области</w:t>
      </w:r>
    </w:p>
    <w:p>
      <w:pPr>
        <w:pStyle w:val="Normal"/>
        <w:tabs>
          <w:tab w:val="clear" w:pos="708"/>
          <w:tab w:val="left" w:pos="9356" w:leader="none"/>
        </w:tabs>
        <w:ind w:left="5529" w:hanging="0"/>
        <w:rPr>
          <w:sz w:val="28"/>
        </w:rPr>
      </w:pPr>
      <w:r>
        <w:rPr>
          <w:sz w:val="28"/>
        </w:rPr>
        <w:t>от 27.02.2025 № 222</w:t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Устав</w:t>
      </w:r>
    </w:p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sz w:val="36"/>
          <w:szCs w:val="28"/>
        </w:rPr>
        <w:t>Муниципального бюджетного учреждения «Ельнинский физкультурно-оздоровительный комплекс «Лидер»</w:t>
      </w:r>
    </w:p>
    <w:p>
      <w:pPr>
        <w:pStyle w:val="Normal"/>
        <w:jc w:val="both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Устав определяет правовое положение Муниципального бюджетного учреждения «Ельнинский физкультурно-оздоровительный комплекс «Лидер», именуемого в дальнейшем «Учреждение», цели и предмет его деятельности, порядок управления Учреждением, а также порядок формирования и использования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ное официальное наименование Учреждения: Муниципальное бюджетное учреждение «Ельнинский физкультурно-оздоровительный комплекс «Лиде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официальное наименование Учреждения: МБУ ФОК «Лиде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сто нахождения Учре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Учреждения: 216330, Россия, Смоленская область, Ельнинский район, г. Ельня, ул. Советская, д. 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чредителем Учреждения является муниципальное образование «Ельнинский муниципальный округ» Смоленской области в лице Администрации муниципального образования «Ельнинский муниципальный округ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чреждение находится в ведении главного распорядителя бюджетных средств – Отдела культуры и спорта Администрации муниципального образования «Ельнинский муниципальный округ»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Взаимодействие Учреждения при осуществлении им бюджетных полномочий получателя бюджетных средств с главным распорядителем бюджетных средств, в ведении которого оно находится, осуществляется в соответствии с Бюджетным кодексом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Финансирование Учреждения осуществляется за счет средств бюджета муниципального образования «Ельнинский муниципальный округ» Смоленской области в размере, соответствующем объему и масштабам его осно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обственником имущества Учреждения является муниципальное образование «Ельнинский муниципальный округ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</w:t>
      </w:r>
      <w:r>
        <w:rPr>
          <w:spacing w:val="1"/>
          <w:sz w:val="28"/>
          <w:szCs w:val="28"/>
        </w:rPr>
        <w:t xml:space="preserve">Деятельность Учреждения регулируется Конституцией Российской Федерации, Гражданским </w:t>
      </w:r>
      <w:r>
        <w:rPr>
          <w:spacing w:val="2"/>
          <w:sz w:val="28"/>
          <w:szCs w:val="28"/>
        </w:rPr>
        <w:t>кодексом РФ, Бюджетным кодексом Российской Федерации,  Налоговым кодексом Российской Федерации</w:t>
      </w:r>
      <w:r>
        <w:rPr>
          <w:sz w:val="28"/>
          <w:szCs w:val="28"/>
        </w:rPr>
        <w:t>, Трудовым кодексом Российской Федерации Федеральным Законом РФ от 12 января 1996 г. № 7-ФЗ «О некоммерческих организациях», Федеральным законом РФ от 04.12.2007г. № 329-ФЗ «О физической культуре и спорте в Российской Федерации»,  распоряжением Правительства Российской Федерации от 7 сентября 2010 г. № 1505-р «Методические рекомендации по определению критериев изменения типа государственных учреждений субъектов РФ и муниципальных учреждений с учётом сферы их деятельности», другими законодательными актами Российской Федерации и Смоленской области, органов местного самоуправления Ельнинского муниципального округа, решениями  и заданием Учредителя, настоящим Уста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0. Муниципальное бюджетное учреждение «Ельнинский физкультурно-оздоровительный комплекс «Лидер» является муниципальным учреждением Ельнинского муниципального округа Смоленской области, созданным для выполнения работ, оказания услуг в целях осуществления деятельности в сфере физической культуры и спор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Учреждение является юридическим лицом, имеет обособленное имущество, лицевой счет в финансовом органе муниципального образования «Ельнинский муниципальный округ» Смоленской области, имеет наименование, зарегистрированное в установленном порядке, круглую печать со своим полным наименованием и другие средства индивидуал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Учреждение создается на неограниченный срок. Внесение изменений и дополнений в Устав Учреждения производится на основании решения Учредите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3. Правовое положение в обществе, основные задачи, функции Учреждения регулируются его Уставом и Правилами поведения в физкультурно-оздоровительном комплексе, утверждаемыми директором по согласованию с Отделом культуры и спор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 ПРЕДМЕТ, ЦЕЛИ И ВИДЫ ДЕЯТЕЛЬНОСТИ УЧРЕЖДЕНИЯ</w:t>
      </w:r>
    </w:p>
    <w:p>
      <w:pPr>
        <w:pStyle w:val="Normal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Предметом деятельности Учреждения является удовлетворение потребностей населения в физическом и духовно-нравственном развитии посредством оказания услуг физкультурно-оздоровительной и спортивной направлен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Целями деятельности Учреждения являютс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физической культуры и спорта среди различных групп населения Ельнинского муниципального 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портивной подготовки, включая спортивно-оздоровительный этап (организация и проведение спортивно-оздоровительной работы по развития физической культуры и спорта среди различных групп населени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Основными видами деятельности Учреждения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задания Учредителя в соответствии с предусмотренной Уставом видами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азличных слоев населения к систематическим занятиям физической культурой и спор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физкультурно-оздоровительных мероприятий, поиск и внедрение новых форм и методик их провед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рганизация и проведение спортивно-массовых мероприятий по различным видам спорта разного уровня, участие в иных спортивных проектах на территории муниципального образования «Ельнинский муниципальный окр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крепление здоровья населения посредством реабилитационно-оздоровительной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паганда здорового образа жизни, профилактика правонарушений, наркомании и других форм зависим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обобщение и распространение передового опыта в оказании физкультурно-оздоровительной и спортивной услуги при проведении физкультурно-оздоровительных занятий в секциях и проведении спортивно-зрелищных меропри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 реализация мероприятий Всероссийского физкультурно-спортивного комплекса «Готов к труду и обороне» (далее – ГТО) в Ельнинском муниципальном округ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 дополнительным видам деятельности Учреждения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организация и проведение общественно-значимых мероприятий в сфере физической культуры и спорта (прочая деятельность в сфере спорт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улучшению и развитию материально-технической базы Учреждения, реализация мероприятий муниципальных програм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ормирование и подготовка спортивных сборных команд Ельнинского муниципального округа, осуществление их обеспечения, в том числе участие в областных и районных соревнован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ссового спорта на территории Ельнинского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ведение пропагандистской и информационной работы, направленной на формирование у граждан осознанных потребностей в систематических занятиях физической культуры и спортом, физическом совершенствовании и ведении здорового образа жизни, популяризация участия в мероприятиях по выполнению испытаний (тестов и нормативов комплекса ГТО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развитию физической культуры и спорта инвалидов, лиц с ограниченными возможностями здоровь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аво Учреждения осуществлять деятельность, на которую в соответствии с законодательством Российской Федерации требуется специальное разрешение – лицензия, возникает у Учреждения с момента ее получения или в указанный в ней срок и прекращается по истечению срока ее действия, если иное не установлено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Учреждение вправе сверх установленного муниципального задания (обеспеченного бюджетным финансированием) выполнять работы, оказывать платные услуга, за счет средств физических и (или) юридических лиц на одинаковых при оказании одних и тех же услуг условиях. Плата за выполненные работы, оказанные услуги, определяется правовым актом Учред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латные услуги (выполняемые работы) не могут быть оказаны взамен основной деятельности Учреждения. Доход от оказания платных услуг (выполняемых работ) используется Учреждение в соответствии с целями, указанными в настоящем Устав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 Для достижения целей, указанных в настоящем Уставе, Учреждение вправе осуществлять следующие виды приносящей доход деятельнос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1. относящейся к основным видам деятельнос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портивная подготов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портивно-оздоровительной работы по развитию физической культуры и спорта среди различных групп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2. иные виды деятельности, не относящиеся к основным видам деятельн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конференций, семинаров и практикумов в установленной сфере деятель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портивных и физкультурно-массовых меропри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ступа к спортивным объектам, сооружениям для проведения спортивных и физкультурных мероприятий, физкультурно-оздоровительных занятий с населением, в том числе юридическими лиц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кат спортивного инвентаря и оборудования для занятий физической культурой и спортом физическим и юридическим лица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занятия физической культурой и спортом специалистов-профессионалов с детьми, взрослыми и инвалида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тренерских и судейских семинаров и тренингов по различным вопросам и технологиям в сфере физической культуры и спорта, здорового образа жизн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нятий в оздоровительных группах с детьми и взрослыми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МУЩЕСТВЕННАЯ И ФИНАНСОВО-ХОЗЯЙСТВЕННАЯ ДЕЯТЕЛЬНОСТЬ УЧРЕЖДЕНИЯ</w:t>
      </w:r>
    </w:p>
    <w:p>
      <w:pPr>
        <w:pStyle w:val="Normal"/>
        <w:widowControl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мущество Учреждения является муниципальной собственностью муниципального образования «Ельнинский муниципальный округ» Смоленской области и передается на праве оперативного управления Главой муниципального образования «Ельнинский муниципальный округ» Смоленской области, согласно прилагаемому перечню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Учреждение вправе владеть и пользоваться переданным на праве оперативного управления муниципальным имуществом в порядке, установленном законодательством и настоящим У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совершать сделки, возможным последствием которых является отчуждение либо обременение имущества, закрепленного за Учреждением, или имущества, приобретенного за счет средств местного бюджета, бюджетов муниципальных внебюджетных фон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Источниками формирования имущества Учреждения в денежной и иных формах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переданное Администрацией муниципального образования «Ельнинский муниципальный округ»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из местного бюджета муниципального образования «Ельнинский муниципальный округ»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приобретенное за счет финансовых средств Учреждения, в том числе за счет доходов, получаемых от предпринимательской и иной приносящей доход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е имущественный взносы и пожер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, не запрещенные законом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и осуществлении права оперативного управления имуществом Учреждение обяз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ть в установленном порядке право оперативного управления закрепленным за ним недвижимым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использовать иму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ухудшение технического состояния имущества (это требование не распространяется на ухудшения, связанные с нормативным износом данного имущества в процессе эксплуат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апитальный и текущий ремонт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Собственник имущества, закрепленного на праве оперативного управления, вправе изъять только излишнее, неиспользуемое или используемое не по назначению имущ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Контроль за использованием по назначению и сохранность имущества, закрепленного за Учреждением на праве оперативного управления, осуществляется в установленном порядке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РГАНИЗАЦИЯ ДЕЯТЕЛЬНОСТ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чреждение самостоятельно осуществляет определенную настоящим Уставом деятельность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ля осуществления установленной настоящим Уставом деятельности Учреждение имеет право: заключать договоры с юридическими и физическими лицами на предоставление работ и услуг в соответствии с видами деятельности Учреждения, предусмотренными Уста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для осуществления своей деятельности на экономически выгодной договорной основе другие предприятия, учреждения, организации и физ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ть свою деятельность и определять перспективы развития по согласованию с собственником, а также исходя из спроса на услуги и заключенных догов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функции муниципального заказчика, переданные в установленном порядке, по размещению муниципальных заказов на поставку товаров, выполнение работ, оказание услуг за счет выделяемых ему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Учреждение обяз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Администрации муниципального образования «Ельнинский муниципальный округ» Смоленской области необходимую сметно-финансовую документацию в полном объеме по утвержденным формам и по всем видам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ти ответственность в соответствии с законодательством за нарушение договорных, расчетных обязательств, возникшее по причинам, зависящим от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для работников безопасные условия труда и нести ответственность в установленном порядке за вред, причиненный работнику увечьем, профзаболеванием, либо иное повреждение здоровья, связанное с исполнением им трудов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ти ответственность за сохранность и использование в установленном порядке документов (управленческих, финансово-хозяйственных, по личному составу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перативный бухгалтерский учет результатов своей деятельности, вести статистическую и бухгалтерскую отчетность, отчитываться о результатах деятельности в порядке и сроки, установленные законодательством, согласно договора с обслуживающим учрежд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сходование бюджетных средств в соответствии с планом финансово-хозяйственной деятельности, утвержденным главным распорядителем бюджетных средств, и доведенными лимитами бюджетных обязательств;</w:t>
        <w:br/>
        <w:t>- осуществлять контроль за правильностью исчисления, полнотой и своевременностью оплаты произведенных расходов, начислением, учетом, принятием решений о возврате (зачете) излишне уплаченных платежей, закрепленных за Учреждением,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визия финансово-хозяйственной деятельности Учреждения осуществляется Администрацией муниципального образования «Ельнинский муниципальный округ» Смоленской области в пределах ее компетенции в порядке, установленном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Учреждение обеспечивает исполнение своих обязательств в пределах доведенных до него лимитов бюджетных обязательств и средств, полученных в установленном порядке, а также от предпринимательской и иной приносящей доход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ЦИЯ УЧРЕДИТЕЛЯ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ое образование «Ельнинский муниципальный округ» Смоле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. Принимает решение о создании, реорганизации, ликвидации и изменении типа Учреждения, которое оформляется постановление Администрации муниципального образования «Ельнинский муниципальный округ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пределяет порядок составления и утверждения отчета о результатах деятельности Учреждения и об использовании закрепленного за ним на праве оперативного управления имущества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3. Согласовывает распоряжение особо ценными движимым имуществом, закрепленным за Учреждением учредителем, либо приобретенным Учреждением за счет средств, выделенных его учредителем на приобретение так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4. Согласовывает распоряжение недвижимым имуществом Учреждения, в том числе передачу его в аренду и с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5. Осуществляет финансовое обеспечение выполнения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6. Определяет порядок составления и утверждения плана финансово-хозяйственной деятельности Учреждения в соответствии с требованиями, установленными Министерством финанс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7. Осуществляет контроль за деятельностью Учрежде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8.  Осуществляет иные функции и полномочия учредителя Учреждения, установленные законодательством Российской Федерации.</w:t>
      </w:r>
    </w:p>
    <w:p>
      <w:pPr>
        <w:pStyle w:val="Normal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РУКТУРА И УПРАВЛЕНИЕ УЧРЕЖД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6.1. Управление Учреждение осуществляется в соответствии с законодательством и настоящим Устав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2. Высшим должностным лицом Учреждения является его директор, назначаемый и освобождаемый в установленном порядке Главой муниципального образования </w:t>
      </w:r>
      <w:r>
        <w:rPr>
          <w:sz w:val="28"/>
          <w:szCs w:val="28"/>
        </w:rPr>
        <w:t>«Ельнинский муниципальный округ»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3. Директор Учреждения действует на основе законодательства и настоящего Устава, осуществляет текущее руководство деятельностью Учреждения и подотчетен </w:t>
      </w:r>
      <w:r>
        <w:rPr>
          <w:bCs/>
          <w:sz w:val="28"/>
          <w:szCs w:val="28"/>
        </w:rPr>
        <w:t xml:space="preserve">Главе муниципального образования </w:t>
      </w:r>
      <w:r>
        <w:rPr>
          <w:sz w:val="28"/>
          <w:szCs w:val="28"/>
        </w:rPr>
        <w:t>«Ельнинский муниципальный округ» Смоле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Директор Учреждения по вопросам, отнесенным законодательством к его компетенции, действует на принципах единоначал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Директор Учреждения выполняет следующие функции и обязанности по организации и обеспечению деятельности Учрежд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значает заместителей, заключает договор на выполнение бухгалтерских и иных услуг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ействует без доверенности от имени Учреждения, представляет его интересы в государственных и муниципальных органах, предприятиях, организациях, учреждениях, в пределах, установленных настоящим Уставом, распоряжается имуществом Учреждения, заключает договоры, выдает доверенности, открывает лицевые счета Учре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структуру Учреждения, штатное расписание и план финансово-хозяйственной деятельности, в пределах своей компетенции издает приказы и утверждает инструкции по вопросам, входящим в компетенцию Учреждения, дает указания, обязательные для исполнения всеми работниками Учре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на должность и освобождает от должности работников, заключает с ними трудовые договоры, устанавливает форму, систему, размер оплаты труда и поощрения работников Учреждения, в установленном порядке определяет затраты на техническое и социальное развитие Учреждения в соответствии с законодательством Российской Федерации и утвержденным финансово-хозяйственным план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для работников Учреждения дополнительные отпуска, сокращенный рабочий день и иные социальные льготы в соответствии с законодательством Российской Федерации, нормативными правовыми актами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Ельнинский муниципальный округ» Смоленской области, локальными нормативными актами Учре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коллективный договор, если решение о его заключении принято трудовым коллектив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равила внутреннего трудового распоряд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организационной, методической, административно-хозяйственной деятельностью Учре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существляет иные полномочия, предусмотренные действующим законодательством Российской Федерации, трудовым договор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Директор Учреждения несет ответственность з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целевое использование средств местного бюджета и средств, полученных от деятельности, приносящей дох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обязательств, сверх доведенных лимитов бюджетных обязательст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нарушения бюджетного законодательства Российской Федерации, Учреждение осуществляет оперативный и бухгалтерский учет результатов своей деятельности, ведет статистическую отчетность в порядке, установленном действующим законодательством, предоставляет информацию о своей деятельности органам государственной статистики и налоговым органам, учредителю и иным лицам в установленном порядке в соответствии с действующим законодательством и учредительными документ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Style w:val="StrongEmphasis"/>
          <w:sz w:val="28"/>
          <w:szCs w:val="28"/>
        </w:rPr>
        <w:t>7. ТРУДОВЫЕ ОТНОШЕНИЯ</w:t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7.1. В Учреждении действует система найма работников, предусмотренная действующим </w:t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Трудовой коллектив Учреждения составляют все работники, участвующие своим трудом в его деятельности на основе трудового договор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Отношения работников и Учреждения, возникающие на основании трудового договора, регулируются трудовым законодательство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Трудовой коллектив Учрежд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1. Рассматривает проект коллективного договора с работодателем и утверждает его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4.2. Рассматривает, решает вопросы самоуправления трудового коллектива в соответствии с законодательством. Российской Федерац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Работники Учреждения в установленном порядке подлежат медицинскому и социальному страхованию и социальному обеспече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6. Работники Учреждения подлежат периодической аттестации, порядок которой устанавливается Правительством Российской Федерац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Учреждение обеспечивается здоровые и безопасные условия труда в соответствии с законодательством Российской Федерац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Работники в соответствии с действующим законодательством о труде и об охране труда обязаны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честно и добросовестно исполнять трудовые обязанности, возложенные на них трудовым договором, соблюдать дисциплину труда, своевременно и точно исполнять распоряжения администрации, бережно относиться к имуществу Учреждения;</w:t>
      </w:r>
    </w:p>
    <w:p>
      <w:pPr>
        <w:pStyle w:val="Style17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- соблюдать требования охраны труда и противопожарной безопасности.</w:t>
      </w:r>
    </w:p>
    <w:p>
      <w:pPr>
        <w:pStyle w:val="Style17"/>
        <w:ind w:first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sz w:val="28"/>
          <w:szCs w:val="28"/>
        </w:rPr>
        <w:t>8. РЕОРГАНИЗАЦИЯ И ЛИКВИДАЦИЯ УЧРЕЖДЕНИЯ</w:t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Реорганизация Учреждения (слияние, присоединение, разделение, выделение, преобразование) может быть осуществлена в порядке, установленном действующим законодательством, как по инициативе Учредителя, так и по инициативе Учреждения (при согласовании с Учредителем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Учреждение может быть ликвидировано на основании и в порядке, который предусмотрен законодательством Российской Федерац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Имущество и денежные средства Учреждения после расчетов, произведенных в установленном порядке с местным бюджетом, с кредиторами, с работниками Учреждения, остаются в муниципальной собственности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При ликвидации Учреждения документы постоянного хранения (документы по личному составу) передаются на хранение в архивные фонды по месту нахождения Учреждени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8.5. Ликвидация Учреждения считается завершенной, а Учреждение прекратившим свое существование после внесения об этом записи в единый государственный реестр юридический лиц.</w:t>
      </w:r>
    </w:p>
    <w:p>
      <w:pPr>
        <w:pStyle w:val="Style17"/>
        <w:ind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Style w:val="StrongEmphasis"/>
          <w:sz w:val="28"/>
          <w:szCs w:val="28"/>
        </w:rPr>
        <w:t>9. ПОРЯДОК ВНЕСЕНИЯ ИЗМЕНЕНИЙ И ДОПОЛНЕНИЙ В НАСТОЯЩИЙ УСТАВ</w:t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9.1. Изменения и дополнения, вносимые в настоящий Устав, подлежат государственной регистрации.</w:t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9.2. Государственная регистрация изменений и дополнений, вносимых в настоящий Устав, осуществляется в установленном порядке.</w:t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9.3. Изменения и дополнения, вносимые в настоящий Устав, вступают в силу с момента их государственной регистрации.</w:t>
      </w:r>
    </w:p>
    <w:p>
      <w:pPr>
        <w:pStyle w:val="Style17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sz w:val="28"/>
          <w:szCs w:val="28"/>
        </w:rPr>
        <w:t>10. ЛОКАЛЬНЫЕ НОРМАТИВНЫЕ АКТЫ</w:t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0.1. Деятельность Учреждения регламентируется следующими локальными нормативными актами:</w:t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приказы;</w:t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коллективный трудовой договор;</w:t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штатное расписание;</w:t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правила внутреннего трудового распорядка;</w:t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должностные обязанности;</w:t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положение об охране труда;</w:t>
      </w:r>
    </w:p>
    <w:p>
      <w:pPr>
        <w:pStyle w:val="Style17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другие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локальные нормативные акты.</w:t>
      </w:r>
    </w:p>
    <w:p>
      <w:pPr>
        <w:pStyle w:val="Style17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0.2. Локальные нормативные акты Учреждения не могут противоречить настоящему Уставу.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079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textAlignment w:val="top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8:00Z</dcterms:created>
  <dc:creator>Юрий Иванович</dc:creator>
  <dc:description/>
  <cp:keywords/>
  <dc:language>en-US</dc:language>
  <cp:lastModifiedBy>Юрист_1</cp:lastModifiedBy>
  <cp:lastPrinted>2018-06-05T14:38:00Z</cp:lastPrinted>
  <dcterms:modified xsi:type="dcterms:W3CDTF">2025-02-27T08:28:00Z</dcterms:modified>
  <cp:revision>2</cp:revision>
  <dc:subject/>
  <dc:title>УСТАВ</dc:title>
</cp:coreProperties>
</file>