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hanging="142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 xml:space="preserve">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drawing>
          <wp:inline distT="0" distB="0" distL="0" distR="0">
            <wp:extent cx="762635" cy="8769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 xml:space="preserve">                                          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ЕЛЬНИНСКИЙ ОКРУЖНОЙ СОВЕТ ДЕПУТАТОВ</w:t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ind w:right="1255" w:hanging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1255" w:hanging="0"/>
        <w:rPr>
          <w:rFonts w:ascii="Times New Roman;Times New Roman" w:hAnsi="Times New Roman;Times New Roman" w:eastAsia="Times New Roman;Times New Roman" w:cs="Times New Roman;Times New Roman"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0"/>
          <w:lang w:eastAsia="ru-RU"/>
        </w:rPr>
        <w:t>от 30 января 2025 года                                                                         № 15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 утверждении промежуточного ликвидационного баланса Контрольно-ревизионной комиссии муниципального образования «Ельнинский район» Смоленской области </w:t>
      </w:r>
    </w:p>
    <w:p>
      <w:pPr>
        <w:pStyle w:val="ConsPlusTitlePage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142"/>
        <w:jc w:val="center"/>
        <w:outlineLvl w:val="5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Ельнинского окружного Совета депутатов от 24.10.2024 № 28 «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О ликвидации Контрольно-ревизионной комиссии муниципального образования «Ельнинский район» Смоленской области»,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Ельнинский окружной Совет депутато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5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4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твердить промежуточный ликвидационный баланс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Контрольно-ревизионной комиссии муниципального образования «Ельнинский район» Смоленской области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.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стоящее решение разместить на официальном сайте Администрации муниципального образования «Ельн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едседатель Ельнинского  </w:t>
      </w:r>
    </w:p>
    <w:p>
      <w:pPr>
        <w:pStyle w:val="Normal"/>
        <w:tabs>
          <w:tab w:val="clear" w:pos="708"/>
          <w:tab w:val="left" w:pos="6440" w:leader="none"/>
        </w:tabs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кружного Совета депутатов                                                                     В.Е. Левченк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;Century Gothic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Calibri;Century Gothic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entury Gothic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;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26:00Z</dcterms:created>
  <dc:creator>volkova-ea</dc:creator>
  <dc:description/>
  <cp:keywords/>
  <dc:language>en-US</dc:language>
  <cp:lastModifiedBy>С.В. Королькова</cp:lastModifiedBy>
  <cp:lastPrinted>2025-01-31T09:00:00Z</cp:lastPrinted>
  <dcterms:modified xsi:type="dcterms:W3CDTF">2025-01-31T06:00:00Z</dcterms:modified>
  <cp:revision>7</cp:revision>
  <dc:subject/>
  <dc:title/>
</cp:coreProperties>
</file>