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hanging="142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762635" cy="8769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635" cy="876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ЕЛЬНИНСКИЙ ОКРУЖНОЙ СОВЕТ ДЕПУТАТОВ</w:t>
      </w:r>
    </w:p>
    <w:p>
      <w:pPr>
        <w:pStyle w:val="Normal"/>
        <w:widowControl w:val="false"/>
        <w:spacing w:lineRule="auto" w:line="240" w:before="0" w:after="0"/>
        <w:ind w:right="-2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ind w:right="-2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Р Е Ш Е Н И Е</w:t>
      </w:r>
    </w:p>
    <w:p>
      <w:pPr>
        <w:pStyle w:val="Normal"/>
        <w:widowControl w:val="false"/>
        <w:spacing w:lineRule="auto" w:line="240" w:before="0" w:after="0"/>
        <w:ind w:right="1255" w:hanging="0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ind w:right="1255" w:hanging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от 30 января 2025 года                                                                           № 1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ind w:right="5811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промежуточного ликвидационного баланса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Ельнинского районного Совета депутатов 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оветов депутатов поселений Ельнинского района Смоленской области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426" w:hanging="142"/>
        <w:jc w:val="center"/>
        <w:outlineLvl w:val="5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ч. 2 ст. 63 Гражданского кодекса Российской Федерации, ч. 3 ст. 20 Федерального закона от 08.08.2001 № 129-ФЗ «О государственной регистрации юридических лиц и индивидуальных предпринимателей», решением Ельнинского окружного Совета депутатов от 24.10.2024 № 27 «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О ликвидации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Ельнинского районного Совета депутатов 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оветов депутатов поселений Ельнинского района Смоленской области»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льнинский окружной Совет депутатов </w:t>
      </w: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both"/>
        <w:outlineLvl w:val="5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дить промежуточный ликвидационный балан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Ельнинского районного Совета депутатов (Приложение №1)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дить промежуточный ликвидационный балан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та депутатов Бобровичского сельского поселения Ельнинского района Смоленской области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(Приложение №2)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дить промежуточный ликвидационный балан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та депутатов Коробецкого сельского поселения Ельнинского района Смоленской области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(Приложение №3)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54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дить промежуточный ликвидационный балан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та депутатов Леонидовского сельского поселения Ельнинского района Смоленской области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(Приложение №4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54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дить промежуточный ликвидационный балан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та депутатов Ельнинского городского поселения Ельнинского района Смоленской области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(Приложение №5)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момента его подписания.</w:t>
      </w:r>
    </w:p>
    <w:p>
      <w:pPr>
        <w:pStyle w:val="ConsNormal"/>
        <w:widowControl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стоящее решение разместить на официальном сайте Администрации муниципального образования «Ельнинский муниципальный округ» Смоленской области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644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дседатель Ельнинского  </w:t>
      </w:r>
    </w:p>
    <w:p>
      <w:pPr>
        <w:pStyle w:val="Normal"/>
        <w:tabs>
          <w:tab w:val="clear" w:pos="708"/>
          <w:tab w:val="left" w:pos="644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кружного Совета депутатов                                                                     В.Е. Левченк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566" w:gutter="0" w:header="0" w:top="70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080" w:hanging="0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7T10:00:00Z</dcterms:created>
  <dc:creator>volkova-ea</dc:creator>
  <dc:description/>
  <cp:keywords/>
  <dc:language>en-US</dc:language>
  <cp:lastModifiedBy>С.В. Королькова</cp:lastModifiedBy>
  <cp:lastPrinted>2025-01-31T09:03:00Z</cp:lastPrinted>
  <dcterms:modified xsi:type="dcterms:W3CDTF">2025-01-31T06:04:00Z</dcterms:modified>
  <cp:revision>15</cp:revision>
  <dc:subject/>
  <dc:title/>
</cp:coreProperties>
</file>