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4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/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0"/>
        <w:gridCol w:w="571"/>
        <w:gridCol w:w="567"/>
        <w:gridCol w:w="1575"/>
        <w:gridCol w:w="567"/>
        <w:gridCol w:w="1891"/>
      </w:tblGrid>
      <w:tr>
        <w:trPr>
          <w:tblHeader w:val="true"/>
          <w:trHeight w:val="1531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019 4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8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9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7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 26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 26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 609 04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4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4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91 42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1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97 36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емого имущества для нужд админист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7 216,0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2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861 074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884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826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626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685 91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8 685 91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 449 408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14 9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306 9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306 9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53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7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17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910 75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121 25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788 09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7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09 98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9 992,1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062 329,3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35 34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35 34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 766 927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9 4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9 4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262 7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2 21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sz w:val="28"/>
      <w:szCs w:val="28"/>
      <w:lang w:val="ru-RU" w:bidi="ar-S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Gavryutina</cp:lastModifiedBy>
  <cp:lastPrinted>2023-12-21T10:39:00Z</cp:lastPrinted>
  <dcterms:modified xsi:type="dcterms:W3CDTF">2024-06-17T11:14:00Z</dcterms:modified>
  <cp:revision>64</cp:revision>
  <dc:subject/>
  <dc:title>Приложение</dc:title>
</cp:coreProperties>
</file>