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район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 от 20.12.2023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й Ельнинского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го Совета депутатов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2.2024 №93)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>Ведомственная структура расходов бюджета муниципального образова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2024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22"/>
        <w:gridCol w:w="412"/>
        <w:gridCol w:w="425"/>
        <w:gridCol w:w="1276"/>
        <w:gridCol w:w="817"/>
        <w:gridCol w:w="1876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712"/>
        <w:gridCol w:w="425"/>
        <w:gridCol w:w="425"/>
        <w:gridCol w:w="1368"/>
        <w:gridCol w:w="709"/>
        <w:gridCol w:w="1895"/>
      </w:tblGrid>
      <w:tr>
        <w:trPr>
          <w:tblHeader w:val="true"/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льнинский районный Совет депута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7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7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7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едателя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809 529,3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541 35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7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7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7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815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815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815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7 6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7 6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7 6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54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49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48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5 4 00 815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5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5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609 0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"Противодействие коррупции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мероприятия по профилактике правонаруш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, обслуживание, приобретение и техническое сопровождение комплекса информационных систе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"Обеспечение сохранности документов Архивного фонда РФ  в муниципальном образовании "Ельнинский район"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6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6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6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26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26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34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34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91 42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изнание прав и регулирование отношений, связанных с муниципальной собственностью муниципального образования 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1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6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6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6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Обеспечение обслуживания, содержания и распоряжения объектами муниципальной собственности муниципального образования 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97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движемого имущества для нужд администр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демонтаж объектов муниципальной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лучшение условий и охраны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оведение специальной оценки условий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6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специальной оценки условий труда в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54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54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органам государственной власти субъектов Российской Федерации в соответствии с пунктом 1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5 4 00 593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93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93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39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 95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 95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3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3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убликование нормативных актов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 по противодействию терроризм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82 216,0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в Ельнинском районе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Муниципальная поддержка пассажирского автомобильного транспорта в Ельнинском районе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, не компенсированных доходами в связи с государственным регулированием тариф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Капитальный ремонт (реконструкция), ремонт и содержание автомобильных дорог общего пользования местного значе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дорожного фонд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203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203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203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убъектов малого и среднего предпринимательства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Привлечение инвестиций в экономику Ельнинского района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научно-исследовательской работы «Разработка проекта Стратегии социально-экономического развития Ельнинского района Смоленской области на период до 2035 года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2 4 04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Защита от негативного воздействия вод населения и объектов экономик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ОКРУЖАЮЩЕЙ СРЕ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гативное воздействие на окружающую сред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квидация мест несанкционированного размещения отходов на территории Ельнинского района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готовка кадров для органов местного самоуправле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Патриотическое воспитание граждан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ализация молодежной политики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14 657,2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808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808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808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808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808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808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64 848,3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7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82 609,9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82 609,9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82 609,9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82 609,9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82 609,9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Демографическое развитие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62 238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62 238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62 238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897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897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535 34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35 34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6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елевидение и радиовещ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6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елерадиовещания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9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9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9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120 978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7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7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7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7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6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6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262 71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809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809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809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2 21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2 21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2 21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2 21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2 21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2 21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ультуры и спорта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 222 321,5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уризма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6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6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6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6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6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6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6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 910 75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121 25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788 09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Творческие люд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A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государственную поддержку отрасли культуры (поддержка лучших сельских учреждений культуры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A2 5519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A2 5519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A2 5519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 "Развитие краеведения и музейного дела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279 2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257 2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257 2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257 2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509 98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021 72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021 72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021 72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2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2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2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закупку товаров, связанных с обеспечением учреждений специальным оборудование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8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8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8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развития и укрепления материально технической базы домов культур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крепление общественного здоровья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8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8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8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8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8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8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8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района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1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1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5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5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лучшение условий и охраны труда в учреждениях культуры муниципального образования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9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9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 766 927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 147 512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 147 512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строительство физкультурно-оздоровительного комплекса (ФОК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 491 649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L75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L75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L75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и монтаж оборудования для создания модульных спортивных объек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создание "умных" спортивных площадок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порт высших достиж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69 4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69 4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Спорт - норма жизн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1 P5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1 P5 5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1 P5 5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1 P5 5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ассовой физической культуры и спорта в "Ельнинском районе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образования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3 849 407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 474 77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884 0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826 0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626 0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531 2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531 2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531 2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 685 91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 685 91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96 4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517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517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517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12 744,8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расходы на реализацию мероприятий по модернизации школьных систем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19 220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19 220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19 220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S19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523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S19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523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S19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523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 449 408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614 937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306 937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306 937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53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53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53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 24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 24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 24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бесплатного горячего питания обучающихся, получающих начальное образование в муниципальных образовательных организация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7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7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73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73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73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73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1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 отдыха детей в лагерях дневного пребывания в каникулярное врем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района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374 633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отопления и освещения педагогическим и иным работникам 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9 7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2 26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2 26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76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76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10"/>
    <w:qFormat/>
    <w:rPr>
      <w:b/>
      <w:bCs/>
      <w:sz w:val="36"/>
      <w:szCs w:val="36"/>
      <w:lang w:val="ru-RU" w:bidi="ar-SA"/>
    </w:rPr>
  </w:style>
  <w:style w:type="character" w:styleId="6">
    <w:name w:val=" Знак Знак6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1">
    <w:name w:val=" Знак Знак5"/>
    <w:basedOn w:val="Style10"/>
    <w:qFormat/>
    <w:rPr>
      <w:b/>
      <w:bCs/>
      <w:sz w:val="44"/>
      <w:szCs w:val="44"/>
      <w:lang w:val="ru-RU" w:bidi="ar-SA"/>
    </w:rPr>
  </w:style>
  <w:style w:type="character" w:styleId="4">
    <w:name w:val=" Знак Знак4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21">
    <w:name w:val="Знак2 Знак Знак"/>
    <w:basedOn w:val="Style10"/>
    <w:qFormat/>
    <w:rPr>
      <w:lang w:val="ru-RU" w:bidi="ar-SA"/>
    </w:rPr>
  </w:style>
  <w:style w:type="character" w:styleId="31">
    <w:name w:val=" Знак Знак3"/>
    <w:basedOn w:val="Style10"/>
    <w:qFormat/>
    <w:rPr>
      <w:sz w:val="28"/>
      <w:szCs w:val="28"/>
      <w:lang w:val="ru-RU" w:bidi="ar-SA"/>
    </w:rPr>
  </w:style>
  <w:style w:type="character" w:styleId="22">
    <w:name w:val=" Знак Знак2"/>
    <w:basedOn w:val="Style10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10"/>
    <w:qFormat/>
    <w:rPr>
      <w:sz w:val="28"/>
      <w:szCs w:val="28"/>
      <w:lang w:val="ru-RU" w:bidi="ar-SA"/>
    </w:rPr>
  </w:style>
  <w:style w:type="character" w:styleId="12">
    <w:name w:val="Знак1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2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00:00Z</dcterms:created>
  <dc:creator>k_pkp</dc:creator>
  <dc:description/>
  <cp:keywords/>
  <dc:language>en-US</dc:language>
  <cp:lastModifiedBy>Gavryutina</cp:lastModifiedBy>
  <cp:lastPrinted>2024-04-15T10:59:00Z</cp:lastPrinted>
  <dcterms:modified xsi:type="dcterms:W3CDTF">2024-06-17T11:17:00Z</dcterms:modified>
  <cp:revision>70</cp:revision>
  <dc:subject/>
  <dc:title>Приложение </dc:title>
</cp:coreProperties>
</file>