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 целевой Программы </w:t>
            </w:r>
            <w:r>
              <w:rPr>
                <w:b/>
                <w:sz w:val="28"/>
                <w:szCs w:val="28"/>
              </w:rPr>
              <w:t xml:space="preserve"> «Поддержка деятельности Общественной организации - Ельнинской районной организации Смоленской областной организации Всероссийского общества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«Ельнинский район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Ельнинской районной организации Смоленской областной организации Всероссийского общества инвали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 целевой Програм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ьнинского района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бщественной организации ветеранов (пенсионеров) войны, труда, вооруженных Сил и правоохранительных  органов в муниципальном образовании «Ельнинский район» Смоле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район» Смоленской обла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9:00Z</dcterms:created>
  <dc:creator>Kuzmenkova</dc:creator>
  <dc:description/>
  <cp:keywords/>
  <dc:language>en-US</dc:language>
  <cp:lastModifiedBy>Gavryutina</cp:lastModifiedBy>
  <cp:lastPrinted>2011-10-27T12:02:00Z</cp:lastPrinted>
  <dcterms:modified xsi:type="dcterms:W3CDTF">2024-06-14T13:59:00Z</dcterms:modified>
  <cp:revision>51</cp:revision>
  <dc:subject/>
  <dc:title>Приложение ____</dc:title>
</cp:coreProperties>
</file>