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9</w:t>
      </w:r>
      <w:r>
        <w:rPr/>
        <w:t> </w:t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)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плановый период 2025 и 2026 годов</w:t>
      </w:r>
    </w:p>
    <w:p>
      <w:pPr>
        <w:pStyle w:val="Normal"/>
        <w:rPr>
          <w:b/>
          <w:b/>
          <w:bCs/>
          <w:kern w:val="2"/>
          <w:sz w:val="2"/>
          <w:szCs w:val="2"/>
        </w:rPr>
      </w:pPr>
      <w:r>
        <w:rPr>
          <w:b/>
          <w:bCs/>
          <w:kern w:val="2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1275"/>
        <w:gridCol w:w="567"/>
        <w:gridCol w:w="1701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425"/>
        <w:gridCol w:w="1417"/>
        <w:gridCol w:w="567"/>
        <w:gridCol w:w="1701"/>
        <w:gridCol w:w="1701"/>
      </w:tblGrid>
      <w:tr>
        <w:trPr>
          <w:tblHeader w:val="true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616 9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41 72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8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 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8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8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8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63 4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63 42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63 4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63 42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63 4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63 42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6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365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5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365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5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8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5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 98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5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6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66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36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4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36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56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36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36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60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6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6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6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9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9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5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5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9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9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9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9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9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2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59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2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Противодействие коррупции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сист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Обеспечение сохранности документов Архивного фонда РФ  в муниципальном образовании "Ельнинский район"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1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2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 41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2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1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2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2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6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2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6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изнание прав и регулирование отношений, связанных с муниципальной собственностью муниципального образования 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обслуживания, содержания и распоряжения объектами муниципальной собственности муниципального образования 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специальной оценки условий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Муниципальная поддержка пассажирского автомобильного транспорта в Ельнин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в связи с государственным регулированием тариф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(реконструкция), ремонт и 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ходы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ивлечение инвестиций в экономику Ель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аучно-исследовательской работы «Разработка проекта Стратегии социально-экономического развития Ельнинского района Смоленской области на период до 2035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 382 5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11 078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30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2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30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2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30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2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1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1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1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3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2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3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2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3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2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2 173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35 178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 173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35 178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88 8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8 259,79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701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701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701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701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 0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 81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 81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 81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S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8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S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8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S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8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 695 682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24 217,21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61 048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61 645,49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89 048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9 645,49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89 048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9 645,49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 29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82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 29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82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 29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82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9 1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9 471,7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9 1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9 471,7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9 1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9 471,7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39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8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1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1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1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1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1 2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9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7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9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7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9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7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9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7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9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7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4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4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2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 9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38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 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38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 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38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 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38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 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1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9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1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9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1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9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1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9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1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9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 028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15 55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669 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56 05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654 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41 05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Развитие краеведения и музейного дела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68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68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68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68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854 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02 55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83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80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83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80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83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80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1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7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1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7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1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7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1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7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5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9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5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9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2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2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лучшение условий и охраны труда в учреждениях культуры муниципального образования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 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691 089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7 631,9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5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858 48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9 522,9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97 48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7 481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97 48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7 481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69 7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9 783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4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83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4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83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0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0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76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76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76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9 9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 938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8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8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28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324,5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28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324,5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28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324,5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28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324,5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28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324,5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9 717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9 717,4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9 717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9 717,4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9 717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9 717,4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9 717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9 717,4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9 717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9 717,4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83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 709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3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 209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3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 209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3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 209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6 7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 709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6 7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 709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7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6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2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6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2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6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2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6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2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6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2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6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2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6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районе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лерадиовещания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09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6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09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6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09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6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09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6 3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7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7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7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5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6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4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6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4 8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6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4 8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Знак"/>
    <w:basedOn w:val="Style13"/>
    <w:qFormat/>
    <w:rPr>
      <w:sz w:val="28"/>
      <w:szCs w:val="28"/>
      <w:lang w:val="ru-RU" w:bidi="ar-SA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8:00Z</dcterms:created>
  <dc:creator>k_pkp</dc:creator>
  <dc:description/>
  <cp:keywords/>
  <dc:language>en-US</dc:language>
  <cp:lastModifiedBy>Gavryutina</cp:lastModifiedBy>
  <cp:lastPrinted>2020-11-22T13:17:00Z</cp:lastPrinted>
  <dcterms:modified xsi:type="dcterms:W3CDTF">2024-06-17T11:16:00Z</dcterms:modified>
  <cp:revision>72</cp:revision>
  <dc:subject/>
  <dc:title/>
</cp:coreProperties>
</file>