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КОНТРОЛЬНО-РЕВИЗИОННАЯ КОМИССИЯ  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МУНИЦИПАЛЬНОГО ОБРАЗОВА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ЕЛЬНИНСКИЙ  МУНИЦИПАЛЬНЫЙ ОКРУГ»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А С П О Р Я Ж Е Н И Е </w:t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09.01.2025г. № 2р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г. Ельн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Контрольно – ревизионной комиссии муниципального образования «Ельнинский муниципальный округ» Смоленской области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 и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Положения о Контрольно-ревизионной комиссии муниципального образования «Ельнинский район» Смоленской области, утвержденного решением Ельнинского окружного Совета депутатов от 24.10.2024 г. № 19:</w:t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Регламент Контрольно – ревизионной комиссии муниципального образования «Ельнинский муниципальный округ»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ревизионно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                                                                                                    Н.С. Бояркина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3:00Z</dcterms:created>
  <dc:creator>************************</dc:creator>
  <dc:description/>
  <cp:keywords/>
  <dc:language>en-US</dc:language>
  <cp:lastModifiedBy>Лена</cp:lastModifiedBy>
  <cp:lastPrinted>2021-10-11T14:23:00Z</cp:lastPrinted>
  <dcterms:modified xsi:type="dcterms:W3CDTF">2025-01-17T05:19:00Z</dcterms:modified>
  <cp:revision>15</cp:revision>
  <dc:subject/>
  <dc:title> </dc:title>
</cp:coreProperties>
</file>