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b/>
          <w:bCs/>
          <w:sz w:val="28"/>
          <w:szCs w:val="28"/>
        </w:rPr>
        <w:t>Ельнинский окружной 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ноября 2024 года                                                                         </w:t>
        <w:tab/>
        <w:t>№ 4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385" w:hanging="0"/>
        <w:jc w:val="both"/>
        <w:rPr>
          <w:sz w:val="28"/>
        </w:rPr>
      </w:pPr>
      <w:r>
        <w:rPr>
          <w:sz w:val="28"/>
          <w:szCs w:val="28"/>
        </w:rPr>
        <w:t>Порядок учета предложений по проекту решения Ельнинского окружного Совета депутатов «О бюджете муниципального образования «Ельнинский муниципальный округ» Смоленской области на 2025 год и на плановый период 2026 и 2027 годов» и порядок участия граждан в его обсуждени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Устава муниципального образования «Ельнинский муниципальный округ»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Установить следующий порядок учета предложений по проекту решения «О бюджете муниципального образования «Ельнинский муниципальный округ» Смоленской области на 2025 год и на плановый период 2026 и 2027 годов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Ознакомление с проектом решения через печатное средство массовой информации (газета «Знамя»), посредством официального опубликования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 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Установить, что замечания и предложения граждан принимаются в срок до 17:00  </w:t>
      </w:r>
      <w:r>
        <w:rPr>
          <w:rFonts w:cs="Times New Roman" w:ascii="Times New Roman" w:hAnsi="Times New Roman"/>
          <w:b/>
          <w:bCs/>
          <w:sz w:val="28"/>
          <w:szCs w:val="28"/>
        </w:rPr>
        <w:t>11.12.2024г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года по адресу: г. Ельня, ул. Советская, д. 23 (здание Администрации);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официального опубликования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 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Проведение публичных слушаний по проекту решения «О бюджете муниципального образования «Ельнинский муниципальный округ» Смоленской области на 2025 год и на плановый период 2026 и 2027 годов» </w:t>
      </w:r>
      <w:r>
        <w:rPr>
          <w:rFonts w:cs="Times New Roman" w:ascii="Times New Roman" w:hAnsi="Times New Roman"/>
          <w:b/>
          <w:bCs/>
          <w:sz w:val="28"/>
          <w:szCs w:val="28"/>
        </w:rPr>
        <w:t>12.12.2024</w:t>
      </w:r>
      <w:r>
        <w:rPr>
          <w:rFonts w:cs="Times New Roman" w:ascii="Times New Roman" w:hAnsi="Times New Roman"/>
          <w:sz w:val="28"/>
          <w:szCs w:val="28"/>
        </w:rPr>
        <w:t xml:space="preserve"> года в 15.30 часов по адресу: г. Ельня, ул. Советская д.23, зал заседаний Администрации муниципального образования «Ельнинский район»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  <w:tab/>
        <w:t>Утверждение решения «О бюджете муниципального образования «Ельнинский муниципальный округ» Смоленской области на 2025 год и на плановый период 2026 и 2027 годов», на заседании Ельнинского окружного Совета депутатов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 xml:space="preserve">Опубликование решения «О бюджете муниципального образования «Ельнинский муниципальный округ» Смоленской области на 2025 год и на плановый период 2026 и 2027 годов» в печатном средстве массовой информации (газета «Знамя»), посредством официального опубликования на официальном сайте Администрации муниципального образования «Ельнинский район» Смоленской области в информационно-телекоммуникационной сети Интернет. 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льнинского окружного Совета депутатов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Е. Левченк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Ельнинский район» Смоленской области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Д. Мищенков</w:t>
            </w:r>
          </w:p>
        </w:tc>
      </w:tr>
    </w:tbl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2:00Z</dcterms:created>
  <dc:creator>Admin</dc:creator>
  <dc:description/>
  <cp:keywords/>
  <dc:language>en-US</dc:language>
  <cp:lastModifiedBy>С.В. Королькова</cp:lastModifiedBy>
  <cp:lastPrinted>2024-11-29T11:48:00Z</cp:lastPrinted>
  <dcterms:modified xsi:type="dcterms:W3CDTF">2024-11-29T08:49:00Z</dcterms:modified>
  <cp:revision>10</cp:revision>
  <dc:subject/>
  <dc:title>ПРОЕКТ</dc:title>
</cp:coreProperties>
</file>