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339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8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Ельнин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ружного Совета депута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 от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96.6pt;mso-wrap-distance-left:9pt;mso-wrap-distance-right:0pt;mso-wrap-distance-top:0pt;mso-wrap-distance-bottom:0pt;margin-top:0.05pt;mso-position-vertical-relative:text;margin-left:33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8"/>
                      </w:tblGrid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Ельнин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жного Совета депута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 от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401"/>
        <w:gridCol w:w="2700"/>
        <w:gridCol w:w="270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9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целевой Программы </w:t>
            </w:r>
            <w:r>
              <w:rPr>
                <w:b/>
                <w:sz w:val="28"/>
                <w:szCs w:val="28"/>
              </w:rPr>
              <w:t xml:space="preserve"> «Поддержка деятельности Общественной организации - Ельнинской районной организации Смоленской областной организации Всероссийского общества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«Ельнинский муниципальный округ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Ельнинской районной организации Смоленской областной организации Всероссийского общества инвали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целев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ддержка общественной организации ветеранов (пенсионеров) войны, труда, вооруженных Сил  и правоохранительных  органов в муниципальном образовании «Ельнинский муниципальный округ» Смол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щественной организации ветеранов (пенсионеров) войны, труда, вооруженных Сил  и правоохранительных  органов в муниципальном образовании «Ельнинский муниципальный округ» Смолен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24:00Z</dcterms:created>
  <dc:creator>Povarkova</dc:creator>
  <dc:description/>
  <cp:keywords/>
  <dc:language>en-US</dc:language>
  <cp:lastModifiedBy>Prudnikova</cp:lastModifiedBy>
  <cp:lastPrinted>2023-11-13T15:28:00Z</cp:lastPrinted>
  <dcterms:modified xsi:type="dcterms:W3CDTF">2024-11-13T13:18:00Z</dcterms:modified>
  <cp:revision>30</cp:revision>
  <dc:subject/>
  <dc:title>                                                                                                  Приложение 17</dc:title>
</cp:coreProperties>
</file>