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3)</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1.07.2025</w:t>
      </w:r>
      <w:r>
        <w:rPr>
          <w:rFonts w:cs="Times New Roman" w:ascii="Times New Roman" w:hAnsi="Times New Roman"/>
          <w:sz w:val="28"/>
          <w:szCs w:val="28"/>
        </w:rPr>
        <w:t xml:space="preserve"> №  </w:t>
      </w:r>
      <w:r>
        <w:rPr>
          <w:rFonts w:cs="Times New Roman" w:ascii="Times New Roman" w:hAnsi="Times New Roman"/>
          <w:sz w:val="28"/>
          <w:szCs w:val="28"/>
          <w:u w:val="single"/>
        </w:rPr>
        <w:t>67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w:t>
      </w:r>
    </w:p>
    <w:p>
      <w:pPr>
        <w:pStyle w:val="ConsPlusTitle"/>
        <w:widowControl/>
        <w:jc w:val="center"/>
        <w:rPr/>
      </w:pPr>
      <w:r>
        <w:rPr>
          <w:rFonts w:cs="Times New Roman" w:ascii="Times New Roman" w:hAnsi="Times New Roman"/>
          <w:sz w:val="28"/>
          <w:szCs w:val="28"/>
        </w:rPr>
        <w:t>БЮДЖЕТА МУНИЦИПАЛЬНОГО ОБРАЗОВАНИЯ «ЕЛЬНИНСКИЙ МУНИЦИПАЛЬНЫЙ ОКРУГ» СМОЛЕНСКОЙ ОБЛАСТИ                        ЗА 1 ПОЛУГОДИЕ 2025 ГОДА</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t>рублей)</w:t>
      </w:r>
    </w:p>
    <w:tbl>
      <w:tblPr>
        <w:tblW w:w="9639" w:type="dxa"/>
        <w:jc w:val="left"/>
        <w:tblInd w:w="-7" w:type="dxa"/>
        <w:tblLayout w:type="fixed"/>
        <w:tblCellMar>
          <w:top w:w="0" w:type="dxa"/>
          <w:left w:w="70" w:type="dxa"/>
          <w:bottom w:w="0" w:type="dxa"/>
          <w:right w:w="70" w:type="dxa"/>
        </w:tblCellMar>
      </w:tblPr>
      <w:tblGrid>
        <w:gridCol w:w="3375"/>
        <w:gridCol w:w="4138"/>
        <w:gridCol w:w="2126"/>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ab/>
              <w:t>Код</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Кассовое исполнение</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0 00 00 00 0000 0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6 158 525,86</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0 00 00 0000 0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менение остатков средст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6 158 525,86</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0 00 00 0000 5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418 406 029,30</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0 00 0000 5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418 406 029,30</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1 00 0000 5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w:t>
              <w:br/>
              <w:t xml:space="preserve">денежных средств 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418 406 029,30</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2 01 14 0000 5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w:t>
              <w:br/>
              <w:t>денежных   средств  бюджетов</w:t>
              <w:br/>
              <w:t xml:space="preserve">муниципальных образований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418 406 029,30</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0 00 00 0000 6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2 247 503,44</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0 00 0000 6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2 247 503,44</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1 00 0000 6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w:t>
              <w:br/>
              <w:t xml:space="preserve">денежных средств бюджет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2 247 503,44</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2 01 14 0000 6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w:t>
              <w:br/>
              <w:t>денежных  средств  бюджетов</w:t>
              <w:br/>
              <w:t xml:space="preserve">муниципальных образований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2 247 503,44</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0" w:gutter="0" w:header="708" w:top="1134" w:footer="708"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56:00Z</dcterms:created>
  <dc:creator>Povarkova</dc:creator>
  <dc:description/>
  <cp:keywords/>
  <dc:language>en-US</dc:language>
  <cp:lastModifiedBy>Prudnikova</cp:lastModifiedBy>
  <cp:lastPrinted>2015-05-19T11:56:00Z</cp:lastPrinted>
  <dcterms:modified xsi:type="dcterms:W3CDTF">2025-07-15T07:24:00Z</dcterms:modified>
  <cp:revision>87</cp:revision>
  <dc:subject/>
  <dc:title/>
</cp:coreProperties>
</file>