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2)</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4.04.2025</w:t>
      </w:r>
      <w:r>
        <w:rPr>
          <w:rFonts w:cs="Times New Roman" w:ascii="Times New Roman" w:hAnsi="Times New Roman"/>
          <w:sz w:val="28"/>
          <w:szCs w:val="28"/>
        </w:rPr>
        <w:t xml:space="preserve"> №  _</w:t>
      </w:r>
      <w:r>
        <w:rPr>
          <w:rFonts w:cs="Times New Roman" w:ascii="Times New Roman" w:hAnsi="Times New Roman"/>
          <w:sz w:val="28"/>
          <w:szCs w:val="28"/>
          <w:u w:val="single"/>
        </w:rPr>
        <w:t>398</w:t>
      </w:r>
      <w:r>
        <w:rPr>
          <w:rFonts w:cs="Times New Roman" w:ascii="Times New Roman" w:hAnsi="Times New Roman"/>
          <w:sz w:val="28"/>
          <w:szCs w:val="28"/>
        </w:rPr>
        <w:t>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РАСХОДЫ БЮДЖЕТА МУНИЦИПАЛЬНОГО ОБРАЗОВАНИЯ «ЕЛЬНИНСКИЙ МУНИЦИПАЛЬНЫЙ ОКРУГ» СМОЛЕНСКОЙ ОБЛАСТИ ПО ВЕДОСТВЕННОЙ СТРУКТУРЕ РАСХОДОВ БЮДЖЕТА МУНИЦИПАЛЬНОГО ОБРАЗОВАНИЯ «ЕЛЬНИНСКИЙ МУНИЦИПАЛЬНЫЙ ОКРУГ» СМОЛЕНСКОЙ ОБЛАСТИ                          </w:t>
      </w:r>
      <w:r>
        <w:rPr>
          <w:sz w:val="28"/>
          <w:szCs w:val="28"/>
        </w:rPr>
        <w:t xml:space="preserve"> </w:t>
      </w:r>
      <w:r>
        <w:rPr>
          <w:b/>
          <w:sz w:val="28"/>
          <w:szCs w:val="28"/>
        </w:rPr>
        <w:t>ЗА 1 КВАРТАЛ 2025 ГОДА</w:t>
      </w:r>
    </w:p>
    <w:p>
      <w:pPr>
        <w:pStyle w:val="Normal"/>
        <w:jc w:val="right"/>
        <w:rPr>
          <w:color w:val="000000"/>
          <w:sz w:val="28"/>
          <w:szCs w:val="28"/>
        </w:rPr>
      </w:pPr>
      <w:r>
        <w:rPr>
          <w:color w:val="000000"/>
          <w:sz w:val="28"/>
          <w:szCs w:val="28"/>
        </w:rPr>
        <w:t>(рублей)</w:t>
      </w:r>
    </w:p>
    <w:tbl>
      <w:tblPr>
        <w:tblW w:w="9529" w:type="dxa"/>
        <w:jc w:val="left"/>
        <w:tblInd w:w="-28" w:type="dxa"/>
        <w:tblLayout w:type="fixed"/>
        <w:tblCellMar>
          <w:top w:w="0" w:type="dxa"/>
          <w:left w:w="108" w:type="dxa"/>
          <w:bottom w:w="0" w:type="dxa"/>
          <w:right w:w="108" w:type="dxa"/>
        </w:tblCellMar>
      </w:tblPr>
      <w:tblGrid>
        <w:gridCol w:w="3622"/>
        <w:gridCol w:w="580"/>
        <w:gridCol w:w="553"/>
        <w:gridCol w:w="696"/>
        <w:gridCol w:w="1543"/>
        <w:gridCol w:w="660"/>
        <w:gridCol w:w="1875"/>
      </w:tblGrid>
      <w:tr>
        <w:trPr>
          <w:trHeight w:val="765" w:hRule="atLeast"/>
        </w:trPr>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я</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Код главного распорядителя средств метного бюджета (прямого получателя)</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Раздел</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Подраздел</w:t>
            </w:r>
          </w:p>
        </w:tc>
        <w:tc>
          <w:tcPr>
            <w:tcW w:w="15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Целевая статья расходов</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rPr>
            </w:pPr>
            <w:r>
              <w:rPr>
                <w:b/>
                <w:color w:val="000000"/>
              </w:rPr>
              <w:t>Вид расходов</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асс. расход</w:t>
            </w:r>
          </w:p>
        </w:tc>
      </w:tr>
      <w:tr>
        <w:trPr>
          <w:trHeight w:val="4275" w:hRule="atLeast"/>
        </w:trPr>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5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0" w:hRule="atLeast"/>
        </w:trPr>
        <w:tc>
          <w:tcPr>
            <w:tcW w:w="362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5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5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9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8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нансовое управление Администрации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03</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 457 934,67</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 328 105,43</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328 105,43</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328 105,43</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938 425,91</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25 116,9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64 562,53</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иных платеже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3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Резервные фонды</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зервный фонд Администрации муниципального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езервные средств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89000277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7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29 829,24</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29 829,24</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9 829,2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пенсии, социальные доплаты к пенсия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29 829,24</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СЛУЖИВАНИЕ ГОСУДАРСТВЕННОГО (МУНИЦИПАЛЬНОГО) ДОЛГ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0,00</w:t>
            </w:r>
          </w:p>
        </w:tc>
      </w:tr>
      <w:tr>
        <w:trPr>
          <w:trHeight w:val="15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служивание государственного (муниципального) внутреннего долг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служивание муниципального дол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3401227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Обслуживание муниципального долг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3</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3401227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73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Отдел культуры и спорта Администрации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04</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53 199 560,04</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НАЦИОНАЛЬНАЯ ЭКОНОМ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национальной экономик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Достижение показателей государственной программы "Развитие туризм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1П1555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1П1555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здание условий для устойчивого развития туристско-рекреационной отрасл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240123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240123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2 003 197,21</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 003 197,21</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2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 003 197,21</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 003 197,21</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 КИНЕМАТОГРАФИЯ</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3 749 546,88</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ультур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2 977 343,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452 491,97</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52 491,97</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3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4 524 125,1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 524 125,19</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государственную поддержку отрасли культуры (комплектование книжных фондов библиотек)</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pPr>
            <w:r>
              <w:rPr>
                <w:color w:val="000000"/>
              </w:rPr>
              <w:t>16403L5197</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3L5197</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7 875 204,42</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 875 204,42</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4L46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0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4L46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00 00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520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 521,4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520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 521,42</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оборудованием и автоматической пожарной сигнализацие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823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823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pPr>
            <w:r>
              <w:rPr>
                <w:color w:val="000000"/>
              </w:rPr>
              <w:t>3740122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740122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культуры, кинематографи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772 203,88</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444 203,19</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39 796,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82 807,1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6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1 60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72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72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28 000,69</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48 163,61</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64 172,5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6409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5 664,5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15 347,45</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15 347,45</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15 347,4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пенсии, социальные доплаты к пенсия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15 347,4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ИЗИЧЕСКАЯ КУЛЬТУРА И СПОРТ</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37 331 468,5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ассовый спорт</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5 198 956,0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pPr>
            <w:r>
              <w:rPr>
                <w:color w:val="000000"/>
                <w:sz w:val="28"/>
                <w:szCs w:val="28"/>
              </w:rPr>
              <w:t>798 956,02</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73 800,12</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иных платеже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 155,9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я на закупку и монтаж оборудования для создания модульных спортивных объект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5S10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4 40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5S1050</w:t>
            </w:r>
          </w:p>
        </w:tc>
        <w:tc>
          <w:tcPr>
            <w:tcW w:w="660" w:type="dxa"/>
            <w:tcBorders>
              <w:bottom w:val="single" w:sz="4" w:space="0" w:color="000000"/>
              <w:right w:val="single" w:sz="4" w:space="0" w:color="000000"/>
            </w:tcBorders>
          </w:tcPr>
          <w:p>
            <w:pPr>
              <w:pStyle w:val="Normal"/>
              <w:numPr>
                <w:ilvl w:val="0"/>
                <w:numId w:val="0"/>
              </w:numPr>
              <w:jc w:val="center"/>
              <w:outlineLvl w:val="3"/>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4 400 0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порт высших достижений</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 000 326,99</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Государственная поддержка организаций, входящих в систему спортивной подготовк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201L08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1 213,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201L08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pPr>
            <w:r>
              <w:rPr>
                <w:color w:val="000000"/>
                <w:sz w:val="28"/>
                <w:szCs w:val="28"/>
              </w:rPr>
              <w:t>121 213,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879 113,9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879 113,9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физической культуры и спорт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32 185,4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1 241,6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1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1 241,6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направленные на развитие физкультуры и спорт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40221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0 943,8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4</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40221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20 943,85</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тдел образования Администрации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05</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45 637 268,25</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43 711 012,81</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школьное образова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8 069 411,94</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 072 039,26</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 833 414,26</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38 625,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180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 982 990,68</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180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 982 990,68</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4 382,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4 382,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щее образова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pPr>
            <w:r>
              <w:rPr>
                <w:color w:val="000000"/>
                <w:sz w:val="28"/>
                <w:szCs w:val="28"/>
              </w:rPr>
              <w:t>31 612 201,92</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нащение предметных кабинетов общеобразовательных организаций средствами обучения и воспит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55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55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мероприятия по модернизации школьных систем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57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57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капитальный ремонт зданий муниципальных образовательных организаций в рамках модернизации школьных систем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4819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4819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05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78 12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05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8 12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17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1 79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17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1 79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латы ежемесячного денежного вознаграждения за классное руководство педагогическим работникам образовательных организац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1Ю653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 812 2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1Ю653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 812 2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6 628 492,98</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типенди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4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8 00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pPr>
            <w:r>
              <w:rPr>
                <w:color w:val="000000"/>
                <w:sz w:val="28"/>
                <w:szCs w:val="28"/>
              </w:rPr>
              <w:t>6 236 300,4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14 192,58</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мена бесплатного двухразового питания денежной компенсацией детям-инвалидам, получающим образование на дому</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23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0 72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собия, компенсации и иные социальные выплаты гражданам, кроме публичных нормативных обязательст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23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0 72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0 730 211,23</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0 730 211,23</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Расходы на выплату вознаграждения за выполнение функций классного руководител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98 527,2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pPr>
            <w:r>
              <w:rPr>
                <w:color w:val="000000"/>
                <w:sz w:val="28"/>
                <w:szCs w:val="28"/>
              </w:rPr>
              <w:t>98 527,2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L3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721 717,01</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10402L3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21 717,01</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беспечение условий для функционирования центров "Точка рост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S17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73 684,21</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S17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3 684,21</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96 739,2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96 739,2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82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82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полнительное образование детей</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926 694,5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926 694,5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926 694,5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Обеспечение функционирования системы персонифицированного финансирования дополнительного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33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33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624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 102 704,45</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рганизация отдыха детей в лагерях дневного пребывания в каникулярное врем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234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234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46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580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иные цели</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580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815 574,03</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679 301,57</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10 576,5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 695,91</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287 130,42</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802 453,17</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91 729,6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43 936,22</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49 011,41</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 926 255,44</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15 347,45</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15 347,4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пенсии, социальные доплаты к пенсия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15 347,45</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оциальное обеспечение населения</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68 80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для осуществления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8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68 8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иобретение товаров, работ, услуг в пользу граждан в целях их социального обеспечения</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8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2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68 8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223 651,91</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денежных средств на содержание ребенка, переданного на воспитание в приемную семью</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796 433,0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 173,04</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собия, компенсации, меры социальной поддержки по публичным нормативным обязательства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93 26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вознаграждения, причитающегося приемным родителям</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0 233,75</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иобретение товаров, работ, услуг в пользу граждан в целях их социального обеспечения</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2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0 233,75</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ыплату ежемесячных денежных средств на содержание ребенка, находящегося под опекой (попечительством)</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76 985,1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05,12</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особия, компенсации, меры социальной поддержки по публичным нормативным обязательства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2802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76 28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18 456,08</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и осуществлению деятельности по опеке и попечительству</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18 456,08</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49 996,84</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63 459,2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05</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407802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 xml:space="preserve">    </w:t>
            </w:r>
            <w:r>
              <w:rPr>
                <w:b/>
                <w:bCs/>
                <w:color w:val="000000"/>
              </w:rPr>
              <w:t>Ельнинский окружной Совет депутатов</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36</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507 103,0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507 103,05</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507 103,05</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2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2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27 306,26</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65 258,74</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0 387,5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3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1 66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6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79 796,79</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6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22 326,7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6</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76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7 47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Администрация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37</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23 644 133,35</w:t>
            </w:r>
          </w:p>
        </w:tc>
      </w:tr>
      <w:tr>
        <w:trPr>
          <w:trHeight w:val="111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4 210 525,91</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86 669,16</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86 669,16</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10 175,7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1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76 493,37</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6 853 763,7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6 658 819,34</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 358 673,96</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персоналу государственных (муниципальных) органов, за исключением фонда оплаты труд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8 683,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048 552,0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96 268,02</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936 905,34</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прочих налогов, сбор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иных платеже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9 737,00</w:t>
            </w:r>
          </w:p>
        </w:tc>
      </w:tr>
      <w:tr>
        <w:trPr>
          <w:trHeight w:val="252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69 982,77</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4 659,29</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5 323,4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4 961,63</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08 408,71</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6 552,92</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809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удебная систем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512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512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общегосударственные вопросы</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6 970 093,01</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овышение эффективности деятельности органов местного самоуправле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4012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4012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мероприятия по профилактике правонаруш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40120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40120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6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402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402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иобретение, модернизацию и ремонт компьютерной и оргтехник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1201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0 1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1201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0 10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402200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34 961,9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402200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34 961,9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орудование хранилищ в соответствии с оптимальными (нормальными) условиями режимов хранения документ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40123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40123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 964 557,67</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 713 397,11</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персоналу учреждений, за исключением фонда оплаты труд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 00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по оплате труда работников и иные выплаты работникам учреждени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927 279,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302 405,56</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прочих налогов, сбор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5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8 476,00</w:t>
            </w:r>
          </w:p>
        </w:tc>
      </w:tr>
      <w:tr>
        <w:trPr>
          <w:trHeight w:val="378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1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1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олнение кадастровых работ в отношении земельных участк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0 00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2820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комплекса мероприятий по демонтажу объектов муниципальной собственности, непригодных к эксплуатаци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8 142,67</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 592,67</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прочих налогов, сбор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 55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ценка рыночной стоимости объектов недвижимого имущества и земельных участк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1 422,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1 422,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иобретение движимого имущества для нужд администраци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04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4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04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4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монт и демонтаж объектов муниципальной собственно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540321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540321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6401200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6401200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2 00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переданных полномочий Российской Федерации на государственную регистрацию актов гражданского состоя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32 518,46</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92 441,24</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0 077,2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93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4S20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2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4S2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20 0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озмещение стоимости гарантированного перечня услуг по погребению</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010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4 94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010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4 94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связанные с официальным приемом и обслуживанием представителей других организац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78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9 010,31</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78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9 010,31</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288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48 44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288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48 44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ОБОРОН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27 525,83</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билизационная и вневойсковая подготовк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7 525,83</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40124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40124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первичного воинского учета на территориях, где отсутствуют военные комиссариаты</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7 525,83</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2 850,96</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 674,87</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5401511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300</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00000000</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Гражданская оборон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мер по противодействию терроризму</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3401233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3401233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щита населения и территорий от чрезвычайных ситуаций, обеспечение пожарной безопасности и безопасности людей на водных объектах</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5104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510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5104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НАЦИОНАЛЬНАЯ ЭКОНОМ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2 337 689,38</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Сельское хозяйство и рыболовство</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6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ранспорт</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67 000,00</w:t>
            </w:r>
          </w:p>
        </w:tc>
      </w:tr>
      <w:tr>
        <w:trPr>
          <w:trHeight w:val="409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4603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67 00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4603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67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орожное хозяйство (дорожные фонды)</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970 689,38</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Кадастровые работы и изготовление технических паспортов, проекты организации дорожного движения на автомобильные дороги общего поль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120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120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беспечение безопасности движения транспортных средств и пешеходов, закупка дорожных знак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320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320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252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 xml:space="preserve">          </w:t>
            </w:r>
            <w:r>
              <w:rPr>
                <w:color w:val="000000"/>
              </w:rPr>
              <w:t>"Содержание автомобильных дорог в рамках благоустройства: Содержание улично-дорожной сети (Уборка снега с дорог и тротуаров, Посыпка территорий противогололедными материалами (по мере оледенения дорог и тротуар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20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970 689,3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20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970 689,38</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ектирование, строительство, реконструкцию, капитальный ремонт, ремонт и содержание автомобильных дорог общего пользования и искусственных дорожных сооружений на них</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59Д10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59Д10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проектирование, строительство, реконструкцию, капитальный ремонт и ремонт автомобильных дорог общего пользования местного значе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1</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1</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4406SД032</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9</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4406SД032</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национальной экономик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12</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000000000</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Выполнение научно-исследовательской работы Разработка проекта Стратегии социально-экономического развития Ельнинского муниципального округа Смоленской области на период до 2035 год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2003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2003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оведение ежегодного конкурса "Лучший предприниматель года муниципального образова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населению</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0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60</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едоставление грантов субъектам малого и среднего предпринимательств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2404S1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2404S1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ЖИЛИЩНО-КОММУНАЛЬНОЕ ХОЗЯЙСТВО</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3 696 894,76</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Жилищное хозяйство</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549 238,3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содержанию и развитию жилищного комплекса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49 238,3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66 853,9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8 653,98</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29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23 730,38</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 xml:space="preserve">        </w:t>
            </w:r>
            <w:r>
              <w:rPr>
                <w:color w:val="000000"/>
              </w:rPr>
              <w:t>Коммунальное хозяйство</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52 004,01</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осуществление капитального ремонта гидротехнических сооружений, находящихся в муниципальной собственности, с отсутствием вероятностного ущерба от вредного воздействия вод</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товаров, работ, услуг в целях капитального ремонта государственного (муниципального) имуществ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8201S16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реализацию мероприятий по модернизации коммунальной инфраструктуры</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1И3515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 xml:space="preserve">            </w:t>
            </w:r>
            <w:r>
              <w:rPr>
                <w:color w:val="000000"/>
              </w:rPr>
              <w:t>Закупка товаров, работ, услуг в целях капитального ремонта государственного (муниципального) имуществ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1И3515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содержанию и развитию коммунальной инфраструктуры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2 004,01</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2 004,01</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Безвозмездные перечисления нефинансовым организациям государственного сектора на производство</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1230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220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1230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строительство, реконструкцию, капитальный ремонт шахтных колодце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6402S19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6402S19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Благоустройство</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2 895 652,45</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реализацию программ формирования современной городской среды</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1И4555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000</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1И4555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озеленению территории, спил и кронирование деревьев на территории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Мероприятия по развитию и содержанию системы уличного освещения на территории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1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 237 605,99</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72 521,57</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Закупка энергетических ресурс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1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7</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865 084,42</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держание и благоустройство мест захоронения на территории округ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255 817,1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255 817,1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чие мероприятия по благоустройству</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12132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402 229,28</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12132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02 229,28</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разработку архитектурно-планировочной концепции и проектно-сметной документации на благоустройство ул.Первомайска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2212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2212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Устройство детских игровых площадок</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емонт и содержание детских игровых площадок</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212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212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убсидии на устройство детских игровых площадок</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52403S11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52403S11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ХРАНА ОКРУЖАЮЩЕЙ СРЕДЫ</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охраны окружающей среды</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Ликвидация мест несанкционированного размещения отходов на территории Ельнинского муниципального округа Смоленской обла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12111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12111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ОБРАЗОВАНИЕ</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80 0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рофессиональная подготовка, переподготовка и повышение квалификаци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рганизацию повышения профессионального уровня работников органов местного самоуправления</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84012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84012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Молодежная политик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80 0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405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405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0 0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4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5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4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0 0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1406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выплаты персоналу учреждений, за исключением фонда оплаты труда</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7</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1406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УЛЬТУРА, КИНЕМАТОГРАФИЯ</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146 5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Культур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46 5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культурно массовых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46 5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46 5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Осуществление мероприятий патриотической направленност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22116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8</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22116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ОЦИАЛЬНАЯ ПОЛИТИКА</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2 769 997,47</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Пенсионное обеспече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203 469,47</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по выплате пенсий за выслугу лет муниципальным служащим муниципального образования "Ельнинский муниципальный округ"</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203 469,47</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Иные пенсии, социальные доплаты к пенсиям</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44017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203 469,47</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храна семьи и детств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 461 528,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27401L497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гражданам на приобретение жилья</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27401L497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32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304012338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304012338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тей-сирот, лиц из их числа жилыми помещениями</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 461 528,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Бюджетные инвестиции на приобретение объектов недвижимого имущества в государственную (муниципальную) собственность</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4</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10098023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412</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 461 528,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социальной политики</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105 00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24016339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45 00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а возмещение недополученных доходов и (или) возмещение фактически понесенных затра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24016339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3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45 0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Защита прав и законных интересов ветеранов, оказание адресной помощи и поддержки ветер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3401633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60 000,00</w:t>
            </w:r>
          </w:p>
        </w:tc>
      </w:tr>
      <w:tr>
        <w:trPr>
          <w:trHeight w:val="126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на возмещение недополученных доходов и (или) возмещение фактически понесенных затра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0</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3401633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3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60 00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ИЗИЧЕСКАЯ КУЛЬТУРА И СПОРТ</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Другие вопросы в области физической культуры и спорт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Проведение культурно массовых мероприят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5</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4940121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СРЕДСТВА МАССОВОЙ ИНФОРМАЦИИ</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375 000,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Телевидение и радиовещание</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75 000,00</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деятельности муниципальных учреждений</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174010015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375 000,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7</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2</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174010015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61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75 000,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онтрольно-ревизионная комиссия муниципального образования "Ельнинский муниципальный округ" Смоленской области</w:t>
            </w:r>
          </w:p>
        </w:tc>
        <w:tc>
          <w:tcPr>
            <w:tcW w:w="580" w:type="dxa"/>
            <w:tcBorders>
              <w:bottom w:val="single" w:sz="4" w:space="0" w:color="000000"/>
              <w:right w:val="single" w:sz="4" w:space="0" w:color="000000"/>
            </w:tcBorders>
          </w:tcPr>
          <w:p>
            <w:pPr>
              <w:pStyle w:val="Normal"/>
              <w:jc w:val="center"/>
              <w:rPr>
                <w:b/>
                <w:b/>
                <w:bCs/>
                <w:color w:val="000000"/>
              </w:rPr>
            </w:pPr>
            <w:r>
              <w:rPr>
                <w:b/>
                <w:bCs/>
                <w:color w:val="000000"/>
              </w:rPr>
              <w:t>938</w:t>
            </w:r>
          </w:p>
        </w:tc>
        <w:tc>
          <w:tcPr>
            <w:tcW w:w="55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96"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1543"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660"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c>
          <w:tcPr>
            <w:tcW w:w="1875"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334 899,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      </w:t>
            </w:r>
            <w:r>
              <w:rPr>
                <w:color w:val="000000"/>
              </w:rPr>
              <w:t>ОБЩЕГОСУДАРСТВЕННЫЕ ВОПРОСЫ</w:t>
            </w:r>
          </w:p>
        </w:tc>
        <w:tc>
          <w:tcPr>
            <w:tcW w:w="580"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154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0"/>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0"/>
              <w:rPr>
                <w:color w:val="000000"/>
                <w:sz w:val="28"/>
                <w:szCs w:val="28"/>
              </w:rPr>
            </w:pPr>
            <w:r>
              <w:rPr>
                <w:color w:val="000000"/>
                <w:sz w:val="28"/>
                <w:szCs w:val="28"/>
              </w:rPr>
              <w:t>334 899,00</w:t>
            </w:r>
          </w:p>
        </w:tc>
      </w:tr>
      <w:tr>
        <w:trPr>
          <w:trHeight w:val="15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1"/>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80"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 </w:t>
            </w:r>
          </w:p>
        </w:tc>
        <w:tc>
          <w:tcPr>
            <w:tcW w:w="660" w:type="dxa"/>
            <w:tcBorders>
              <w:bottom w:val="single" w:sz="4" w:space="0" w:color="000000"/>
              <w:right w:val="single" w:sz="4" w:space="0" w:color="000000"/>
            </w:tcBorders>
          </w:tcPr>
          <w:p>
            <w:pPr>
              <w:pStyle w:val="Normal"/>
              <w:numPr>
                <w:ilvl w:val="0"/>
                <w:numId w:val="0"/>
              </w:numPr>
              <w:jc w:val="center"/>
              <w:outlineLvl w:val="1"/>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1"/>
              <w:rPr>
                <w:color w:val="000000"/>
                <w:sz w:val="28"/>
                <w:szCs w:val="28"/>
              </w:rPr>
            </w:pPr>
            <w:r>
              <w:rPr>
                <w:color w:val="000000"/>
                <w:sz w:val="28"/>
                <w:szCs w:val="28"/>
              </w:rPr>
              <w:t>334 899,00</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1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96 791,46</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63 781,35</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1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33 010,11</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2"/>
              <w:rPr>
                <w:color w:val="000000"/>
              </w:rPr>
            </w:pPr>
            <w:r>
              <w:rPr>
                <w:color w:val="000000"/>
              </w:rPr>
              <w:t>Расходы на обеспечение функций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 </w:t>
            </w:r>
          </w:p>
        </w:tc>
        <w:tc>
          <w:tcPr>
            <w:tcW w:w="1875" w:type="dxa"/>
            <w:tcBorders>
              <w:bottom w:val="single" w:sz="4" w:space="0" w:color="000000"/>
              <w:right w:val="single" w:sz="4" w:space="0" w:color="000000"/>
            </w:tcBorders>
          </w:tcPr>
          <w:p>
            <w:pPr>
              <w:pStyle w:val="Normal"/>
              <w:numPr>
                <w:ilvl w:val="0"/>
                <w:numId w:val="0"/>
              </w:numPr>
              <w:jc w:val="right"/>
              <w:outlineLvl w:val="2"/>
              <w:rPr>
                <w:color w:val="000000"/>
                <w:sz w:val="28"/>
                <w:szCs w:val="28"/>
              </w:rPr>
            </w:pPr>
            <w:r>
              <w:rPr>
                <w:color w:val="000000"/>
                <w:sz w:val="28"/>
                <w:szCs w:val="28"/>
              </w:rPr>
              <w:t>138 107,54</w:t>
            </w:r>
          </w:p>
        </w:tc>
      </w:tr>
      <w:tr>
        <w:trPr>
          <w:trHeight w:val="94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Фонд оплаты труда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1</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59 472,00</w:t>
            </w:r>
          </w:p>
        </w:tc>
      </w:tr>
      <w:tr>
        <w:trPr>
          <w:trHeight w:val="189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129</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17 960,54</w:t>
            </w:r>
          </w:p>
        </w:tc>
      </w:tr>
      <w:tr>
        <w:trPr>
          <w:trHeight w:val="630"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Прочая закупка товаров, работ и услуг</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244</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60 675,00</w:t>
            </w:r>
          </w:p>
        </w:tc>
      </w:tr>
      <w:tr>
        <w:trPr>
          <w:trHeight w:val="375" w:hRule="atLeast"/>
        </w:trPr>
        <w:tc>
          <w:tcPr>
            <w:tcW w:w="3622" w:type="dxa"/>
            <w:tcBorders>
              <w:left w:val="single" w:sz="4" w:space="0" w:color="000000"/>
              <w:bottom w:val="single" w:sz="4" w:space="0" w:color="000000"/>
              <w:right w:val="single" w:sz="4" w:space="0" w:color="000000"/>
            </w:tcBorders>
          </w:tcPr>
          <w:p>
            <w:pPr>
              <w:pStyle w:val="Normal"/>
              <w:numPr>
                <w:ilvl w:val="0"/>
                <w:numId w:val="0"/>
              </w:numPr>
              <w:outlineLvl w:val="3"/>
              <w:rPr>
                <w:color w:val="000000"/>
              </w:rPr>
            </w:pPr>
            <w:r>
              <w:rPr>
                <w:color w:val="000000"/>
              </w:rPr>
              <w:t>Уплата иных платежей</w:t>
            </w:r>
          </w:p>
        </w:tc>
        <w:tc>
          <w:tcPr>
            <w:tcW w:w="580"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938</w:t>
            </w:r>
          </w:p>
        </w:tc>
        <w:tc>
          <w:tcPr>
            <w:tcW w:w="55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1</w:t>
            </w:r>
          </w:p>
        </w:tc>
        <w:tc>
          <w:tcPr>
            <w:tcW w:w="696"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06</w:t>
            </w:r>
          </w:p>
        </w:tc>
        <w:tc>
          <w:tcPr>
            <w:tcW w:w="1543" w:type="dxa"/>
            <w:tcBorders>
              <w:bottom w:val="single" w:sz="4" w:space="0" w:color="000000"/>
              <w:right w:val="single" w:sz="4" w:space="0" w:color="000000"/>
            </w:tcBorders>
          </w:tcPr>
          <w:p>
            <w:pPr>
              <w:pStyle w:val="Normal"/>
              <w:numPr>
                <w:ilvl w:val="0"/>
                <w:numId w:val="0"/>
              </w:numPr>
              <w:jc w:val="center"/>
              <w:outlineLvl w:val="3"/>
              <w:rPr>
                <w:color w:val="000000"/>
              </w:rPr>
            </w:pPr>
            <w:r>
              <w:rPr>
                <w:color w:val="000000"/>
              </w:rPr>
              <w:t>7400200140</w:t>
            </w:r>
          </w:p>
        </w:tc>
        <w:tc>
          <w:tcPr>
            <w:tcW w:w="660" w:type="dxa"/>
            <w:tcBorders>
              <w:bottom w:val="single" w:sz="4" w:space="0" w:color="000000"/>
              <w:right w:val="single" w:sz="4" w:space="0" w:color="000000"/>
            </w:tcBorders>
          </w:tcPr>
          <w:p>
            <w:pPr>
              <w:pStyle w:val="Normal"/>
              <w:numPr>
                <w:ilvl w:val="0"/>
                <w:numId w:val="0"/>
              </w:numPr>
              <w:jc w:val="center"/>
              <w:outlineLvl w:val="3"/>
              <w:rPr>
                <w:color w:val="000000"/>
                <w:sz w:val="28"/>
                <w:szCs w:val="28"/>
              </w:rPr>
            </w:pPr>
            <w:r>
              <w:rPr>
                <w:color w:val="000000"/>
                <w:sz w:val="28"/>
                <w:szCs w:val="28"/>
              </w:rPr>
              <w:t>853</w:t>
            </w:r>
          </w:p>
        </w:tc>
        <w:tc>
          <w:tcPr>
            <w:tcW w:w="1875" w:type="dxa"/>
            <w:tcBorders>
              <w:bottom w:val="single" w:sz="4" w:space="0" w:color="000000"/>
              <w:right w:val="single" w:sz="4" w:space="0" w:color="000000"/>
            </w:tcBorders>
          </w:tcPr>
          <w:p>
            <w:pPr>
              <w:pStyle w:val="Normal"/>
              <w:numPr>
                <w:ilvl w:val="0"/>
                <w:numId w:val="0"/>
              </w:numPr>
              <w:jc w:val="right"/>
              <w:outlineLvl w:val="3"/>
              <w:rPr>
                <w:color w:val="000000"/>
                <w:sz w:val="28"/>
                <w:szCs w:val="28"/>
              </w:rPr>
            </w:pPr>
            <w:r>
              <w:rPr>
                <w:color w:val="000000"/>
                <w:sz w:val="28"/>
                <w:szCs w:val="28"/>
              </w:rPr>
              <w:t>0,00</w:t>
            </w:r>
          </w:p>
        </w:tc>
      </w:tr>
    </w:tbl>
    <w:p>
      <w:pPr>
        <w:pStyle w:val="Normal"/>
        <w:jc w:val="right"/>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6:48:00Z</dcterms:created>
  <dc:creator>Gavrutina</dc:creator>
  <dc:description/>
  <cp:keywords/>
  <dc:language>en-US</dc:language>
  <cp:lastModifiedBy>Prudnikova</cp:lastModifiedBy>
  <dcterms:modified xsi:type="dcterms:W3CDTF">2025-04-21T07:54:00Z</dcterms:modified>
  <cp:revision>213</cp:revision>
  <dc:subject/>
  <dc:title>Наименование показателя</dc:title>
</cp:coreProperties>
</file>