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муниципальной программы «Развитие системы образования муниципального образования «Ельнинский район» Смоленской области» в 2024году и ходе ее выполнения в 2025 г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  Всего на МП «Развитие системы образования муниципального образования «Ельнинский район» Смоленской области» в </w:t>
      </w:r>
      <w:r>
        <w:rPr>
          <w:b/>
          <w:sz w:val="28"/>
          <w:szCs w:val="28"/>
        </w:rPr>
        <w:t>2024году</w:t>
      </w:r>
      <w:r>
        <w:rPr>
          <w:sz w:val="28"/>
          <w:szCs w:val="28"/>
        </w:rPr>
        <w:t xml:space="preserve"> было выделено 280248,2 тыс.руб</w:t>
      </w:r>
      <w:r>
        <w:rPr/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 областного бюджета-215455,5 тыс.руб, 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з местного бюджета -64792,7 тыс.руб (заработная плата,коммунальные платежи,услуги связи вневедомственной охраны,налог на имущество,питание учащихся 1-4 классов,питание учащихся,находящихся на подвозе,пособие опекунам,пособие приемной семье и др.).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b/>
          <w:sz w:val="28"/>
          <w:szCs w:val="28"/>
        </w:rPr>
        <w:t>В 2025году</w:t>
      </w:r>
      <w:r>
        <w:rPr>
          <w:sz w:val="28"/>
          <w:szCs w:val="28"/>
        </w:rPr>
        <w:t xml:space="preserve"> было выделено 249299,15 тыс.руб</w:t>
      </w:r>
      <w:r>
        <w:rPr/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 областного бюджета-156783,3 тыс.руб, 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sz w:val="28"/>
          <w:szCs w:val="28"/>
        </w:rPr>
        <w:t>- из местного бюджета -92515,85 тыс.руб (заработная плата,коммунальные платежи,услуги связи вневедомственной охраны,налог на имущество,питание учащихся 1-4 классов,питание учащихся,находящихся на подвозе,пособие опекунам,пособие приемной семье и др  ).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На реализацию </w:t>
      </w:r>
      <w:r>
        <w:rPr>
          <w:b/>
          <w:sz w:val="28"/>
          <w:szCs w:val="28"/>
        </w:rPr>
        <w:t>подпрограммы «Дошкольное образование»</w:t>
      </w:r>
      <w:r>
        <w:rPr>
          <w:sz w:val="28"/>
          <w:szCs w:val="28"/>
        </w:rPr>
        <w:t xml:space="preserve"> было выделено </w:t>
      </w:r>
      <w:r>
        <w:rPr>
          <w:b/>
          <w:sz w:val="28"/>
          <w:szCs w:val="28"/>
        </w:rPr>
        <w:t>в 2024году</w:t>
      </w:r>
      <w:r>
        <w:rPr>
          <w:sz w:val="28"/>
          <w:szCs w:val="28"/>
        </w:rPr>
        <w:t>-35626,1 тыс.рублей из них средств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областного бюджета-15094,8 тыс.руб. (заработная плата педагогических работников-14967,0 тыс.руб тыс.руб,учебные расходы-127,8 тыс.руб,)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 средств местного бюджета-20531,3руб. (заработная плата МОП-14190,0 тыс.руб,коммунальные платежи-4134,0 тыс.руб, услуги связи-47,8 тыс.руб,услуги по содержанию имущества-700,7 тыс.руб,налог на имущество-980,0тыс.руб,питание детей,участников СВО-478,8 тыс.руб)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 2025году</w:t>
      </w:r>
      <w:r>
        <w:rPr>
          <w:sz w:val="28"/>
          <w:szCs w:val="28"/>
        </w:rPr>
        <w:t>-44185,1 тыс.рублей из них средств: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ластного бюджета-18171,3 тыс.руб. (заработная плата педагогических работников-18056,6 тыс.руб тыс.руб, учебные расходы-114,7 тыс.руб.),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 средств местного бюджета-26013,8руб. (заработная плата МОП-16592,9 тыс.руб, коммунальные платежи-3955,5 тыс.руб, услуги связи-61,8 тыс.руб,услуги по содержанию имущества-3106,8 тыс.руб,налог на имущество-985,0тыс.руб,питание детей,участников СВО-960,8 тыс.руб, укреплениеМТБ – 351,0)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 средства были израсходованы по статьям по целевому назначению.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На реализацию </w:t>
      </w:r>
      <w:r>
        <w:rPr>
          <w:b/>
          <w:sz w:val="28"/>
          <w:szCs w:val="28"/>
        </w:rPr>
        <w:t>подпрограммы «Общее образование»</w:t>
      </w:r>
      <w:r>
        <w:rPr>
          <w:sz w:val="28"/>
          <w:szCs w:val="28"/>
        </w:rPr>
        <w:t xml:space="preserve"> было выделено   в </w:t>
      </w:r>
      <w:r>
        <w:rPr>
          <w:b/>
          <w:sz w:val="28"/>
          <w:szCs w:val="28"/>
        </w:rPr>
        <w:t xml:space="preserve"> 2024году</w:t>
      </w:r>
      <w:r>
        <w:rPr>
          <w:sz w:val="28"/>
          <w:szCs w:val="28"/>
        </w:rPr>
        <w:t xml:space="preserve"> -233869,8 тыс.рублей из них средст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ластного бюджета-199915,9 тыс.руб. (заработная плата педагогических работников-105358,9 тыс.руб, компенсация мер социальной поддержки педработникам,проживающим и работающим в сельской местности на  освещение и отопление—1094,4тыс.руб, вознаграждение за выполнение функций классного руководителя-8502,5 тыс.руб, учебные расходы-457,5 тыс.руб,приемная семья ,опекуны-7997,5 тыс.руб, питание учащихся 1-4классов-4613,7 тыс.руб, нац.проекты «точки роста»-4487,8,кап.ремонт шк59903,6тыс.руб,укрепление МТБ-7500,0 тыс.руб.),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 средств местного бюджета-33953,9 тыс.руб (коммунальные платежи -14213,6 тыс.руб,услуги связи-80,0 тыс.руб,услуги по содержанию имущества-9662,5 тыс.руб, ,налог на имущество-1016,2 тыс.руб ;доля софинансирования кап.ремнта,укрепления МТБ-349,9 тыс.руб,ремонт кровли шк№-7500,0тыс.руб)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итание учащихся, находящихся на подвозе, учащихся с ОВЗ-1131,7 тыс.руб)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25году</w:t>
      </w:r>
      <w:r>
        <w:rPr>
          <w:sz w:val="28"/>
          <w:szCs w:val="28"/>
        </w:rPr>
        <w:t xml:space="preserve"> -253263,9 тыс.рублей из них средств: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ластного бюджета-227825,3 тыс.руб. (заработная плата педагогических работников-126097,4 тыс.руб, компенсация мер социальной поддержки педработникам,проживающим и работающим в сельской местности на  освещение и отопление—1094,4тыс.руб, заработная плата советников директоров по взаимодействию с общественностью – 1319,6 тыс.руб., вознаграждение за выполнение функций классного руководителя-12023,1 тыс.руб, учебные расходы-535,0 тыс.руб,приемная семья ,опекуны-8080,77 тыс.руб ,питание учащихся 1-4классов-4505,23 тыс.руб, нац.проекты «Точки роста»-294,7 тыс.руб., кап.ремонт тыс.руб – 73875,1 тыс. руб.),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 средств местного бюджета-25438,6 тыс.руб(коммунальные платежи -14347,6  тыс.руб. услуги связи-94,2 тыс.руб,услуги по содержанию имущества-9662,5 тыс.руб, ,налог на имущество-360,0 тыс.руб ;доля софинансирования кап.ремнта,укрепления МТБ-240,1 тыс.руб)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итание учащихся, находящихся на подвозе, учащихся с ОВЗ-734,2 тыс.руб)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е средства были израсходованы по статьям по целевому назначению.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реализацию </w:t>
      </w:r>
      <w:r>
        <w:rPr>
          <w:b/>
          <w:sz w:val="28"/>
          <w:szCs w:val="28"/>
        </w:rPr>
        <w:t xml:space="preserve">подпрограммы «Дополнительное образование детей» </w:t>
      </w:r>
      <w:r>
        <w:rPr>
          <w:sz w:val="28"/>
          <w:szCs w:val="28"/>
        </w:rPr>
        <w:t xml:space="preserve">было выделено </w:t>
      </w:r>
      <w:r>
        <w:rPr>
          <w:b/>
          <w:sz w:val="28"/>
          <w:szCs w:val="28"/>
        </w:rPr>
        <w:t>в 2024 году</w:t>
      </w:r>
      <w:r>
        <w:rPr>
          <w:sz w:val="28"/>
          <w:szCs w:val="28"/>
        </w:rPr>
        <w:t xml:space="preserve">   - 8737,1 тыс.рублей: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з средств местного бюджета заработная плата-7801,2 тыс.руб,услуги связи-22,0 тыс.руб,коммунальные платежи -610,0тыс.руб, услуги по содержанию имущества-263,9 тыс.руб, на мероприятия-40,0 тыс.руб).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средства были израсходованы по статьям по целевому назначению.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 2025 году</w:t>
      </w:r>
      <w:r>
        <w:rPr>
          <w:sz w:val="28"/>
          <w:szCs w:val="28"/>
        </w:rPr>
        <w:t xml:space="preserve">   - 10267,1 тыс.рублей :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з средств местного бюджета заработная плата-9239,3 тыс.руб,услуги связи-33,2 тыс.руб,коммунальные платежи -610,0тыс.руб, услуги по содержанию имущества-333,8 тыс.руб, на мероприятия-50,8 тыс.руб)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средства были израсходованы по статьям по целевому назначению.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реализацию подпрограммы «Здоровый ребеннок»</w:t>
      </w:r>
      <w:r>
        <w:rPr>
          <w:sz w:val="28"/>
          <w:szCs w:val="28"/>
        </w:rPr>
        <w:t xml:space="preserve"> было выделено в </w:t>
      </w:r>
      <w:r>
        <w:rPr>
          <w:b/>
          <w:sz w:val="28"/>
          <w:szCs w:val="28"/>
        </w:rPr>
        <w:t>2024 году-</w:t>
      </w:r>
      <w:r>
        <w:rPr>
          <w:sz w:val="28"/>
          <w:szCs w:val="28"/>
        </w:rPr>
        <w:t>466,8 тыс.рублей из них средств областного бюджета-386,8 тыс.руб(для питания учащихся);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 средств местного бюджета-80 тыс.руб. (хоз.товары,канцтовары, медикаменты, дератизация) .</w:t>
      </w:r>
      <w:r>
        <w:rPr/>
        <w:t xml:space="preserve"> </w:t>
      </w:r>
      <w:r>
        <w:rPr>
          <w:sz w:val="28"/>
          <w:szCs w:val="28"/>
        </w:rPr>
        <w:t>Все средства были израсходованы по статьям по целевому назначению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 средств местного бюджета-80 тыс.руб. (хоз.товары,канцтовары, медикаменты, дератизация).</w:t>
      </w:r>
      <w:r>
        <w:rPr/>
        <w:t xml:space="preserve"> 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 средства были израсходованы по статьям по целевому назначению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2025 году-</w:t>
      </w:r>
      <w:r>
        <w:rPr>
          <w:sz w:val="28"/>
          <w:szCs w:val="28"/>
        </w:rPr>
        <w:t>495,4 тыс.рублей из них средств: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ластного бюджета-405,4 тыс.руб. (расходы на организацию отдыха детей в каникульное время в лагерях дневного прибывания);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 средств местного бюджета-90 тыс.руб. (организация отдыха детей в лагерях дневного прибывания).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Все средства были израсходованы по статьям по целевому назначению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На реализацию </w:t>
      </w:r>
      <w:r>
        <w:rPr>
          <w:b/>
          <w:sz w:val="28"/>
          <w:szCs w:val="28"/>
        </w:rPr>
        <w:t>подпрограммы «Безопасность образовательных организаций»</w:t>
      </w:r>
      <w:r>
        <w:rPr>
          <w:sz w:val="28"/>
          <w:szCs w:val="28"/>
        </w:rPr>
        <w:t xml:space="preserve"> было выделено   в </w:t>
      </w:r>
      <w:r>
        <w:rPr>
          <w:b/>
          <w:sz w:val="28"/>
          <w:szCs w:val="28"/>
        </w:rPr>
        <w:t>2024год</w:t>
      </w:r>
      <w:r>
        <w:rPr>
          <w:sz w:val="28"/>
          <w:szCs w:val="28"/>
        </w:rPr>
        <w:t>:</w:t>
      </w:r>
      <w:r>
        <w:rPr/>
        <w:t xml:space="preserve"> 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sz w:val="28"/>
          <w:szCs w:val="28"/>
        </w:rPr>
        <w:t>Предусмотрено в бюджетной росписи  отдела образования-1330,4тыс.руб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обретение металлодетекторов—165,5тыс.руб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стройматериалов-104,4 тыс.руб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верка пожарных кранов,огнезащитной обработки деревянных конструкций-63,7тыс.руб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ры сопротивлений-84,1 тыс.руб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контроль(бакисследования)-64,6 тыс.руб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рессовка системы отпления-146,1 тыс.руб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но-сметн.документ,гос.экспертиза смет-504,6тыс.руб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учение электро-тех.персонала-198,0 тыс.руб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я выделенная сумма средств освоена.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b/>
          <w:sz w:val="28"/>
          <w:szCs w:val="28"/>
        </w:rPr>
        <w:t>2025год</w:t>
      </w:r>
      <w:r>
        <w:rPr>
          <w:sz w:val="28"/>
          <w:szCs w:val="28"/>
        </w:rPr>
        <w:t>:</w:t>
      </w:r>
      <w:r>
        <w:rPr/>
        <w:t xml:space="preserve"> 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о в бюджетной росписи  отдела образования-6771тыс.руб.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2.Организация трудоустройства обучающихся  в период летних каникул(тыс.руб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181"/>
        <w:gridCol w:w="3181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>
                <w:sz w:val="28"/>
                <w:szCs w:val="28"/>
              </w:rPr>
              <w:t>2024год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>
                <w:sz w:val="28"/>
                <w:szCs w:val="28"/>
              </w:rPr>
              <w:t>2025год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на  территории школ, прополка школьных клумб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0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0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sz w:val="28"/>
          <w:szCs w:val="28"/>
        </w:rPr>
        <w:t xml:space="preserve">3.Средства резервного фон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2983"/>
        <w:gridCol w:w="2984"/>
      </w:tblGrid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год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год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ола №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442,8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ебел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анитарно-технических перегородок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пластиковых окон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442,8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загродительной сетки для спортзал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ола №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троительных материалов для спортзал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учебник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лнышко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,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обретение строительных материал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,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ектор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еремок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49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ебел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9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,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49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2:20:00Z</dcterms:created>
  <dc:creator>COMP</dc:creator>
  <dc:description/>
  <cp:keywords/>
  <dc:language>en-US</dc:language>
  <cp:lastModifiedBy>школа</cp:lastModifiedBy>
  <cp:lastPrinted>2024-08-19T12:00:00Z</cp:lastPrinted>
  <dcterms:modified xsi:type="dcterms:W3CDTF">2025-08-22T12:20:00Z</dcterms:modified>
  <cp:revision>2</cp:revision>
  <dc:subject/>
  <dc:title/>
</cp:coreProperties>
</file>