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hd w:fill="FFFFFF" w:val="clear"/>
        <w:spacing w:lineRule="atLeast" w:line="258" w:before="0" w:after="0"/>
        <w:jc w:val="center"/>
        <w:textAlignment w:val="baseline"/>
        <w:rPr/>
      </w:pPr>
      <w:r>
        <w:rPr>
          <w:b/>
          <w:sz w:val="28"/>
          <w:szCs w:val="28"/>
        </w:rPr>
        <w:t>Информация о завершении 2024-2025 учебного года</w:t>
      </w:r>
    </w:p>
    <w:p>
      <w:pPr>
        <w:pStyle w:val="Style19"/>
        <w:shd w:fill="FFFFFF" w:val="clear"/>
        <w:spacing w:lineRule="atLeast" w:line="258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lineRule="atLeast" w:line="258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По итогам 2024 – 2025 учебного года показатель охвата детей и подростков школьного возраста общим образованием составил 100%.</w:t>
      </w:r>
    </w:p>
    <w:p>
      <w:pPr>
        <w:pStyle w:val="Style19"/>
        <w:shd w:fill="FFFFFF" w:val="clear"/>
        <w:spacing w:lineRule="atLeast" w:line="258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бщее количество обучающихся в 2024 – 2025 учебном году составляло </w:t>
      </w:r>
      <w:r>
        <w:rPr>
          <w:b/>
          <w:sz w:val="28"/>
          <w:szCs w:val="28"/>
        </w:rPr>
        <w:t>940</w:t>
      </w:r>
      <w:r>
        <w:rPr>
          <w:sz w:val="28"/>
          <w:szCs w:val="28"/>
        </w:rPr>
        <w:t xml:space="preserve"> человек, из них: в городских школах – 863, в сельских – 77 человек, из них первоклассников 76 человек (город – 68, село – 8).  </w:t>
      </w:r>
    </w:p>
    <w:p>
      <w:pPr>
        <w:pStyle w:val="Style19"/>
        <w:shd w:fill="FFFFFF" w:val="clear"/>
        <w:spacing w:lineRule="atLeast" w:line="258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района 2 человека (6 и 9 классы) получали образование вне образовательной организации, в форме семейного образования. Промежуточную и итоговую аттестацию вышеуказанные обучающиеся проходили, согласно заключенных договоров в общеобразовательной автономной некоммерческой организации средняя общеобразовательная школа «Пенаты», г. Москвы (опекаемые дети Ужаковой Н.М.). Все обучающиеся-экстерны, были аттестованы в соответствующей образовательной организации по всем предметам.</w:t>
      </w:r>
    </w:p>
    <w:p>
      <w:pPr>
        <w:pStyle w:val="Style19"/>
        <w:shd w:fill="FFFFFF" w:val="clear"/>
        <w:spacing w:lineRule="atLeast" w:line="258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Численность детей-инвалидов – 6 (3 из них обучались в образовательных организациях, 3 на дому, по медицинским показаниям). Численность детей с особыми возможностями здоровья – 13, все они обучались в образовательных организациях. Указанные категории детей, также освоили соответствующие образовательные программы.</w:t>
      </w:r>
    </w:p>
    <w:p>
      <w:pPr>
        <w:pStyle w:val="Style19"/>
        <w:shd w:fill="FFFFFF" w:val="clear"/>
        <w:spacing w:lineRule="atLeast" w:line="258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з 46 обучающихся 11-ых классов сдавали государственную итоговую аттестацию в форме ЕГЭ – 44, в форме ГВЭ – 2. По результатам итоговой аттестации все выпускники получили аттестаты о среднем общем образовании, из них 4 выпускников получили аттестат с отличием (золото) и 6 выпускников получили серебряную медаль за особые успехи в учении. Из 46 выпускников 11-ых классов поступили в высшие учебные заведения 26 человек, в среднее профессиональные образовательные учреждения – 19 человек, один юноша идёт в ВС РФ.</w:t>
      </w:r>
    </w:p>
    <w:p>
      <w:pPr>
        <w:pStyle w:val="Style19"/>
        <w:shd w:fill="FFFFFF" w:val="clear"/>
        <w:spacing w:lineRule="atLeast" w:line="258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35 обучающихся 9-ых классов сдавали выпускные экзамены в форме ОГЭ, из них 15 выпускников получили аттестаты особого образца (с отличием). Из 135 выпускников 9-х классов, поступили в 10 класс – 59 человек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4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обучающихся, которые получили две двойки по результатам государственных экзаменов, в настоящее время пересдают и зачислены слушателями в 9-ый класс и подали заявление в Починковский индустриально-технологический колледж, 62 выпускника девятых классов поступили в средние профессиональные учреж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подготовке образовательных организац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новому 2025-  2026 учебному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овом 2025 – 2026 учебном году на территории района будут функционировать 4 общеобразовательных организации. Контингент обучающихся по району на 1 сентября 2025 года – 869 человек. По сравнению с прошедшим учебным годом численность обучающихся уменьшилась на 71 человек.  В городских школах – 839 школьников, в сельских – 30. Численность первоклассников в новом учебном году планируется 68 человек, все они в городе, на селе в новом учебном году первоклассников нет. По сравнению с прошедшим учебным годом на 8 первоклассников меньше. Все образовательные организации будут заниматься в первую смену и по 5-дневной учебной недел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двозе школьными автобусами к месту обучения находятся 91человек из 2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ных пунктов, задействовано 6 автобусов. Школьные маршруты к новому учебному году обследованы межведомственной комиссией и приняты для использования по назнач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педработников, обеспечивающих образовательный процесс   составляет 104 человека. 92% учителей района к новому учебному году прошли повышение квалифик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овом 2025 – 2026 учебном году в нашем округе приступят к трудовой деятельности 1 молодой специалист – Меренкова Диана Дмитриевна учи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имии и биологии, которая будет работать в МБОУ ОК Ельнинская СШ №2 им. К.И. Ракутин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блема кадрового дефицита решается за счет обучения выпускников школ, которые заключили договор о целевом обучении в СмолГУ и в Смоленском педагогическом колледже. В настоящее время продолжают обучение в рамках целевого обучения 6 выпускников и поступили в 2025 году еще дво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Школьные библиотеки предоставили обучающимся учебники на бумажной основе, а также доступ педагогам и обучающимся к образовательным платформам, цифровым учебным материалам по всем предметам и трансляции учебного материала для аудитории с любой наполняемостью, с помощью имеющегося современного оборудования, полученного в рамках региональных проектов национального проекта «Образова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тоимость бесплатных завтраков составляет 70 рублей. Школьные столовые обеспечены кадрами, необходимым оборудова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образовательные организации приняты к новому учебному году межведомственной комисс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иведения материально-технической базы образовательных организаций в соответствие с требованиями законодательства в сфере образования, были проведены первоочередные мероприятия по подготовке к летней оздоровительной кампании, по обеспечению пожарной и электробезопасности, санитарно-эпидемиологических требований, проведению ремонтов кровель, пищеблоков, спортивных залов, подготовке к отопительному сез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БОУ ОК Ельнинская СШ №2 им. К.И. Ракутина продолжается капитальный ремонт здания школы, в рамках федерального проекта «Всё лучшее детям», закуплено оборудование, установлена новая мебель. 1 сентября в школе пройдет торжественная линейка, посвящённая Дню Знан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школьном образовательном учреждении «Улыбка» отремонтированы две беседки, отремонтирована прачечная, (закуплено игровое оборудование для обустройства спортивной площадки), установлена система речевого оповещения при эвакуа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школьном образовательном учреждении «Солнышко» прошел ремонт цоколя, ремонт прогулочного участка, установлена система речевого оповещения при эвакуа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школьном образовательном учреждении «Теремок» прошел ремонт прогулочного участка, установлена система речевого оповещения при эвакуа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льнинской средней школе № 1 имени Михаила Ивановича Глинки закуплены спортивные маты, установлена система речевого оповещения при эвакуа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льнинской средней школе № 3 имени Георгия Константиновича Жукова были отремонтированы два кабинета, актовый зал, установлена система речевого оповещения при эвакуации, (закуплены светодиодные лампы, закуплены унитазы и комплектующие к ним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робецкой средней школе были закуплены спортивные маты, отремонтированы два кабинета, установлено ограждение, установлена система речевого оповещения при эвакуации, проведен косметический ремонт спортивного зал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Ельнинском Центре творчества проведена замена оконных рам, установлены видеокамеры с распознаванием лиц, установлена система речевого оповещения при эвакуаци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бразовательные организации муниципального округа готовы к отопительному сезону и новому учебному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6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imes New Roman" w:hAnsi="Times New Roman" w:cs="Times New Roman"/>
      <w:sz w:val="0"/>
      <w:szCs w:val="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6:31:00Z</dcterms:created>
  <dc:creator>Юрий</dc:creator>
  <dc:description/>
  <cp:keywords/>
  <dc:language>en-US</dc:language>
  <cp:lastModifiedBy>школа</cp:lastModifiedBy>
  <cp:lastPrinted>2025-08-21T09:18:00Z</cp:lastPrinted>
  <dcterms:modified xsi:type="dcterms:W3CDTF">2025-08-22T09:57:00Z</dcterms:modified>
  <cp:revision>35</cp:revision>
  <dc:subject/>
  <dc:title/>
</cp:coreProperties>
</file>